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34.2023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.j. Dz.U. z 2023 r. poz. 1605 z późn. zm.) zwanej dalej Pzp oraz w związku z art. </w:t>
      </w:r>
      <w:bookmarkStart w:id="3" w:name="_Hlk104791557"/>
      <w:r>
        <w:rPr>
          <w:rFonts w:cs="Calibri" w:ascii="Calibri" w:hAnsi="Calibri"/>
          <w:sz w:val="22"/>
          <w:szCs w:val="22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tępowaniem o udzielenie zamówienia prowadzonego przez Centrum Usług Wspólnych Powiatu Kętrzyńskiego w imieniu Powiatu Kętrzyńskiego, w trybie podstawowym bez negocjacji pt.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4" w:name="_Hlk117144878"/>
      <w:bookmarkStart w:id="5" w:name="_Hlk83105924"/>
      <w:r>
        <w:rPr>
          <w:rFonts w:cs="Calibri" w:ascii="Calibri" w:hAnsi="Calibri"/>
          <w:b/>
          <w:bCs/>
          <w:sz w:val="22"/>
          <w:szCs w:val="22"/>
        </w:rPr>
        <w:t>Sukcesywne dostawy materiałów eksploatacyjnych do urządzeń biurowych, do siedziby jednostek organizacyjnych powiatu kętrzyńskiego w roku 202</w:t>
      </w:r>
      <w:bookmarkEnd w:id="4"/>
      <w:bookmarkEnd w:id="5"/>
      <w:r>
        <w:rPr>
          <w:rFonts w:cs="Calibri" w:ascii="Calibri" w:hAnsi="Calibri"/>
          <w:b/>
          <w:bCs/>
          <w:sz w:val="22"/>
          <w:szCs w:val="22"/>
        </w:rPr>
        <w:t>4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34.2023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 ustawy Pz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6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6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 ust. 2 pkt 4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wykonał w okresie ostatnich trzech lat przed upływem terminu składania ofert, a jeżeli okres prowadzenia działalności jest krótszy – w tym okresie, a w przypadku świadczeń okresowych lub ciągłych również wykonywanych, co najmniej </w:t>
      </w:r>
      <w:bookmarkStart w:id="7" w:name="_Hlk117253826"/>
      <w:r>
        <w:rPr>
          <w:rFonts w:cs="Calibri" w:ascii="Calibri" w:hAnsi="Calibri"/>
          <w:color w:val="000000"/>
          <w:sz w:val="16"/>
          <w:szCs w:val="16"/>
        </w:rPr>
        <w:t>2 dostawy odpowiadające swoim rodzajem dostawie stanowiącej przedmiot zamówienia (dostawa różnorodnych materiałów eksploatacyjnych – wyłączając ogólną dostawę materiałów biurowych) o wartości minimum 80 000,00 zł brutto każda</w:t>
      </w:r>
      <w:bookmarkEnd w:id="7"/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y wykonywaniu zamówienia pod nazwą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Sukcesywne dostawy materiałów eksploatacyjnych do urządzeń biurowych, do siedziby jednostek organizacyjnych powiatu kętrzyńskiego w roku 2024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>realizacja robót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 xml:space="preserve">.W celu ich pobrania przedstawiam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>
          <w:rFonts w:ascii="Calibri Light" w:hAnsi="Calibri Light" w:cs="Calibri Light"/>
          <w:bCs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8" w:name="__Fieldmark__0_3038195474"/>
      <w:bookmarkStart w:id="9" w:name="__Fieldmark__0_3038195474"/>
      <w:bookmarkEnd w:id="9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>
          <w:rFonts w:ascii="Calibri Light" w:hAnsi="Calibri Light" w:cs="Calibri Light"/>
          <w:bCs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0" w:name="__Fieldmark__1_3038195474"/>
      <w:bookmarkStart w:id="11" w:name="__Fieldmark__1_3038195474"/>
      <w:bookmarkEnd w:id="11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2" w:name="__Fieldmark__2_3038195474"/>
      <w:bookmarkStart w:id="13" w:name="__Fieldmark__2_3038195474"/>
      <w:bookmarkEnd w:id="13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p>
      <w:pPr>
        <w:pStyle w:val="Normal"/>
        <w:ind w:firstLine="708"/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4" w:name="_Hlk80775601"/>
      <w:bookmarkStart w:id="15" w:name="_Hlk81384452"/>
      <w:bookmarkStart w:id="16" w:name="_Hlk80775601"/>
      <w:bookmarkStart w:id="17" w:name="_Hlk81384452"/>
      <w:bookmarkEnd w:id="16"/>
      <w:bookmarkEnd w:id="17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Art.  117 Pzp -ust. 3: </w:t>
      </w:r>
      <w:r>
        <w:rPr>
          <w:rFonts w:cs="Calibri" w:ascii="Calibri" w:hAnsi="Calibri"/>
          <w:i/>
          <w:iCs/>
          <w:sz w:val="14"/>
          <w:szCs w:val="14"/>
        </w:rPr>
        <w:t>W odniesieniu do warunków dotyczących wykształcenia, kwalifikacji zawodowych lub doświadczenia wykonawcy wspólnie ubiegający się o udzielenie zamówienia mogą polegać na zdolnościach tych z wykonawców, którzy wykonają roboty lub usługi, do realizacji których te zdolności są wymagane.-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ust. 4:</w:t>
      </w:r>
      <w:r>
        <w:rPr>
          <w:rFonts w:cs="Calibri" w:ascii="Calibri" w:hAnsi="Calibri"/>
          <w:i/>
          <w:iCs/>
          <w:sz w:val="14"/>
          <w:szCs w:val="14"/>
        </w:rPr>
        <w:t xml:space="preserve"> W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 przypadku, o którym mowa w ust. 3, wykonawcy wspólnie ubiegający się o udzielenie zamówienia dołączają ... do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oferty oświadczenie, z którego wynika, które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dostawy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ją poszczególni</w:t>
      </w:r>
      <w:r>
        <w:rPr>
          <w:rFonts w:cs="Calibri" w:ascii="Calibri" w:hAnsi="Calibri"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wcy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59:00Z</dcterms:created>
  <dc:creator>Izabela Dadoś</dc:creator>
  <dc:description/>
  <cp:keywords/>
  <dc:language>en-US</dc:language>
  <cp:lastModifiedBy>Agnieszka Witkowska</cp:lastModifiedBy>
  <cp:lastPrinted>2022-09-27T07:59:00Z</cp:lastPrinted>
  <dcterms:modified xsi:type="dcterms:W3CDTF">2023-10-25T08:2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