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.34.202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3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3r. poz. 1605 z późn. zm.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, w trybie podstawowym bez negocjacji pn.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2" w:name="_Hlk117144878"/>
      <w:bookmarkStart w:id="3" w:name="_Hlk83105924"/>
      <w:r>
        <w:rPr>
          <w:rFonts w:cs="Calibri" w:ascii="Calibri" w:hAnsi="Calibri"/>
          <w:b/>
          <w:bCs/>
          <w:sz w:val="22"/>
          <w:szCs w:val="22"/>
        </w:rPr>
        <w:t>Sukcesywne dostawy materiałów eksploatacyjnych do urządzeń biurowych, do siedziby jednostek organizacyjnych powiatu kętrzyńskiego w roku 202</w:t>
      </w:r>
      <w:bookmarkEnd w:id="2"/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4”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34.2023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4" w:name="_Hlk125462057"/>
      <w:r>
        <w:rPr>
          <w:rFonts w:cs="Calibri" w:ascii="Calibri" w:hAnsi="Calibri"/>
          <w:b/>
          <w:u w:val="single"/>
        </w:rPr>
        <w:t>DOTYCZĄCE SPEŁNIENIA WARUNKÓW UDZIAŁU W POSTĘPOWANIU</w:t>
      </w:r>
      <w:bookmarkEnd w:id="4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 ust. 2 pkt 4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 xml:space="preserve">wykonał w okresie ostatnich trzech lat przed upływem terminu składania ofert, a jeżeli okres prowadzenia działalności jest krótszy – w tym okresie, a w przypadku świadczeń powtarzających się lub ciągłych również wykonywanych, co najmniej </w:t>
      </w:r>
      <w:bookmarkStart w:id="5" w:name="_Hlk117253826"/>
      <w:r>
        <w:rPr>
          <w:rFonts w:cs="Calibri" w:ascii="Calibri" w:hAnsi="Calibri"/>
          <w:color w:val="000000"/>
          <w:sz w:val="16"/>
          <w:szCs w:val="16"/>
        </w:rPr>
        <w:t>2 dostawy odpowiadające swoim rodzajem dostawie stanowiącej przedmiot zamówienia (dostawa różnorodnych materiałów eksploatacyjnych – wyłączając ogólną dostawę materiałów biurowych) o wartości minimum 80 000,00 zł brutto każda</w:t>
      </w:r>
      <w:bookmarkEnd w:id="5"/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w związku z poleganiem na ZASOBACH INNYCH PODMIOTÓW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2"/>
          <w:szCs w:val="22"/>
        </w:rPr>
        <w:t>rozdz. XVI ust. 2 S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obowiązanie podmiotu udostępniającego zasoby</w:t>
      </w:r>
      <w:r>
        <w:rPr>
          <w:rFonts w:cs="Calibri" w:ascii="Calibri" w:hAnsi="Calibri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2"/>
          <w:szCs w:val="22"/>
        </w:rPr>
        <w:t>wg zał. nr 4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 xml:space="preserve">.W celu ich pobrania przedstawiam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>
          <w:rFonts w:ascii="Calibri Light" w:hAnsi="Calibri Light" w:cs="Calibri Light"/>
          <w:bCs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6" w:name="__Fieldmark__0_3772579058"/>
      <w:bookmarkStart w:id="7" w:name="__Fieldmark__0_3772579058"/>
      <w:bookmarkEnd w:id="7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>
          <w:rFonts w:ascii="Calibri Light" w:hAnsi="Calibri Light" w:cs="Calibri Light"/>
          <w:bCs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8" w:name="__Fieldmark__1_3772579058"/>
      <w:bookmarkStart w:id="9" w:name="__Fieldmark__1_3772579058"/>
      <w:bookmarkEnd w:id="9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0" w:name="__Fieldmark__2_3772579058"/>
      <w:bookmarkStart w:id="11" w:name="__Fieldmark__2_3772579058"/>
      <w:bookmarkEnd w:id="11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0775601"/>
      <w:bookmarkStart w:id="13" w:name="_Hlk80775601"/>
      <w:bookmarkEnd w:id="13"/>
      <w:bookmarkEnd w:id="1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36:00Z</dcterms:created>
  <dc:creator>Izabela Dadoś</dc:creator>
  <dc:description/>
  <cp:keywords/>
  <dc:language>en-US</dc:language>
  <cp:lastModifiedBy>Agnieszka Witkowska</cp:lastModifiedBy>
  <cp:lastPrinted>2023-10-24T14:08:00Z</cp:lastPrinted>
  <dcterms:modified xsi:type="dcterms:W3CDTF">2023-10-24T12:0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