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przebudowy drogi  powiatowej nr 1588T Pęchów – Usarzów w m. Śniekozy, Zakrzów od km 3+940 do km 4+930</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4-02-13T15:11:00Z</dcterms:modified>
  <cp:revision>22</cp:revision>
  <dc:subject/>
  <dc:title>SZCZEGÓŁOWE SPECYFIKACJE TECHNICZNE</dc:title>
</cp:coreProperties>
</file>