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Przebudowy </w:t>
      </w:r>
      <w:r>
        <w:rPr>
          <w:rFonts w:eastAsia="Arial"/>
        </w:rPr>
        <w:t>drogi powiatowej nr 1713T Wielogóra – Koprzywnica w miejscowości Chobrzany od km 4+362 do km 5+352</w:t>
      </w:r>
      <w:r>
        <w:rPr/>
        <w:t>.</w:t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oOo</cp:lastModifiedBy>
  <cp:lastPrinted>2018-05-29T14:09:00Z</cp:lastPrinted>
  <dcterms:modified xsi:type="dcterms:W3CDTF">2023-08-14T04:59:00Z</dcterms:modified>
  <cp:revision>21</cp:revision>
  <dc:subject/>
  <dc:title>DOLNE  WARSTWY  PODBUDÓW</dc:title>
</cp:coreProperties>
</file>