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4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819" w:leader="none"/>
          <w:tab w:val="left" w:pos="7776" w:leader="none"/>
        </w:tabs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ZOBOWIĄZANIE</w:t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j. Dz. U. z 2024 r. poz. 1320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spacing w:lineRule="auto" w:line="360" w:before="120" w:after="11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kres korzystania z nich przy wykonywaniu zamówienia na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Aktualizację oprogramowania operacyjnego Electronic Flight Bag (EFB)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dla 42.BLSz w Radomiu w latach 2024 – 2025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51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</w:t>
    </w:r>
  </w:p>
  <w:p>
    <w:pPr>
      <w:pStyle w:val="Normal"/>
      <w:spacing w:lineRule="auto" w:line="292" w:before="0" w:after="200"/>
      <w:jc w:val="center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 w:ascii="Arial" w:hAnsi="Arial"/>
        <w:i/>
      </w:rPr>
      <w:t>Znak sprawy: 38/PN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11:00Z</dcterms:created>
  <dc:creator>Dariusz Zajdel</dc:creator>
  <dc:description/>
  <cp:keywords/>
  <dc:language>en-US</dc:language>
  <cp:lastModifiedBy>Kuraś Patrycja</cp:lastModifiedBy>
  <cp:lastPrinted>2021-03-10T14:00:00Z</cp:lastPrinted>
  <dcterms:modified xsi:type="dcterms:W3CDTF">2024-09-16T10:07:00Z</dcterms:modified>
  <cp:revision>117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044f340a-c05f-46ba-92b5-64b307a0de65</vt:lpwstr>
  </property>
</Properties>
</file>