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……………..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>drobiu i/lub wędlin drobiowych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na wartość ogółem za wszystkie wykazane dostawy (brutto) co najmniej równą kwocie </w:t>
            </w:r>
          </w:p>
          <w:p>
            <w:pPr>
              <w:pStyle w:val="Ust"/>
              <w:spacing w:lineRule="auto" w:line="276" w:before="60" w:after="100"/>
              <w:ind w:left="99" w:hanging="73"/>
              <w:jc w:val="center"/>
              <w:rPr/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 xml:space="preserve">w zadaniu nr 1: 100.000,00 zł </w:t>
            </w:r>
          </w:p>
          <w:p>
            <w:pPr>
              <w:pStyle w:val="Ust"/>
              <w:spacing w:lineRule="auto" w:line="276" w:before="0" w:after="100"/>
              <w:ind w:left="99" w:hanging="7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2: 1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58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9-03T11:30:00Z</cp:lastPrinted>
  <dcterms:modified xsi:type="dcterms:W3CDTF">2024-09-03T10:03:00Z</dcterms:modified>
  <cp:revision>87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