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ETCHUP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A-04018 Produkty rolniczo-żywnościowe - Oznaczanie azotu metodą Kjeldahla </w:t>
        <w:br/>
        <w:t>i 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</w:t>
        <w:br/>
        <w:t>z warzyw, dozwolonych środków słodzących, soli, kwasów spożywczych, substancji zagęszczających, utrwalony termicznie lub chemicz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14"/>
        <w:gridCol w:w="5589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 widocznymi cząstkami przypraw, jednorodna, przetarta masa bez ziarnistości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%(m/m)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%(m/m)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5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7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6-24T08:5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