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MIOD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miod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miod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mio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 białej, wody, soli, cukru, octu, miodu naturalnego i innych składników smakowo-zapachowych zgodnych z receptur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30"/>
        <w:gridCol w:w="5734"/>
        <w:gridCol w:w="1602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dodanych składników smakowo-zapachowych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 masa, dopuszczalna nieznaczna wyczuwalność drobnych cząstek gorczycy i przypraw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i użytych składników smakowo-zapachowych; bez zapachów obcych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piekący, delikatny, słodkawy; z wyczuwalnym smakiem użytych składników smakowo-zapachowych; bez obcych posmaków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417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8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9:00Z</dcterms:created>
  <dc:creator>Marcin</dc:creator>
  <dc:description/>
  <cp:keywords/>
  <dc:language>en-US</dc:language>
  <cp:lastModifiedBy>Tomczak Małgorzata</cp:lastModifiedBy>
  <dcterms:modified xsi:type="dcterms:W3CDTF">2024-06-24T08:4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