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ałowiec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ałowc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ałowca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927 Zioła i przyprawy – Oznaczanie zawartości substancji pochodzenia zewnętrznego i substancji obc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6571 Przyprawy i zioła - Oznaczanie zawartości olejku eterycznego (metoda hydrodestylacj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numPr>
          <w:ilvl w:val="1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woce jałowc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jrzałe, częściowo wysuszone szyszkojagody jałowca (Junipenus communis Linnaeus); przeznaczone do poprawy smaku i zapachu  produktów spożywcz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1560"/>
        <w:gridCol w:w="6847"/>
      </w:tblGrid>
      <w:tr>
        <w:trPr>
          <w:trHeight w:val="24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3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ulisty, owoce czyste, zdrowe, niedopuszczalne owoce zapleśniałe</w:t>
            </w:r>
          </w:p>
        </w:tc>
      </w:tr>
      <w:tr>
        <w:trPr>
          <w:trHeight w:val="13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sypki, bez zbryleń </w:t>
            </w:r>
          </w:p>
        </w:tc>
      </w:tr>
      <w:tr>
        <w:trPr>
          <w:trHeight w:val="13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mnobrązowa do ciemnoniebieskiej</w:t>
            </w:r>
          </w:p>
        </w:tc>
      </w:tr>
      <w:tr>
        <w:trPr>
          <w:trHeight w:val="206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omatyczny, bez zapachów obcych </w:t>
            </w:r>
          </w:p>
        </w:tc>
      </w:tr>
      <w:tr>
        <w:trPr>
          <w:trHeight w:val="341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oczątkowo słodkawy, później gorzkawy,</w:t>
            </w:r>
            <w:r>
              <w:rPr>
                <w:rFonts w:cs="Arial" w:ascii="Arial" w:hAnsi="Arial"/>
                <w:sz w:val="18"/>
                <w:szCs w:val="18"/>
              </w:rPr>
              <w:t xml:space="preserve"> korzenny, żywiczny, bez posmak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753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w przeliczeniu na suchą masę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ogólnego, w przeliczeniu na suchą masę, %(m/m)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lejku, (ml/100g), w przeliczeniu na suchą masę, nie mni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 zależności od obszaru produkcji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owoców niewykształconych, uszkodzonych, %(m/m), nie więcej niż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substancji obcych, %(m/m), nie więcej niż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 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Przygotowanie próbek do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EN ISO 2825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5:25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4-06-24T08:53:00Z</dcterms:modified>
  <cp:revision>3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3b8fcf8-8f55-4cc5-901b-3ab8f222177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