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BĄDŹ PRZYNALEŻNOŚCI DO TEJ SAMEJ GRUPY KAPITAŁ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eastAsia="ArialMT;MS Mincho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Budowa boisk sportowych wielofunkcyjnych przy wiejskich szkołach podstawowych w miejscowościach Szelejewo Pierwsze    i Bodzewo wraz z infrastrukturą rekreacyjną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0" w:name="Wybór1"/>
      <w:bookmarkStart w:id="1" w:name="__Fieldmark__0_67062725"/>
      <w:bookmarkStart w:id="2" w:name="__Fieldmark__0_67062725"/>
      <w:bookmarkEnd w:id="2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bookmarkEnd w:id="0"/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o ochronie konkurencji i konsumentów (Dz. U. z 2021 r. poz. 275 ze zm.) 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3" w:name="__Fieldmark__1_67062725"/>
      <w:bookmarkStart w:id="4" w:name="__Fieldmark__1_67062725"/>
      <w:bookmarkEnd w:id="4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Dz. U. z 2021 r. poz. 275 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iCs/>
          <w:sz w:val="24"/>
          <w:szCs w:val="24"/>
        </w:rPr>
      </w:pPr>
      <w:r>
        <w:rPr>
          <w:rFonts w:cs="Arial" w:ascii="Verdana" w:hAnsi="Verdana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78180</wp:posOffset>
          </wp:positionH>
          <wp:positionV relativeFrom="paragraph">
            <wp:posOffset>-135255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2:04:00Z</dcterms:created>
  <dc:creator>Artur Golinia</dc:creator>
  <dc:description/>
  <dc:language>en-US</dc:language>
  <cp:lastModifiedBy>User</cp:lastModifiedBy>
  <cp:lastPrinted>2021-05-12T09:22:00Z</cp:lastPrinted>
  <dcterms:modified xsi:type="dcterms:W3CDTF">2023-03-12T22:04:00Z</dcterms:modified>
  <cp:revision>2</cp:revision>
  <dc:subject/>
  <dc:title/>
</cp:coreProperties>
</file>