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2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zarejestrowana nazwa i adres wykonawcy lub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ów wspólnie ubiegających się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zamówienie)</w:t>
      </w:r>
    </w:p>
    <w:p>
      <w:pPr>
        <w:pStyle w:val="Normal"/>
        <w:spacing w:lineRule="auto" w:line="240" w:before="2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2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2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Styl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Kontrolowana wycinka drzew oraz przemieszczenie form rozwojowych pachnicy dębowej wraz z pracami towarzyszącymi oraz frezowaniem pni z nabyciem drewna pochodzącego z wycinki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Sty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410"/>
        <w:gridCol w:w="1276"/>
        <w:gridCol w:w="1984"/>
        <w:gridCol w:w="1418"/>
        <w:gridCol w:w="2409"/>
      </w:tblGrid>
      <w:tr>
        <w:trPr>
          <w:trHeight w:val="9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ar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na jednostkowa</w:t>
            </w:r>
          </w:p>
          <w:p>
            <w:pPr>
              <w:pStyle w:val="Normal"/>
              <w:spacing w:lineRule="auto" w:line="240" w:before="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zł/szt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elementu netto</w:t>
            </w:r>
          </w:p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kol.4x5)</w:t>
            </w:r>
          </w:p>
        </w:tc>
      </w:tr>
      <w:tr>
        <w:trPr>
          <w:trHeight w:val="43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85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cinka kontrolowana z przeniesieniem pachnicy dęb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11" w:leader="none"/>
                <w:tab w:val="left" w:pos="4511" w:leader="none"/>
              </w:tabs>
              <w:spacing w:lineRule="auto" w:line="259"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Razem netto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atek VAT 8%:                                                                                                                       Podatek VAT 8%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azem brutto:                                                                                                                              Razem brutto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ty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>Uwaga: ceny jednostkowe i wartości należy podawać z dokładnością do 1 grosza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należy podpisać kwalifikowanym podpisem elektronicznym /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podpisem zaufanym / podpisem osobistym przez      </w:t>
        <w:br/>
        <w:t xml:space="preserve">                                                                                                 wykonawcę lub pełnomocnika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20"/>
      <w:pgMar w:left="1240" w:right="9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240" w:after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Styl1">
    <w:name w:val="Styl1"/>
    <w:qFormat/>
    <w:pPr>
      <w:widowControl/>
      <w:tabs>
        <w:tab w:val="clear" w:pos="720"/>
        <w:tab w:val="left" w:pos="878" w:leader="dot"/>
        <w:tab w:val="left" w:pos="3489" w:leader="dot"/>
        <w:tab w:val="left" w:pos="3782" w:leader="dot"/>
        <w:tab w:val="left" w:pos="3916" w:leader="dot"/>
        <w:tab w:val="left" w:pos="3998" w:leader="dot"/>
        <w:tab w:val="left" w:pos="4435" w:leader="dot"/>
        <w:tab w:val="left" w:pos="4689" w:leader="dot"/>
        <w:tab w:val="left" w:pos="5462" w:leader="dot"/>
        <w:tab w:val="left" w:pos="7958" w:leader="dot"/>
        <w:tab w:val="left" w:pos="8798" w:leader="dot"/>
      </w:tabs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240" w:after="120"/>
    </w:pPr>
    <w:rPr/>
  </w:style>
  <w:style w:type="paragraph" w:styleId="Tekstpodstawowy3">
    <w:name w:val="Tekst podstawowy 3"/>
    <w:basedOn w:val="Normal"/>
    <w:qFormat/>
    <w:pPr>
      <w:spacing w:before="24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24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sztorys OFERTOWY PŁOTK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02:00Z</dcterms:created>
  <dc:creator>Wil</dc:creator>
  <dc:description/>
  <cp:keywords/>
  <dc:language>en-US</dc:language>
  <cp:lastModifiedBy>Marta Burnat</cp:lastModifiedBy>
  <cp:lastPrinted>2012-09-26T11:29:00Z</cp:lastPrinted>
  <dcterms:modified xsi:type="dcterms:W3CDTF">2024-07-16T11:16:00Z</dcterms:modified>
  <cp:revision>14</cp:revision>
  <dc:subject/>
  <dc:title>/</dc:title>
</cp:coreProperties>
</file>