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RUSZ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rusz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ruszek przeznaczonych dla odbiorcy.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Gruszki klasa I</w:t>
      </w:r>
    </w:p>
    <w:p>
      <w:pPr>
        <w:pStyle w:val="Nagwek11"/>
        <w:spacing w:before="12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93"/>
        <w:gridCol w:w="65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harakterystyczne dla danej odmiany. Całe, zdrowe (bez oznak gnicia, zepsucia, które czynią je niezdatnymi do spożycia), czyste (praktycznie wolne od jakichkolwiek widocznych substancji obcych), odpowiednio rozwinięte i  dojrzałe (ale nie przejrzałe), praktycznie wolne od szkodników, wolne od uszkodzeń miąższu wyrządzonych przez szkodniki, miąższ owocu powinien być całkowicie zdrowy i nie może być ziarnisty,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astępujące wady jeżeli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ardzo niewielkie szorstkie ordza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skórki które nie mogą przekraczać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-2cm na długości w przypadku wad o podłużnym kształcie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powierzchni całkowitej w przypadku pozostałych wad, z wyjątkiem plam parcha gruszy i parcha jabłoni, których łączna powierzchnia nie może przekraczać 0,25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odgniecenia, których powierzchnia  nie przekracza 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pułka gruszek może być lekko uszkodzon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odmia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wielkości i stopnia dojrzałośc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 poprzecznym, mm, nie mni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odmian wielkoowocow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la pozostałych odmian </w:t>
            </w:r>
          </w:p>
        </w:tc>
        <w:tc>
          <w:tcPr>
            <w:tcW w:w="6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różnica  pomiędzy średnicami poszczególnych owoców w tym samym opakowaniu, mm, nie więcej niż</w:t>
            </w:r>
          </w:p>
        </w:tc>
        <w:tc>
          <w:tcPr>
            <w:tcW w:w="6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</w:rPr>
      </w:pPr>
      <w:r>
        <w:rPr>
          <w:b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41:00Z</dcterms:created>
  <dc:creator>Beata Jach</dc:creator>
  <dc:description/>
  <cp:keywords/>
  <dc:language>en-US</dc:language>
  <cp:lastModifiedBy>Tomczak Małgorzata</cp:lastModifiedBy>
  <dcterms:modified xsi:type="dcterms:W3CDTF">2024-06-14T08:18:00Z</dcterms:modified>
  <cp:revision>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21c6c45-6c88-456f-902c-9fdce577870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