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476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765"/>
        <w:gridCol w:w="3275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ind w:left="1445" w:hanging="1445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Robot operacyjny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a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r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 chirurgiczny umożliwiający operacje w specjalizacjach minimum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rologicznej – prostatektomii, częściowej nefrektomii, cystektomi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hirurgicznej; 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cedury kolorektalne: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nia resekcja odbytnicy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emikolektomia prawostronna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hemikolektomia lewostronna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igmoidektomia (resekcja esicy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aryngologi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składające się co najmniej z 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soli chirurgicznej,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ózka lub wózków z minimum 4 ramionami robotycznymi,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ntegrowanego systemu wizyjnego,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u do elektrokoagulacji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sola chirurgiczna na podstawie jezdnej z blokadą kół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sola chirurgiczna zapewniająca transmisję ruchów rąk operatora do ramion robotycznych zapewniając płynne sterowanie przez operatora wszystkimi ramionami robotycznymi oraz zainstalowanymi na nich narzędziami chirurgicznymi i kamerą endoskopową urządzenia przy zminimalizowaniu efektu naturalnego drżenia rąk oraz ich przypadkowych ruchów, jak również umożliwiająca skalowanie ruchu używanych narzędzi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żliwość sterowania narzędziami chirurgicznymi oraz kamerą endoskopową 3D w każdym z ramion robotycznych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sola wyposażona w panel dotykowy oraz panel włączników nożnych umożliwiających minimum sterowanie kamerą, wyzwalaniem elektrokoagulacji, wysprzęglania, przełączania ramion robotycznych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erowanie ramionami robotycznymi przez operatora przy pomocy manetek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76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765"/>
        <w:gridCol w:w="3275"/>
      </w:tblGrid>
      <w:tr>
        <w:trPr>
          <w:trHeight w:val="32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sola umożliwiająca minimum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erowania nastawami zaoferowanego z zestawem systemu do elektrokoagulacji w tym co najmniej w zakresie: mocy, trybu i/lub efektu z poziomu konsoli chirurgicznej z możliwością zapamiętania przez konsolę chirurgiczną co najmniej 3 typów ustawień dla narzędzi elektrochirurgicznych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łączania i wyłączania zaimplementowanego w zaoferowanym urządzeniu systemu do wizualizacji znacznika ICG (obrazowania fluorescencyjnego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sola chirurgiczna składająca się z minimum: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etki sterujące (lewa i prawa),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ulpit sterujący (lewy i prawy),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glądarka stereoskopowa,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kran dotykowy,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el przełączników nożnych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netki sterujące odzwierciedlające faktyczne ruchy rąk operatora umożliwiające chirurgowi sterowanie narzędziami oraz kamerą endoskopową wewnątrz ciała pacjenta z zachowaniem kierunku ruchu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glądarka stereoskopowa dostarczająca dwa niezależne obrazy do prawego i lewego oka operatora – tworzące obraz stereoskopowy (3D) pola operacyjnego z możliwością wyświetlania obrazu 2D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raz pola chirurgicznego w polu widzenia chirurga 3D bez zastosowania okularów 3D (polaryzowanych lub aktywnych)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ntegrowany z konsolą chirurgiczną panel dotykowy służący operatorowi wybieraniu funkcji konsoli, co najmniej w zakresie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świetlenia informacji o narzędziach  i endoskopie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pisania narzędzi do określonej konfiguracji rąk oraz nóg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owania ustawieniami manetek: wysprzęglenia manetek, skalowania ruchu, przypisania manetek do wskazanej ręki operatora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owania przez operatora wartości energii dostarczonej do narzędzi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cjonowanie endoskopu i sterowania  jego  funkcjami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owania ustawieniami obrazu i dźwięku oraz ich zapisu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erowania funkcjonalnościami sygnałów zewnętrznych (co najmniej: obrazów USG, CT, kamer zewnętrznych),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owania funkcjonalnościami: skalowania ruchu, cyfrowego powiększenia obrazu, sterowaniem odległości roboczej, telestracji i sposobu wyświetlania obrazu na konsoli chirurgicznej - 2D/3D)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niwersalne ramiona robotyczne w pełni kompatybilne z oferowanymi narzędziami oraz endoskopami – możliwość jednoczesnego osadzenia zarówno endoskopu jak i narzędzia w każdym z ramion z osobn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146"/>
        <w:gridCol w:w="3275"/>
        <w:gridCol w:w="6619"/>
      </w:tblGrid>
      <w:tr>
        <w:trPr>
          <w:trHeight w:val="32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pęd elektryczny wózka / wózków: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możliwiający sterowanie ruchem podczas transportu oraz dokowania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pewniający możliwość zmiany położenia wózka również bez użycia  interfejsu napędu elektrycznego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terfejs napędu elektrycznego obejmujący: kolumnę kierowniczą oraz przełączniki przemieszczenia i zmiany wysokości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miona robotyczne z możliwością zamocowania sterylnej nakładki i jednorazowego, sterylnego obłożenia ramienia robotycznego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gubowe monopolarne narzędzia elektrochirurgiczne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gubowe bipolarne narzędzia elektrochirurgiczne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hwytaki przegubowe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żliwość zastosowania jednorazowych, sterylnych, artykulacyjnych narzędzi bipolarnych chirurgii robotycznej do uszczelniania i cięcia naczyń krwionośnych do średnicy 7 mm chwytania i dysekcji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magana możliwość osadzenia endoskopu chirurgicznego w każdym z ramion robotycznych wózka robota, bez konieczności wymiany kaniuli (lub instalowania reduktora kaniuli)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ystem wizyjny wyposażony minimum w: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r wizyjny o rozdzielczości minimum FullHD,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bookmarkStart w:id="0" w:name="_Hlk165016142"/>
            <w:bookmarkEnd w:id="0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ndoskop z końcówką prostą o kącie patrzenia 0 stopni - minimum 2 szt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ndoskop z kątem patrzenia 30 stopni – minimum 2 szt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bookmarkStart w:id="1" w:name="_Hlk165016142"/>
            <w:bookmarkEnd w:id="1"/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itora medycznego o wielkości minimum 24" oraz rozdzielczości minimum FullHD,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nelu sterującego do regulacji parametrów wyświetlanego obrazu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ystem wizyjny wyposażony w minimum 4 wyjścia wideo umożliwiające przekazanie obrazu z toru wizyjnego do systemu zintegrowanego na sali operacyjnej oraz minimum 2 wejść pomocniczych wideo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ktrokoagulacja, pracująca w trybach monopolarnym oraz bipolarnym w pełni kompatybilna i współpracująca z oferowanymi narzędziami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ktrokoagulacja wyposażona w system ograniczenia mocy skutkujący redukcją dymu oraz zwęglenia w polu operacyjnym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ktrokoagulacja wyposażona w minimum 3 konfigurowalne ustawienia wstępne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48 miesięcy                                        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estaw startowy narzędzi i akcesoriów do wykonania minimum 420 zabiegów w zakresie: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 Urologia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 Chirurgia ogólna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m. in. wielorazowe narzędzia chirurgiczne z głowicą przegubową / artykulacyjną: dostępne narzędzia zgodnie z pkt powyżej, trokary współpracujące z ramionami robotycznymi robotycznymi wraz z obturatorami o zakończeniu tępym, obłożenia jednorazowe ramion i kolumny, kable mono-bipolarne, uszczelki jednorazowe, osłony nożyc monopolarnych; stosownie do wymagań obsługowych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-1391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Kosze do zaoferowanych narzędzi wielokrotnego użytku – </w:t>
            </w:r>
          </w:p>
          <w:p>
            <w:pPr>
              <w:pStyle w:val="Normal"/>
              <w:suppressAutoHyphens w:val="false"/>
              <w:spacing w:lineRule="auto" w:line="276"/>
              <w:ind w:right="-1391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minimum 4 szt.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ół ogólnochirurgiczny o poniższych minimalnych parametrach.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zerokość blatu: 60 cm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ługość blatu: &gt;220 cm </w:t>
              <w:br/>
              <w:t xml:space="preserve">Obciążalność: min. 400 kg. </w:t>
              <w:br/>
              <w:t xml:space="preserve">Zakres wysokości stołu (bez podkładek): min. 60 cm – 110 cm </w:t>
              <w:br/>
              <w:t xml:space="preserve">Trendelenburg / Odwrócony Trendelenburg: min. 70 stopni (± 35°) </w:t>
              <w:br/>
              <w:t>Masa stołu netto: do 250 kg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mplet materacy do każdego elementu stołu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lot przewodowy do stołu z ekranem.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ciski do montowania akcesoriów stołu min. 2 kpl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asy do mocowania pacjenta min. 2 kpl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pora pod rękę z przegubem kulowym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cjonery minimum pod głowę, pod barki do pozycji trendelenburga, materac próżniowy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dpory pod nogi wyposażone w sprężyny gazowe 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-1391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Insuflator kompatybilny z systemem.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-1391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Nagrywarka medyczna 2D/3D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-1391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Wyposażenie uzupełniające do procesu sterylizacji</w:t>
            </w:r>
          </w:p>
          <w:p>
            <w:pPr>
              <w:pStyle w:val="Normal"/>
              <w:suppressAutoHyphens w:val="false"/>
              <w:spacing w:lineRule="auto" w:line="276"/>
              <w:ind w:right="-1391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- zestaw do mycia/dezynfekcji/sterylizacji endoskopów robota </w:t>
              <w:br/>
              <w:t xml:space="preserve">chirurgicznego  - 4 szt, który zawiera: </w:t>
            </w:r>
          </w:p>
          <w:p>
            <w:pPr>
              <w:pStyle w:val="Normal"/>
              <w:suppressAutoHyphens w:val="false"/>
              <w:spacing w:lineRule="auto" w:line="276"/>
              <w:ind w:right="-1391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- wkładkę do bezpiecznego pozycjonowania endoskopu </w:t>
            </w:r>
          </w:p>
          <w:p>
            <w:pPr>
              <w:pStyle w:val="Normal"/>
              <w:suppressAutoHyphens w:val="false"/>
              <w:spacing w:lineRule="auto" w:line="276"/>
              <w:ind w:right="-1391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- zestaw łączników do podłączenia endoskopu do wózka myjącego </w:t>
            </w:r>
          </w:p>
          <w:p>
            <w:pPr>
              <w:pStyle w:val="Normal"/>
              <w:suppressAutoHyphens w:val="false"/>
              <w:spacing w:lineRule="auto" w:line="276"/>
              <w:ind w:right="-1391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- kosz siatkowy kompatybilny z wkładką myjąco – dezynfekującą </w:t>
            </w:r>
          </w:p>
          <w:p>
            <w:pPr>
              <w:pStyle w:val="Normal"/>
              <w:suppressAutoHyphens w:val="false"/>
              <w:spacing w:lineRule="auto" w:line="276"/>
              <w:ind w:right="-1391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do pakowania i sterylizacji 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zszerzone szkolenie personelu medycznego Zamawiającego z obsługi robota uwzględniające m.in. aspekty techniczne oraz użytkowe zakończone wystawieniem certyfikatów umożliwiających pracę zgodnie z zaleceniami i wymaganiami Producenta oraz innymi uwarunkowaniami prawnymi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onawca zobowiązuje się do przeprowadzenia niżej wymienionych szkoleń wskazanego przez Zamawiającego personelu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kolenia dla min. 2  zespołów urologicznych  z obsługi systemu robotycznego zakończone wystawieniem certyfikatów umożliwiających pracę zgodnie z zaleceniami i wymaganiami Producenta oraz innymi uwarunkowaniami prawnymi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kolenia dla min. 2  zespołów chirurgicznych z obsługi systemu robotycznego zakończone wystawieniem certyfikatów umożliwiających pracę zgodnie z zaleceniami i wymaganiami Producenta oraz innymi uwarunkowaniami prawnym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wyższe szkolenia nie warunkują przekazania Urządzenia do eksploatacji.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kolenie zespołów: pielęgniarek- asystujących i pomagających oraz pracowników Centralnej Sterylizatorni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ózek / wózki mobilne wyposażone w minimum 4 uniwersalne ramiona chirurgiczne zapewniające uzyskanie minimum 7 stopni swobody ruchów narzędzi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den wózek – 20 pkt</w:t>
            </w:r>
          </w:p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wa wózki – 10 pkt</w:t>
            </w:r>
          </w:p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rzy wózki i więcej 0 pkt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miona robotyczne z możliwością obrotu narzędzi o minimum 360 stopni w osi długiej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ystem wizyjny wyposażony minimum w głowicę kamery o min. 5 krotnym powiększeniu optycznym oraz min. 4 krotnym powiększeniu cyfrowym 3D z funkcją wizualizacji znacznika ICG</w:t>
            </w:r>
          </w:p>
          <w:p>
            <w:pPr>
              <w:pStyle w:val="Normal"/>
              <w:widowControl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0" w:right="-142" w:firstLine="720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pl-PL"/>
        </w:rPr>
        <w:t>Niniejszy dokument powinien być podpisany kwalifikowanym               podpisem elektronicznym”</w:t>
      </w:r>
    </w:p>
    <w:p>
      <w:pPr>
        <w:pStyle w:val="Normal"/>
        <w:suppressAutoHyphens w:val="false"/>
        <w:spacing w:lineRule="auto" w:line="276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2"/>
          <w:szCs w:val="22"/>
          <w:u w:val="single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27/2024      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57:00Z</dcterms:created>
  <dc:creator>user</dc:creator>
  <dc:description/>
  <cp:keywords/>
  <dc:language>en-US</dc:language>
  <cp:lastModifiedBy>Beata Dębska</cp:lastModifiedBy>
  <cp:lastPrinted>2021-03-11T09:54:00Z</cp:lastPrinted>
  <dcterms:modified xsi:type="dcterms:W3CDTF">2024-09-04T08:04:00Z</dcterms:modified>
  <cp:revision>18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