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Cs/>
          <w:sz w:val="18"/>
          <w:szCs w:val="18"/>
          <w:lang w:eastAsia="pl-PL"/>
        </w:rPr>
        <w:t>Załącznik Nr 5 do SWZ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Cs/>
          <w:sz w:val="18"/>
          <w:szCs w:val="18"/>
          <w:lang w:eastAsia="pl-PL"/>
        </w:rPr>
        <w:t>IGKM.271.17.2024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Cs/>
          <w:sz w:val="18"/>
          <w:szCs w:val="18"/>
          <w:lang w:eastAsia="pl-PL"/>
        </w:rPr>
        <w:t>Część II zamówieni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/>
          <w:b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/>
          <w:iCs/>
          <w:sz w:val="18"/>
          <w:szCs w:val="18"/>
          <w:lang w:eastAsia="pl-PL"/>
        </w:rPr>
        <w:t>Projekt um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Umowa nr …..4.7031.IGKM.2024</w:t>
      </w:r>
    </w:p>
    <w:p>
      <w:pPr>
        <w:pStyle w:val="Normal"/>
        <w:shd w:fill="FFFFFF" w:val="clear"/>
        <w:spacing w:before="221" w:after="0"/>
        <w:rPr/>
      </w:pPr>
      <w:r>
        <w:rPr>
          <w:rFonts w:cs="Calibri" w:ascii="Calibri" w:hAnsi="Calibri"/>
          <w:sz w:val="22"/>
          <w:szCs w:val="22"/>
        </w:rPr>
        <w:t>W dniu ……………………….. 2024r. w Poddębicach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między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ą  Poddębice, ul. Łódzka 17/21, 99 – 200 Poddębice, posiadającą nr identyfikacji podatkowej 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828-13-55-100, w imieniu której działa: </w:t>
        <w:br/>
      </w:r>
      <w:r>
        <w:rPr>
          <w:rFonts w:cs="Calibri" w:ascii="Calibri" w:hAnsi="Calibri"/>
          <w:b/>
          <w:sz w:val="22"/>
          <w:szCs w:val="22"/>
        </w:rPr>
        <w:t>Pan  Piotr Sęczkowski -  Burmistrz Poddębic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przy kontrasygnacie Pani………………………………………- Skarbnik Poddębic</w:t>
      </w:r>
      <w:r>
        <w:rPr>
          <w:rFonts w:cs="Calibri" w:ascii="Calibri" w:hAnsi="Calibri"/>
          <w:sz w:val="22"/>
          <w:szCs w:val="22"/>
        </w:rPr>
        <w:br/>
        <w:t xml:space="preserve">zwaną w dalszej części umowy </w:t>
      </w:r>
      <w:r>
        <w:rPr>
          <w:rFonts w:cs="Calibri" w:ascii="Calibri" w:hAnsi="Calibri"/>
          <w:b/>
          <w:sz w:val="22"/>
          <w:szCs w:val="22"/>
        </w:rPr>
        <w:t xml:space="preserve">„Zamawiającym",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a</w:t>
      </w:r>
      <w:bookmarkStart w:id="0" w:name="Bookmark"/>
      <w:bookmarkEnd w:id="0"/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NIP: , REGON 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Wykonawcą",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w wyniku postępowania o udzielenie zamówienia publicznego w trybie podstawowym bez przeprowadzenia negocjacji przeprowadzonego zgodnie z art. 275 pkt 1 ustawy z dnia 11 września 2019 r. - Prawo zamówień publicznych  (tj. Dz. U. z 2024 r., poz. 1320) została zawarta umowa następującej treści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1.Wykonawca zobowiązuje się do wykonania z materiałów i urządzeń własnych zadanie pod nazwą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Montaż instalacji fotowoltaicznej na budynku Centrum Turystyki i Rekreacji w Byczynie”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Przedmiotem zamówienia jest wykonanie robót budowlano-montażowych , uruchomienie i przeprowadzenie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procedury włączenia do sieci energetycznej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 instalacji fotowoltaicznej dla obiektu , zgodnie z opracowaną dokumentacją techniczną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2.Instalacja fotowoltaiczna zlokalizowana będzie na dachu budynku Centrum Turystyki i Rekreacji w Byczynie  (dz. Nr 268/4 obręb Rąkczyn),  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3.Wykonawca zobowiązuje się również do wykonania pomiarów, uruchomienia, przygotowania dokumentacji oraz zgłoszenia do organów Państwowej Straży Pożarnej  i włączenia do sieci energetycznej oraz sporządzenie niezbędnej dokumentacji do rozliczenia zadania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4.Zadanie jest współfinansowane ze środków </w:t>
      </w:r>
      <w:bookmarkStart w:id="1" w:name="_Hlk177630461"/>
      <w:r>
        <w:rPr>
          <w:rFonts w:cs="Calibri" w:ascii="Calibri" w:hAnsi="Calibri"/>
          <w:iCs/>
          <w:sz w:val="22"/>
          <w:szCs w:val="22"/>
          <w:lang w:eastAsia="pl-PL"/>
        </w:rPr>
        <w:t>Wojewódzkiego Funduszu Ochrony Środowiska i Gospodarki Wodnej w Łodz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End w:id="1"/>
      <w:r>
        <w:rPr>
          <w:rFonts w:cs="Calibri" w:ascii="Calibri" w:hAnsi="Calibri"/>
          <w:sz w:val="22"/>
          <w:szCs w:val="22"/>
        </w:rPr>
        <w:t>5.Wykonawca oświadcza, że posiada wiedzę i doświadczenie wymagane do realizacji przedmiotu umowy oraz, że dysponuje odpowiednimi środkami finansowymi umożliwiającymi wykonanie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Strony ustalają, iż w ramach wykonania niniejszej umowy będą porozumiewać się za pomocą komunikacji elektronicznej na adres:  Zamawiający e-mail: gmina@ poddebice.pl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. 43 8710775 ; Wykonawca: e-mail: ……………………………………tel.. ……………………………...</w:t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2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1.Zakres zamówienia obejmuje w szczególności: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a)zakup i montaż instalacji PV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" w:ascii="Calibri" w:hAnsi="Calibri"/>
          <w:iCs/>
          <w:sz w:val="22"/>
          <w:szCs w:val="22"/>
          <w:lang w:eastAsia="pl-PL"/>
        </w:rPr>
        <w:t>b)zakup i montaż magazynu energii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c)wykonanie pomiarów,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d)przeszkolenie osób wskazanych przez Zamawiającego w zakresie zasad prawidłowej eksploatacji i obsługi wykonanej instalacji fotowoltaicznej wraz z opracowaniem szczegółowych instrukcji obsługi, użytkowania (zawierającej m. in. zalecenia bieżącej konserwacji) i ich przekazanie użytkownikom;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e)udostępnienie i uruchomienie dostępu na poziomie użytkownika do systemu monitorującego produkcję (aplikacja do inwertera), login , hasło, link do strony WWW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f) </w:t>
      </w:r>
      <w:r>
        <w:rPr>
          <w:rFonts w:cs="Calibri" w:ascii="Calibri" w:hAnsi="Calibri"/>
          <w:iCs/>
          <w:sz w:val="22"/>
          <w:szCs w:val="22"/>
          <w:lang w:eastAsia="pl-PL"/>
        </w:rPr>
        <w:t>wykonanie i dostarczenie kompletnej dokumentacji powykonawczej - (2 egz. – forma papierowa oraz format A4, w wersji elektronicznej zapisanej na nośniku CD/DVD);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g) podłączenie instalacji fotowoltaicznej wraz ze zgłoszeniem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przyłączenia instalacji w imieniu Zamawiającego do sieci dystrybucyjnej PGE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h) zapewnienie serwisu gwarancyjnego i pogwarancyjnego. W okresie gwarancji Zamawiający wymaga prowadzenia serwisu przez Wykonawcę. W zakresie prowadzenia serwisu zawierają się wszystkie czynności związane z okresowymi przeglądami instalacji i wymianą niezbędnych jego elementów w celu zachowania pełnego okresu gwarancyjnego, czas reakcji serwisu gwarancyjnego: do 2 dni roboczych od momentu zgłoszenia awarii. Poprzez ,,reakcje serwisu" należy rozumieć przystąpienie do usunięcia zgłoszonej awarii, usunięcie awarii musi nastąpić w czasie nie dłuższym niż 5 dni roboczych od zgłoszenia awarii. Dopuszcza się możliwość wydłużenia terminu usunięcia awarii pod warunkiem przedstawienia przez Wykonawcę nowego terminu i uzyskania akceptacji tego terminu przez Zamawiającego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true"/>
        <w:ind w:left="284" w:right="11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Przedmiot Umowy winien być wykonany zgodnie z zakresem rzeczowym oraz w zgodzie z zasadami wykonywania robót budowlanych oraz winien zawierać wszystkie elementy z punktu widzenia celu, któremu ma służyć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true"/>
        <w:ind w:left="284" w:right="11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Wykonawca winien uwzględnić oraz wycenić wszelkie elementy niezbędne do prawidłowego wykonania przedmiotu Umowy.</w:t>
      </w:r>
    </w:p>
    <w:p>
      <w:pPr>
        <w:pStyle w:val="Normal"/>
        <w:widowControl/>
        <w:suppressAutoHyphens w:val="false"/>
        <w:autoSpaceDE w:val="true"/>
        <w:ind w:left="3164" w:right="17" w:firstLine="436"/>
        <w:rPr>
          <w:rFonts w:ascii="Calibri" w:hAnsi="Calibri" w:cs="Calibri"/>
          <w:b/>
          <w:b/>
          <w:bCs/>
          <w:spacing w:val="-1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-1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3164" w:right="17" w:hanging="3164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skazanie w dokumentacji z nazwy zastosowanych urządzeń, znaków towarowych, patentów, materiałów lub ich pochodzenia należy rozumieć jako spełnienie wymaganych parametrów technicznych, standardów jakościowych lub lepszych. Oznacza to, że zgodnie z art. 99 ust. 5 ustawy Prawo zamówień publicznych  Zamawiający dopuszcza stosowanie równoważnych materiałów i urządzeń. W takim przypadku Zamawiający wymaga złożenia stosownych dokumentów uwiarygodniających te materiały i urządzenia. </w:t>
        <w:br/>
        <w:t>W przypadku gdy zastosowanie tych materiałów lub urządzeń wymagać będzie akceptacji autora projektu, koszty opinii lub koszty przeprojektowania poniesie Wykonawc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Wszystkie wbudowane materiały , montowane urządzenia i elementy wyposażenia muszą być dopuszczone do stosowania w budownictwie w Rzeczypospolitej Polskiej i posiadać aktualne aprobaty techniczne , świadectwa jakości, dokumenty odniesienia i certyfikaty zgodności potwierdzające  wszystkie wymagane właściwości, parametry techniczne i użytkowe . Materiały nieodpowiadające wymaganiom i zakwestionowane  przez Inspektora Nadzoru , jeżeli zostały dostarczone na teren budowy zostaną wywiezione z terenu prowadzenia prac przez Wykonawcę i na Jego koszt. Kategorycznie z zastrzeżeniem nieodebrania prac , zabronione jest wbudowywanie takich materiałów. W przypadku stwierdzenia zajścia takiej sytuacji , Wykonawca na swój koszt i we własnym zakresie doprowadzi do wymiany materiałów na zgodne z wymaganiami.</w:t>
        <w:br/>
        <w:t xml:space="preserve">3.Wykonawca przed wbudowaniem materiałów zobowiązany jest do przedstawienia Inspektorowi Nadzoru  kompletu obowiązujących dokumentów potwierdzających wymagane dokumentacją parametry  techniczne, świadectwa jakości  i dopuszczenia do stosowania  w budownictwie materiałów i urządzeń w celu ich akceptacji na podstawie karty materiałowej. </w:t>
        <w:br/>
        <w:t>W przypadku dostarczenia  na teren budowy materiałów i urządzeń  niespełniających powyższych warunków Wykonawca jest zobowiązany do natychmiastowego  ich oznaczenia jako wadliwe i usunięcia ich z terenu budowy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Integralną część niniejszej umowy stanowią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1) oferta Wykonawcy - zał. nr 1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2) Specyfikacja Warunków Zamówienia - zał. nr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W przypadku jakichkolwiek  sprzeczności w zapisach zawartych  w umowie oraz w dokumentach wymienionych w ust. 1, zaistniałe rozbieżności należy tłumaczyć zgodnie z celem niniejszej umowy w sposób zapewniający prawidłową realizację niniejszego przedsięwzięcia inwestycyjnego. W szczególności  w przypadku zaistnienia jakichkolwiek wątpliwości lub sprzeczności w treści umowy oraz dokumentów należy mieć na względzie, iż zamiarem Zamawiającego i celem niniejszej umowy jest zapewnienie najlepszej jakości i funkcjonalności obiektów stanowiących przedmiot niniejszej umowy oraz zgodności przedmiotu umowy  z obowiązującymi normami i przepisami. Strony zgodnie ustalają w myśl art. 65 kc, że w przypadku ujawnienia rozbieżności  lub sprzeczności  w treści umowy lub dokumentów określonych w ust. 1 przyjmować się będzie znaczenie i treść korzystniejszą pod względem zapewnienia jakości wykonania przedmiotu umowy, analogicznie jak w przypadku ujawnienia wątpliwości  lub sprzeczności co do zakresu obowiązków Wykonawcy pierwszeństwo będzie nadawać się znaczeniu  stwierdzającemu istnienie obowiązku, pomijać się będzie zaś znaczenie zmierzające do zwolnienia Wykonawcy z realizacji obowiązku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6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bCs/>
          <w:sz w:val="22"/>
          <w:szCs w:val="22"/>
        </w:rPr>
        <w:t>Termin zakończenia realizacji  przedmiotu umowy ustala się przez okres  5 miesięcy od dnia podpisania niniejszej umowy</w:t>
      </w:r>
      <w:r>
        <w:rPr>
          <w:rFonts w:cs="Calibri" w:ascii="Calibri" w:hAnsi="Calibri"/>
          <w:b/>
          <w:bCs/>
          <w:sz w:val="22"/>
          <w:szCs w:val="22"/>
          <w:u w:val="single"/>
        </w:rPr>
        <w:t>.</w:t>
      </w:r>
    </w:p>
    <w:p>
      <w:pPr>
        <w:pStyle w:val="Tekstpodstawowy31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Wykonawca potwierdza, zgodnie ze złożoną ofertą oraz  dołożeniem szczególnej i najwyższej staranności doświadczonego profesjonalisty , że  wskazane wyżej  termin   jest  obiektywny                            i wystarczający dla wykonania i zakończenia  przedmiotu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trony uzgadniają, iż szczegółowe terminy realizacji poszczególnych prac objętych umową określi harmonogram rzeczowo - finans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armonogram rzeczowo - finansowy określi  również wysokość wynagrodzenia Wykonawcy za poszczególne roboty budowla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Wykonawca zobowiązany jest w </w:t>
      </w:r>
      <w:r>
        <w:rPr>
          <w:rFonts w:cs="Calibri" w:ascii="Calibri" w:hAnsi="Calibri"/>
          <w:b/>
          <w:bCs/>
          <w:sz w:val="22"/>
          <w:szCs w:val="22"/>
        </w:rPr>
        <w:t>terminie 14 dni</w:t>
      </w:r>
      <w:r>
        <w:rPr>
          <w:rFonts w:cs="Calibri" w:ascii="Calibri" w:hAnsi="Calibri"/>
          <w:sz w:val="22"/>
          <w:szCs w:val="22"/>
        </w:rPr>
        <w:t xml:space="preserve">  od daty zawarcia umowy przedłożyć  Zamawiającemu do zatwierdzenia </w:t>
      </w:r>
      <w:r>
        <w:rPr>
          <w:rFonts w:cs="Calibri" w:ascii="Calibri" w:hAnsi="Calibri"/>
          <w:b/>
          <w:bCs/>
          <w:sz w:val="22"/>
          <w:szCs w:val="22"/>
        </w:rPr>
        <w:t>harmonogram robót</w:t>
      </w:r>
      <w:r>
        <w:rPr>
          <w:rFonts w:cs="Calibri" w:ascii="Calibri" w:hAnsi="Calibri"/>
          <w:sz w:val="22"/>
          <w:szCs w:val="22"/>
        </w:rPr>
        <w:t xml:space="preserve">  dla zakresu objętego przedmiotem niniejszej umowy. Wykonawca wraz z harmonogramem robót </w:t>
      </w:r>
      <w:r>
        <w:rPr>
          <w:rFonts w:cs="Calibri" w:ascii="Calibri" w:hAnsi="Calibri"/>
          <w:b/>
          <w:sz w:val="22"/>
          <w:szCs w:val="22"/>
        </w:rPr>
        <w:t>przedłoży kosztorys Wykonawcy za wykonanie przedmiotu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Harmonogram robót  wymaga zatwierdzenia przez Zamawiającego. Zamawiający ma prawo zgłosić w terminie 7 dni roboczych od dnia przekazania przez Wykonawcę  harmonogramu   uzasadnione zastrzeżenia i uwagi  co do przedstawionego harmonogramu 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Wykonawca zobowiązany jest uwzględnić zastrzeżenia i uwagi, o których mowa w ust.6 i przedłożyć Zamawiającemu poprawiony harmonogram  w terminie 7 dni roboczych od dnia  zgłoszenia zastrzeżeń i uwag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.Ostatecznie  zaakceptowany   harmonogram  stanowi  podstawę  do finansowego i terminowego rozliczania przedmiotu umowy  oraz stanowić będzie załącznik </w:t>
      </w:r>
      <w:r>
        <w:rPr>
          <w:rFonts w:cs="Calibri" w:ascii="Calibri" w:hAnsi="Calibri"/>
          <w:b/>
          <w:sz w:val="22"/>
          <w:szCs w:val="22"/>
        </w:rPr>
        <w:t xml:space="preserve">nr 3 </w:t>
      </w:r>
      <w:r>
        <w:rPr>
          <w:rFonts w:cs="Calibri" w:ascii="Calibri" w:hAnsi="Calibri"/>
          <w:sz w:val="22"/>
          <w:szCs w:val="22"/>
        </w:rPr>
        <w:t xml:space="preserve">do umowy, będącym jej integralną częścią.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Zamawiający w terminie do 7 dni od daty zawarcia niniejszej umowy przekaże protokolarnie Wykonawcy   1 egzemplarz dokumentacji  o której mowa w § 1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Zamawiający w terminie do 7 dni od daty zawarcia umowy przekaże Wykonawcy teren budowy na podstawie protokołu 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rzed rozpoczęciem robót Wykonawca opracuje plan bezpieczeństwa i ochrony zdrowia (BIOZ)  zgodnie z  rozporządzeniem Ministra  Infrastruktury z dnia 23 czerwca 2003 r. w sprawie informacji dotyczącej bezpieczeństwa i ochrony zdrowia  oraz planu bezpieczeństwa i ochrony zdrowia ( Dz. U. z 2003 r. Nr 120, poz.  1126 ). Integralną częścią tego planu powinno być szczegółowe oszacowanie ryzyka wykonywanych robót budowlanych wraz ze wskazaniem metod skutecznego ich minimalizowania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pacing w:val="-1"/>
          <w:sz w:val="22"/>
          <w:szCs w:val="22"/>
        </w:rPr>
        <w:t>, odpowiada za mienie oraz materiały przeznaczone do wykonania  robót do podpisania bezusterkowego protokołu odbioru końcowego.</w:t>
        <w:br/>
        <w:t>2.Zamawiający zwolniony jest z odpowiedzialności za mienie Wykonawcy i jego podwykonawców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9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dniu podpisania umowy Wykonawca przekaże Zamawiającemu  poniższe polisy ubezpieczenia  z franszyzą redukcyjną  nie przekraczającą kwoty 10.000,00 zł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1) ubezpieczenie od odpowiedzialności cywilnej w zakresie prowadzonej działalności gospodarczej (odpowiedzialność deliktowa i kontraktowa) obejmujące swoim zakresem, co najmniej szkody poniesione przez osoby trzecie , a także Zamawiającego oraz przedstawicieli i pracowników Zamawiającego i Wykonawcy w wyniku śmierci, uszkodzenia ciała lub rozstroju zdrowia (szkoda osobowa) lub w wyniku utraty, uszkodzenia lub zniszczenia  mienia (szkoda rzeczowa), powstałe w związku z wykonywaniem robót budowlanych oraz innych prac objętych przedmiotem niniejszej umowy na sumę ubezpieczenia  nie mniejszą niż kwota  150 000,00 złotych  z minimalną sumą ubezpieczenia za jedno zdarzenie  polegające na śmierci,  uszkodzeniu ciała  lub rozstroju zdrowia w wysokości nie mniejszej niż 150 000,00 zł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2) ubezpieczenie od wszystkich ryzyk budowlano - montażowych przedsięwzięcia inwestycyjnego (polisa CAR/EAR) na sumę ubezpieczenia nie mniejszą niż  150 000,00 złotych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enie określonego w ust.1 umowy zobowiązania nie wyłącza i nie ogranicza odpowiedzialności Wykonawcy wynikającej z niniejszej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ubezpieczenia o której mowa w ust.1 pkt 1 Wykonawca zobowiązuje się posiadać przez cały okres realizacji umowy oraz w okresie udzielonej gwarancji. Polisa o której mowa w ust.1 pkt 1 powinna być zawarta przynajmniej na okres realizacji niniejszej umowy i pierwszych 6 miesięcy okresu gwarancji, a następnie przedłużana zgodnie z postanowieniami ust.5. Umowę ubezpieczenia o której mowa w ust.1 pkt 2 Wykonawca zobowiązuje się posiadać  w  okresie realizacji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polisami Wykonawca jest zobowiązany przekazać Zamawiającemu dowody uiszczenia składki za ten okr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warunków umów  ubezpieczenia  w zakresie  określonym w niniejszym, paragrafie mogą być dokonane  wyłącznie za uprzednią  pisemną zgodą Zamawiającego lub w wyniku ogólnych zmian wprowadzonych przez towarzystwo ubezpieczeniowe, z którym podpisano umowę ubezpieczeniową. W przypadku, gdy zmiany te oznaczać miałyby pogorszenie ochrony ubezpieczeniowej Wykonawca zobowiązany będzie do rozszerzenia na swój koszt ubezpieczenia do poziomu sprzed dokonania takich zmian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0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000000"/>
          <w:spacing w:val="2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Do obowiązków Wykonawcy w ramach realizacji niniejszej umowy należy: 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pacing w:val="2"/>
          <w:sz w:val="22"/>
          <w:szCs w:val="22"/>
        </w:rPr>
        <w:t>wyposażenie  pracowników wykonujących pracę w jednolite ubrania robocze z symbolem firmy lub nazwą;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powiednie zabezpieczenie terenu budowy; 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wykonanie całego przedmiotu umowy z materiałów stanowiących własność Wykonawcy;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zastosowanie do wykonania przedmiotu umowy materiałów i urządzeń posiadających świadectwa jakości, certyfikaty kraju pochodzenia oraz odpowiadających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ab/>
        <w:tab/>
        <w:t xml:space="preserve">a) </w:t>
      </w:r>
      <w:r>
        <w:rPr>
          <w:rFonts w:cs="Calibri" w:ascii="Calibri" w:hAnsi="Calibri"/>
          <w:sz w:val="22"/>
          <w:szCs w:val="22"/>
        </w:rPr>
        <w:t>polskim normom i aprobatom technicznym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720" w:hanging="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strzymanie robót w przypadku stwierdzenia możliwości powstania zagrożenia oraz bezzwłoczne zawiadomienie o tym właściwego organu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atestów i certyfikatów na materiały wbudowane oraz pozostałych dokumentów wymaganych prawem budowlanym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głoszenie obiektu do odbioru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możliwienie Zamawiającemu w każdym czasie przeprowadzenia kontroli realizowanych robó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wóz odpadów powstałych w wyniku wykonywania zamówienia na Jego koszt, zgodnie z prawem o odpadach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rządkowanie całego terenu robót i pozostawienie w stanie nadającym się do użytkowania bez konieczności wykonania jakichkolwiek dodatkowych prac przez Zamawiającego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opracowania dokumentacji powykonawczej, kosztorysu powykonawczego, wykazu środków trwałych powstałych przy realizacji zada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pacing w:val="-1"/>
          <w:sz w:val="22"/>
          <w:szCs w:val="22"/>
        </w:rPr>
      </w:pP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11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  <w:br/>
        <w:t>1) Współpraca przy realizacji umowy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2) Zapewnienie Nadzoru Inwestorskiego.</w:t>
        <w:br/>
        <w:t>3) Odbiór końcowy przedmiotu umowy po jego wykonaniu.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2</w:t>
      </w:r>
    </w:p>
    <w:p>
      <w:pPr>
        <w:pStyle w:val="Tekstpodstawowy3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Za wykonanie przedmiotu umowy Wykonawca otrzyma od Zamawiającego wynagrodzenie ryczałtowe w kwocie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>, słownie (…...00/100); w tym VAT ……. zł  słownie:  (…...00/100 )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rachunek bankowy służący do rozliczenia przedmiotu umowy  spełnia wymogi na potrzeby mechanizmu podzielonej płatności ( split payment), tzn. że do w/w rachunku bankowego jest przypisany rachunek VAT. Faktura będzie zawierać specjalne oznaczenie w postaci zapisu: ”mechanizm podzielonej płatności”, a także spełniać będzie inne warunki określone w powszechnie obowiązujących przepisach w tym zakresie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zapłaty będzie stanowił protokół odbioru prac potwierdzony przez Zamawiającego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iż  płatność za fakturę zrealizuje z zastosowaniem mechanizmu podzielonej płatności (split payment)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za prawidłową realizację przedmiotu dostawy będą dokonane przez Zamawiającego przelewem na rachunek wskazany przez Wykonawcę w fakturze w terminie 30 dni od daty otrzymania prawidłowo wystawionej faktury. Wykonawca oświadcza, iż rachunek wskazany w fakturze został wskazany w zgłoszeniu indentyfikacyjnym lub zgłoszeniu aktualizacyjnym złożonym przez Wykonawcę do naczelnika właściwego urzędu skarbowego i znajduje się na tzw. „białej liście podatników VAT”, o której mowa w art. 96 b ustawy z dnia 11 marca 2004 r. o podatku od towarów i usług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rzez Zamawiającego, iż rachunek wskazany przez Wykonawcę w fakturze nie znajduje się  na tzw. „białej liście podatników VAT”  lub rachunek wskazany przez Wykonawcę nie spełnia wymogów określonych w ust.4  niniejszego paragrafu, Zamawiający wstrzyma się  z dokonaniem zapłaty za prawidłową realizację przedmiotu umowy do czasu wskazania  innego rachunku przez Wykonawcę, który będzie umieszczony na przedmiotowej liście oraz będzie spełniał warunki określone w ust.5. W takim przypadku Wykonawca zrzeka się prawa do żądania odsetek za opóźnienie w płatności za okres od pierwszego dnia po upływie  terminu płatności wskazanego w ust. 7 do 7-dnia  od daty powiadomienia  Zamawiającego o numerze rachunku spełniającego wymogi, których mowa w zdaniu poprzednim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yłączną odpowiedzialność za wszelkie szkody poniesione przez Zamawiającego w przypadku, jeżeli oświadczenia i zapewnienia  zawarte w ust. 4 i 6 okażą się niezgodne z prawdą. Wykonawca zobowiązuje się zwrócić Zamawiającemu wszelkie obciążenia nałożone z tego tytułu na Zamawiającego przez organy administracji skarbowej oraz zrekompensować szkodę, jaka powstała  u Zamawiającego, wynikającą w szczególności , ale  nie wyłącznie, z zakwestionowania przez organy administracji skarbowej prawidłowości odliczeń podatku VAT na podstawie wystawionych przez Wykonawcę faktur dokumentujących realizację przedmiotu umowy, jak również braku możliwości zaliczenia  przez Zamaw</w:t>
      </w:r>
      <w:r>
        <w:rPr>
          <w:rFonts w:cs="Calibri" w:ascii="Calibri" w:hAnsi="Calibri"/>
          <w:sz w:val="22"/>
          <w:szCs w:val="24"/>
        </w:rPr>
        <w:t>iającego wydatków poniesionych na realizację niniejszej umowy w koszty uzyskania przychodu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możliwość przesłania drogą elektroniczną ustrukturyzowanej faktury elektronicznej w rozumieniu ustawy o elektronicznym fakturowaniu wraz z załącznikami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 płatne   będzie  w  drodze polecenia przelewu z  rachunku Zamawiającego na rachunek  Wykonawcy wskazany w fakturze  w terminie  30 dni od daty doręczenia  prawidłowo wystawionej faktury. 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 należy adresować  w następujący sposób:</w:t>
        <w:br/>
      </w:r>
      <w:r>
        <w:rPr>
          <w:rFonts w:cs="Calibri" w:ascii="Calibri" w:hAnsi="Calibri"/>
          <w:b/>
          <w:bCs/>
          <w:sz w:val="22"/>
          <w:szCs w:val="22"/>
        </w:rPr>
        <w:t>Nabywca faktury: Gmina Poddębice, ul. Łódzka 17/21, 99-200 Poddębice;                                                  Odbiorca faktury: Urząd Miejski w Poddębicach, ul. Łódzka 17/21, 99-200 Poddębice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em zapłaty przez Zamawiającego  należnego wynagrodzenia za wykonane prace objęte niniejszą umową jest przedstawienie </w:t>
      </w:r>
      <w:r>
        <w:rPr>
          <w:rFonts w:cs="Calibri" w:ascii="Calibri" w:hAnsi="Calibri"/>
          <w:b/>
          <w:sz w:val="22"/>
          <w:szCs w:val="22"/>
        </w:rPr>
        <w:t>dowodów zapłaty podwykonawcom</w:t>
      </w:r>
      <w:r>
        <w:rPr>
          <w:rFonts w:cs="Calibri" w:ascii="Calibri" w:hAnsi="Calibri"/>
          <w:sz w:val="22"/>
          <w:szCs w:val="22"/>
        </w:rPr>
        <w:t xml:space="preserve"> i dalszym podwykonawcom biorącym udział w realizacji odebranych robót.      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Wynagrodzenie ryczałtowe o którym mowa w ust. 1 obejmuje wszystkie koszty związane z realizacją przedmiotu umowy, w tym ryzyko Wykonawcy z tytułu oszacowania wszelkich kosztów związanych  z realizacją przedmiotu umowy, a także oddziaływania innych czynników mających lub mogących mieć wpływ na koszty. Niedoszacowanie, pominięcie oraz brak rozpoznania zakresu przedmiotu umowy nie może być podstawą do żądania zmiany wynagrodzenia ryczałtowego.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Zamawiający powołuje Inspektora Nadzoru branży elektrycznej w osobie ………………………… uprawnienia budowlane nr ………………………;</w:t>
        <w:br/>
        <w:t>2.Inspektor Nadzoru jest uprawniony w szczególności do:</w:t>
        <w:br/>
        <w:t>a)wydawania wiążących poleceń Wykonawcy w zakresie posiadanych przez niego uprawnień;</w:t>
        <w:br/>
        <w:t>b)reprezentowania Zamawiającego  na terenie budowy i wykonywanie bieżącej kontroli  zgodności robót z dokumentacją projektową  wyszczególnioną w §1 umowy, obowiązującymi przepisami oraz normami, jak również zasadami wiedzy technicznej i sztuki budowlanej ;</w:t>
        <w:br/>
        <w:t>c) kontroli jakości robót, a szczególnie kontroli prawidłowego stosowania  materiałów;</w:t>
        <w:br/>
        <w:t>d)uczestniczenia w testach, badaniach kontrolnych i odbiorze technicznym systemów technicznych, jak również przygotowanie i uczestniczenie  w procedurach odbioru określonych umową;</w:t>
        <w:br/>
        <w:t>e)potwierdzania   wykonanych robót i potwierdzania usunięcia wad;</w:t>
        <w:br/>
        <w:t>f)wydawania Kierownikowi budowy działającemu w imieniu Wykonawcy poleceń pisemnych, a dotyczących: likwidacji wad lub niebezpiecznych warunków, wykonania  testów lub badań, w tym także tych, które wymagają odkrycia robót lub elementów zakrytych, bez uprzedniego odbioru ;</w:t>
        <w:br/>
        <w:t>g)wykonywania innych czynności kontrolnych z prawem wpisywania  wszelkich komentarzy i zastrzeżeń w formie pisemnej ;</w:t>
        <w:br/>
        <w:t>h)wykonywanie wszelkich innych obowiązków i uprawnień wynikających  z obowiązujących przepisów prawa, w szczególności z przepisów prawa budowlanego.</w:t>
        <w:br/>
        <w:t>3.Wykonawca ustanawia:  kierownika  budowy w osobie – …………………………. posiadający uprawnienia budowlane nr ewidencyjny :……………………..</w:t>
        <w:br/>
        <w:t>4.Kierownik budowy przejmie swoje obowiązki zgodnie z przepisami Prawa budowlanego dla prac objętych realizacją zadania. Kierownik budowy jest odpowiedzialny za prowadzenie dokumentacji budowy związanej z wykonywanymi przez Wykonawcę robotami. Na czas nieobecności kierownika budowy Wykonawca wyznaczy uprawnionego zastępcę. Kierownik budowy odpowiada za bezpieczne wykonywanie robót i zachowanie porządku na terenie budowy. Zamawiający wymaga ciągłej obecności Kierownika budowy w trakcie wykonywania prac.</w:t>
        <w:br/>
        <w:t>5. Zmiana osoby o której mowa w ust. 3 w trakcie realizacji przedmiotu umowy musi być uzasadniona na piśmie przez Wykonawcę i wymaga zaakceptowania przez Zamawiającego. Zamawiający zaakceptuje taką zmianę w terminie 7 dni od daty przedłożenia propozycji wyłącznie wtedy, gdy kwalifikacje i doświadczenie wskazanej osoby będą spełniać warunki postawione w tym zakresie w Specyfikacji  Warunków Zamówienia .</w:t>
        <w:br/>
        <w:t>6.Zaakceptowana przez Zamawiającego zmiana osoby o której mowa w ust.3 winna być potwierdzona pisemnie i nie wymaga aneksu do niniejszej umowy.</w:t>
        <w:br/>
        <w:t xml:space="preserve">9.Zmiana przez Zamawiającego osób o których mowa w ust.1  winna być potwierdzona pisemnie </w:t>
        <w:br/>
        <w:t>i nie wymaga aneksu do niniejszej umowy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pis w przypadku </w:t>
      </w:r>
      <w:r>
        <w:rPr>
          <w:rFonts w:cs="Calibri" w:ascii="Calibri" w:hAnsi="Calibri"/>
          <w:sz w:val="22"/>
          <w:szCs w:val="22"/>
          <w:u w:val="single"/>
        </w:rPr>
        <w:t>nieangażowania</w:t>
      </w:r>
      <w:r>
        <w:rPr>
          <w:rFonts w:cs="Calibri" w:ascii="Calibri" w:hAnsi="Calibri"/>
          <w:sz w:val="22"/>
          <w:szCs w:val="22"/>
        </w:rPr>
        <w:t xml:space="preserve"> podwykonawców</w:t>
        <w:br/>
        <w:t>Podwykonawstwo</w:t>
        <w:br/>
        <w:t>(Zapis w przypadku nieangażowania podwykonawców) Wykonawca zobowiązuje się wykonać siłami własnymi cały zakres rzeczowy robót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zamówienie siłami własnymi oraz przy udziale podwykonawców.]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kres rzeczowy robót, który Wykonawca zrealizuje angażując podwykonawców w branży …….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roboty,  które wykonuje przy pomocy podwykonawcy/ów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 w trakcie realizacji zamówienia publicznego, do niezwłocznego przedłożenia Zamawiającemu projektu tej umowy przy czym podwykonawca lub dalszy podwykonawca jest obowiązany dołączyć zgodę Wykonawcy na zawarcie umowy o podwykonawstwo o treści zgodnej z projektem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, przewidziany w umowie o podwykonawstwo nie może być dłuższy niż 30 dni od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, w terminie 7 dni może zgłosić pisemne zastrzeżenia do projektu umowy o podwykonawstwo, której przedmiotem są roboty budowlane:</w:t>
        <w:br/>
        <w:t>a) niespełniającej wymagań określonych w dokumentach zamówienia;</w:t>
        <w:br/>
        <w:t>b) gdy termin zapłaty wynagrodzenia jest dłuższy niż 30 dni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7 dni, uważa się za akceptację projektu umowy przez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 podwykonawstwo, której przedmiotem są roboty budowlane w terminie 7 dni od dnia jej zawarcia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 terminie 7 dni zgłasza pisemny sprzeciw do umowy o podwykonawstwo, której przedmiotem są roboty budowlane: </w:t>
        <w:br/>
        <w:t>a) niespełniającej wymagań określonych w dokumentach zamówienia,</w:t>
        <w:br/>
        <w:t>b) gdy przewiduje termin zapłaty wynagrodzenia dłuższy niż 30 dni od daty doręczenia faktury lub rachunku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głoszenie pisemnego sprzeciwu do przedłożonej umowy o podwykonawstwo, której przedmiotem są roboty budowlane w terminie 7 dni uważa się za akceptację umowy przez Zamawiającego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z wyłączeniem umów o podwykonawstwo o wartości mniejszej niż 0,5% wartości umowy oraz umów o podwykonawstwo, których przedmiot został wskazany przez Zamawiającego w dokumentach zamówienia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 którym mowa w ust. 11, jeżeli termin zapłaty wynagrodzenia jest dłuższy niż 30 dni, Zamawiający informuje o tym Wykonawcę i wzywa go do doprowadzenia zmiany tej umowy pod rygorem wystąpienia o zapłatę kary umownej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 zawarcia przez podwykonawcę umowy z dalszym podwykonawcą, wymagana jest zgoda Wykonawcy oraz Zamawiającego przysługującemu uprawnienia zgodne z art 464 ustawy Prawo zamówień publicznych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zie otrzymania przez Zamawiającego informacji, iż Wykonawca nie zapłacił wynagrodzenia podwykonawcy/podwykonawcom za wykonane prace, Zamawiający ma prawo do powstrzymania się z płatnością wynagrodzenia Wykonawcy do czasu wyjaśnienia tej okoliczności, przy czym część zatrzymanego wynagrodzenia nie będzie wyższa niż sporna kwota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 wypłatą wynagrodzenia, Wykonawca przedstawi Zamawiającemu oświadczenie podwykonawców, iż należności związane z realizacją zamówienia (bądź jego części), zostały podwykonawcom zapłacone przez Wykonawcę w pełnej wysokości oraz terminow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ywania niniejszej umowy bez udziału podwykonawców, Wykonawca przed wypłatą wynagrodzenia, złoży oświadczenie w tym zakres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bowiązany jest informować Zamawiającego o wysokości wynagrodzenia należnego podwykonawcom i o zapłatach dla podwykonawców, a wraz z fakturą za wykonane roboty przedstawi Zamawiającemu oświadczenie podwykonawcy o uregulowaniu należności, kserokopie potwierdzonego przelewu bankowego na kwotę należną podwykonawco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 przy realizacji niniejszego zamówi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 których mowa w ust. 2. Zamawiający informuje o 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zgłoszenia uwag, o których mowa w ust. 4, w terminie wskazanym przez Zamawiającego, Zamawiający ma prawo:</w:t>
        <w:br/>
        <w:t>a) nie dokonać bezpośredniej zapłaty wynagrodzenia podwykonawcy lub dalszemu podwykonawcy, jeżeli Wykonawca wykaże niezasadność takiej zapłaty, albo;</w:t>
        <w:br/>
        <w:t>b) złożyć do depozytu sądowego kwotę potrzebną na pokrycie wynagrodzenia podwykonawcy</w:t>
        <w:br/>
        <w:t>lub dalszego podwykonawcy w przypadku istnienia zasadniczej wątpliwości Zamawiającego co do wysokości należnej zapłaty lub podmiotu, któremu płatność się należy, albo;</w:t>
        <w:br/>
        <w:t>c)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 których mowa w ust.2, Zamawiający potrąca kwotę wypłaconego wynagrodzenia z wynagrodzenia należnego Wykonawcy. W takim przypadku Wykonawca nie będzie domagał się zapłaty wynagrodzenia w części przekazanej bezpośrednio pod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nieczność wielokrotnego dokonywania bezpośredniej zapłaty podwykonawcy lub dalszemu podwykonawcy,  o których mowa w ust. 2 może stanowić podstawę do odstąpienia od umowy w sprawie zamówienia publicznego przez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umowach z podwykonawcami, a podwykonawcy w umowach z dalszymi podwykonawcami zobowiązani są zastrzec postanowienie, iż Zamawiający ma prawo wglądu </w:t>
        <w:br/>
        <w:t>w dokumenty finansowe podwykonawców lub dalszych podwykonawców i żądania przedstawiania na każde żądanie Zamawiającego dowodów zapłaty należnego podwykonawcom wynagrodz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ierzenie wykonania części zamówienia podwykonawcom lub dalszym podwykonawcom nie zwalnia Wykonawcy z odpowiedzialności za należyte wykonanie tego zamówienia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roboty,  które wykonuje przy pomocy podwykonawcy lub dalszych podwykonawców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6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pacing w:val="2"/>
          <w:sz w:val="22"/>
          <w:szCs w:val="22"/>
          <w:lang w:eastAsia="pl-PL"/>
        </w:rPr>
        <w:t>1.Wykonawca oraz jego podwykonawcy w ramach realizacji niniejszego zamówienia obejmującego wykonanie robót budowlanych są zobowiązani do zatrudnienia pracowników na podstawie umowy o pracę, których wykonywanie pracy zostało ustalone w sposób zgodny z art. 22 §1 ustawy z dnia 26 czerwca 1974 r. - Kodeks pracy (t.j. Dz. U. z 2019 r. poz. 1040 ze zm.). Obowiązek zatrudnienia na podstawie umowy o pracę dotyczy pracowników fizycznych wykonujących czynności związane z robotami budowlanymi w tym również operatorami sprzętu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2. Wykonawca oraz jego podwykonawcy w terminie 7 dni od dnia podpisania niniejszej umowy lub umowy o podwykonawstwo zobowiązani są przedłożyć Zamawiającemu wykaz osób, o których mowa w ust. 1 zatrudnionych przy realizacji zamówienia na podstawie umowy o pracę wraz ze wskazaniem imion i nazwisk tych osób, czynności jakie będą wykonywali oraz rodzaju umowy o 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3. W</w:t>
      </w:r>
      <w:r>
        <w:rPr>
          <w:rFonts w:eastAsia="Arial" w:cs="Calibri" w:ascii="Calibri" w:hAnsi="Calibri"/>
          <w:sz w:val="22"/>
          <w:szCs w:val="22"/>
        </w:rPr>
        <w:t xml:space="preserve"> trakcie realizacji zamówienia Zamawiający lub upoważniony przez niego pracownik uprawniony jest do wykonywania czynności kontrolnych na miejscu wykonywania robót wobec Wykonawcy </w:t>
        <w:br/>
        <w:t>i 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Arial" w:cs="Calibri" w:ascii="Calibri" w:hAnsi="Calibri"/>
          <w:sz w:val="22"/>
          <w:szCs w:val="22"/>
        </w:rPr>
        <w:t>a) kontroli zgodności przedstawionego przez Wykonawcę lub podwykonawcę wykazu osób ze stanem faktycznym stwierdzonym na miejscu prowadzenia robót,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Arial" w:cs="Calibri" w:ascii="Calibri" w:hAnsi="Calibri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/>
      </w:pPr>
      <w:r>
        <w:rPr>
          <w:rFonts w:eastAsia="Arial" w:cs="Calibri" w:ascii="Calibri" w:hAnsi="Calibri"/>
          <w:sz w:val="22"/>
          <w:szCs w:val="22"/>
        </w:rPr>
        <w:t>4. 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a) oświadczenia zatrudnionego pracownika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b</w:t>
      </w:r>
      <w:r>
        <w:rPr>
          <w:rFonts w:eastAsia="Arial" w:cs="Calibri" w:ascii="Calibri" w:hAnsi="Calibri"/>
          <w:sz w:val="22"/>
          <w:szCs w:val="22"/>
        </w:rPr>
        <w:t>) oświadczenia wykonawcy lub podwykonawcy o zatrudnieniu pracownika na podstawie umowy o pracę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c) poświadczonej za zgodność z oryginałem kopii umowy o pracę zatrudnionego pracownika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 xml:space="preserve">d) </w:t>
      </w:r>
      <w:r>
        <w:rPr>
          <w:rFonts w:eastAsia="Arial" w:cs="Calibri" w:ascii="Calibri" w:hAnsi="Calibri"/>
          <w:sz w:val="22"/>
          <w:szCs w:val="22"/>
        </w:rPr>
        <w:t xml:space="preserve">innych dokumentów </w:t>
      </w:r>
      <w:r>
        <w:rPr>
          <w:rFonts w:cs="Calibri" w:ascii="Calibri" w:hAnsi="Calibri"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wszystkich prac objętych niniejszą umową  Wykonawca zgłosi pisemnie  gotowość do odbioru końcowego przedmiotu umowy poprzez powiadomienie Zamawiając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przed odbiorem końcowym do:</w:t>
        <w:br/>
        <w:t>a) wykonania wszelkich koniecznych testów, badań, sprawdzeń i prób 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b) przygotowania dokumentów odbiorowych wymaganych odpowiednimi przepisami prawa, a na           dzień rozpoczęcia czynności odbioru końcowego przedłożenia Zamawiającemu w szczegól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instalacji i urządzeń,  (wersja papierowa w 3 egzemplarzach oraz w wersję elektroniczną z rysunkami w formatach PDF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 gwarancyjnych producentów urządzeń i materiał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  na znak bezpieczeństwa, certyfikatów zgodności lub deklaracji  zgodności  z Polską normą lub aprobatą techniczną, świadectw jakości i  atest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wentualnie protokołów  usunięcia usterek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enia o przeniesieniu wszelkich majątkowych, praw autorskich do utworów wchodzących w skład zrealizowanego przedmiotu  umowy wraz z wszelkimi wymaganymi licencjam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terminie 7 dni roboczych  od daty otrzymania zawiadomienia o którym mowa w ust.1 potwierdzi  osiągnięcie gotowości wykonanych robót do odbioru końcowego, ustalając jednocześnie termin rozpoczęcia odbioru końcowego wykonanych robó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Jeżeli w toku czynności odbioru końcowego zostaną stwierdzone wady, to Zamawiającemu przysługują następujące uprawnienia:</w:t>
        <w:br/>
        <w:t xml:space="preserve">1) jeżeli wady nadają się do usunięcia - może odmówić  odbioru do czasu ich usunięcia; </w:t>
        <w:br/>
        <w:t>2) jeżeli wady nie nadają się do usunięcia to:</w:t>
        <w:br/>
        <w:t>a)jeżeli nie uniemożliwiają one użytkowania przedmiotu odbioru zgodnie z przeznaczeniem, Zamawiający może obniżyć odpowiednio wynagrodzenie;</w:t>
        <w:br/>
        <w:t>b) jeżeli uniemożliwiają użytkowanie przedmiotu odbioru zgodnie z przeznaczeniem, Zamawiający może odstąpić od umowy lub żądać wykonania przedmiotu umowy  po raz drug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z czynności odbioru będzie spisany protokół  zawierający wszelkie  ustalenia dokonane w toku odbioru, jak też terminy wyznaczone na usunięcie stwierdzonych w  tej dacie wad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zawiadomienia Zamawiającego o usunięciu wad oraz do żądania wyznaczenia terminu  odbioru zakwestionowanych uprzednio robót jako wadli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okonanie przez Zamawiającego odbioru końcowego robót nie wpływa na ewentualne roszczenia Zamawiającego z tytułu rękojmi za wady, gwarancji i roszczeń odszkodowawcz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przez Zmawiającego odbioru końcowego robót objętych niniejszą umową, stanowić będzie również podstawę do wystawienia przez Wykonawcę faktury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nności odbioru końcowego robót zgłoszonych przez Wykonawcę zgodnie z zasadami określonymi powyżej , winny być rozpoczęte i przeprowadzone w  terminie nie dłuższym niż 10 dni od dnia, kiedy  Zamawiający uznał roboty za zakończone.     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center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8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uprawnienia Zamawiającego do bieżącego zgłaszania wad w okresie obowiązy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 i gwarancj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strony przeprowadzą czynności związane z odbiorem  po upływie  tych okresów najpóźniej 30 dni przed dniem wygaśnięcia okresu gwarancji i rękojmi  dla prac objętych niniejsza umową. Dla celów tego odbioru po upływie okresu gwarancji  i rękojmi  Zamawiający opracuje wykaz wad i usterek stwierdzonych w zrealizowanym przedsięwzięciu inwestycyjnym na dzień sporządzenia tegoż protokołu odbioru i powiadomi Wykonawcę, z zachowaniem co najmniej 7 dniowego wyprzedzenia o  dacie rozpoczęcia  czynności związanych z odbiorem po upływie okresu gwarancji i rękojmi.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cały okres gwarancji i rękojmi Wykonawca pokrywa wszystkie koszty  badań, przeglądów gwarancyjnych  w celu zapewnienia bezusterkowego funkcjonowania obiektu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zynności związane z odbiorem po upływie okresu gwarancji i rękojmi zostaną zakończone podpisaniem protokołu odbioru po upływie okresu  gwarancji i rękojmi  lub opracowaniem wykazu  wad i usterek po upływie  tego okresu zawierającego listę wad i usterek stwierdzonych przez Zamawiającego na dzień sporządzenia w/w wykazu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do niezwłocznego usunięcia  wad i naprawienia usterek stwierdzonych w tym  wykazie  po upływie okresu gwarancji i rękojmi, a po ostatecznym usunięciu i naprawie wszystkich wad i usterek stwierdzonych w tym wykazie  strony podpiszą  protokół odbioru po upływie okresu gwarancji i rękojmi.                                                                                                       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 protokolarnym stwierdzeniu usunięcia wad stwierdzonych przy odbiorze oraz w okresie gwarancyjnym rozpoczynają swój bieg terminy na zwrot zabezpieczenia należytego wykonania    umowy,  o którym mowa w § 24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19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trony ustalają, że obowiązującą je formą odszkodowania z tytułu niewykonania lub nienależytego wykonania umowy są  kary umowne w następujących przypadkach i wysokościach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1) Wykonawca zapłaci Zamawiającemu kary umowne:</w:t>
        <w:br/>
        <w:t>a) za brak zapłaty lub nieterminowej zapłaty wynagrodzenia należnego podwykonawcom lub dalszym podwykonawcom w wysokości 2% wynagrodzenia należnego podwykonawcy za każdy dzień nieterminowej zapłaty;</w:t>
        <w:br/>
        <w:t>b) za nieprzedłożenia do zaakceptowania projektu umowy o podwykonawstwo, której przedmiotem są roboty budowlane, lub projektu jej zmiany w wysokości 3% wynagrodzenia należnego Wykonawcy;</w:t>
        <w:br/>
        <w:t>c) za nieprzedłożenia poświadczonej za zgodność z oryginałem kopii umowy o podwykonawstwo lub jej zmiany w wysokości 3% wynagrodzenia należnego Wykonawcy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brak zmiany umowy o podwykonawstwo w zakresie terminu zapłaty, zgodnie z art. 464 ust. 10. w wysokości 3% wynagrodzenia należnego Wykonawcy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)za odstąpienie od umowy przez Zamawiającego na skutek okoliczności, za które odpowiada Wykonawca w wysokości 3% wynagrodzenia brutto, o którym mowa w §12 ust.1 umowy;</w:t>
        <w:br/>
        <w:t>f) za odstąpienie od umowy  przez Wykonawcę z przyczyn zależnych od Wykonawcy - w wysokości 3% wynagrodzenia brutto, określonego w  §12 ust.1;</w:t>
        <w:br/>
        <w:t xml:space="preserve">g) za zwłokę w zakończeniu wykonania przedmiotu umowy - w wysokości 1000,00 zł za każdy dzień zwłoki; </w:t>
        <w:br/>
        <w:t>h) za nieprzedłożenie w terminie dowodu ubezpieczenia wraz z dowodem uiszczenia składki na następne okresy płatności w  §9 ust.4  w wysokości 1 000,00 zł za każdy dzień kalendarzowy: braku umowy ubezpieczenia, lub nieprzedłożenia Zamawiającemu któregokolwiek z dokumentów wskazanych w niniejszej umowie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i)za każdy stwierdzony przypadek wykonywania czynności przez osoby wskazane w §16 ust.1,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które nie są zatrudnione na podstawie umowy o pracę lub w przypadku wykonywania tych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czynności  na innej podstawie niż umowa o pracę  w wysokości 1/10 aktualnie obowiązującej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kwoty minimalnego wynagrodzenia za pracę za każde stwierdzenie takiego przypadku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j) za nieprzedłożenie  przez Wykonawcę dokumentu o którym mowa  w §16 ust.3 lit. b, a także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aktualnego wykazu o którym mowa w §16 ust. 2 w terminie 7 dni w wysokości 1/10 aktualnie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obowiązującej kwoty minimalnego wynagrodzenia  za prace za każdorazowe  nieprzedłożenie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dokumentu lub/i wykazu; </w:t>
        <w:br/>
        <w:t xml:space="preserve">    k) za nieusunięcie jakichkolwiek wad  przedmiotu umowy  stwierdzonych przy odbiorze końcowym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robót, w wysokości 1000,00 zł za każdy dzień zwłoki;</w:t>
        <w:br/>
        <w:t xml:space="preserve">    l) za zwłokę w usunięciu wad stwierdzonych w okresie gwarancji i rękojmi - w wysokości 1000,00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ł za każdy dzień zwłoki liczony od dnia wyznaczonego na usunięcie wa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m)za zwłokę w przekazaniu Zamawiającemu harmonogramu robót budowlano- montażowych w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tosunku do terminu określonego w §6 ust.5 umowy  w wysokości  500,00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za każdy dzień zwłoki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Zamawiający zapłaci Wykonawcy kary umowne za odstąpienie od umowy z przyczyn zależnych od Zamawiającego w wysokości 3 % wynagrodzenia brutto, określonego w §12 ust.1 z wyłączeniem istotnej zmiany okoliczności powodującej, iż wykonanie przedmiotu umowy nie leży w interesie publicznym, czego nie można było przewidzieć  w chwili zawarcia umowy  lub dalsze wykonywanie umowy może zagrozić  istotnemu interesowi bezpieczeństwa państwa lub bezpieczeństwu publicznem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Zamawiający może potrącić  naliczone kary umowne z zabezpieczenia należytego wykonania umowy, jak również z wynagrodzenia przysługującego Wykonawcy, na co Wykonawca wyraża zgodę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Kary umowne podlegają zsumowaniu, nie mogą przekroczyć 40% wynagrodzenia należnego Wykonawc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0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nie może przenosić  na osoby trzecie, zarówno w całości jak i w części, jakichkolwiek praw wynikających z niniejszej umowy, w tym również roszczenia o zapłatę wynagrodzenia chyba, że uprzednio uzyska  na to zgodę Zamawiającego na piśmie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rażenia zgody na cesję przez Zamawiającego wraz z fakturą VAT Wykonawca złoży oświadczenie, że zawarta umowa cesji ciągle obowiązuje, a Zamawiający jest uprawniony do żądania potwierdzenia  istnienia  ważnej umowy w tym zakresi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1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 określonym w art. 456 ustawy-Prawo zamówień publicznych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dstąpienie od umowy, powinno nastąpić w formie pisemnej pod rygorem nieważności takiego oświadczenia i powinno zawierać uzasadnienie. Oświadczenie jest skuteczne jeśli zostało przesłane na adres mailowy odpowiedni dla Wykonawcy i Zamawiającego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374" w:hanging="374"/>
        <w:jc w:val="both"/>
        <w:rPr/>
      </w:pPr>
      <w:r>
        <w:rPr>
          <w:rFonts w:cs="Calibri" w:ascii="Calibri" w:hAnsi="Calibri"/>
          <w:sz w:val="22"/>
          <w:szCs w:val="22"/>
        </w:rPr>
        <w:tab/>
        <w:t>1) Wykonawca zabezpieczy przerwane roboty w zakresie obustronnie uzgodnionym na koszt tej strony, z której to winy nastąpiło odstąpienie od umowy,</w:t>
        <w:br/>
        <w:t xml:space="preserve">2) Wykonawca zgłosi  Zamawiającemu wniosek o dokonanie odbioru robót przerwanych, </w:t>
        <w:br/>
        <w:t>3) w terminie 10 dni od daty zgłoszenia, o którym mowa w pkt 2  Wykonawca przy udziale Zamawiającego sporządzi szczegółowy protokół inwentaryzacji robót w toku wraz z zestawieniem wartości wykonanych robót według stanu na dzień odstąpienia; protokół inwentaryzacji robót w toku stanowić będzie podstawę do wystawienia faktury VAT przez Wykonawcę;</w:t>
        <w:br/>
        <w:t xml:space="preserve">4) rozliczeniu podlegają tylko roboty wykonane. </w:t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2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mawiający zgodnie z art. 455 ustawy - Prawo zamówień publicznych  przewiduje możliwość zmiany warunków umowy bez przeprowadzenia nowego postępowania o udzielenie zamówienia  jeżeli spełniają one łącznie następujące warunki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nastąpi zwiększenie bądź zmniejszenie zakresu prac przy czym zwiększenie bądź zmniejszenie nie może być większe niż 10% wartości przedmiotu zamówienia określonego w § 12, a będzie to wynikało z konieczności zmiany zakresu przedmiotu umowy wynikającego w szczególności z przebudowy zjazdów, zastosowania dodatkowych urządzeń np. lamp czy przepustów. Zmiana umowy będzie poprzedzona spisaniem przez strony protokołu konieczności, sporządzonym przy udziale Zamawiającego, Inspektora Nadzoru, Kierownika robót oraz Wykonawcę. W protokole strony ustalają zakres robót oraz wstępne oszacowanie kosztów, następnie Wykonawca sporządzi kosztorys, który będzie podstawą do rozpoczęcia negocjacji z Zamawiającym. Jeżeli strony podpiszą zgodnie protokół z negocjacji zostanie zawarty aneks w terminie 10 dni od dnia sporządzenia protokołu z negocj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miana terminu wykonania przedmiotu umowy - pod warunkiem, że zaszły okoliczności, których nie można było przewidzieć w chwili zawarcia umowy gd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wystąpią  przestoje i zwłoki z przyczyn leżących po stronie 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 wystąpi  działanie siły wyższej (np. klęski żywiołowe) mające bezpośredni  wpływ na terminowość wykonywania prac objętych niniejszą umową.  Za okoliczności „siły wyższej” uznaje się między innymi: pożar, powódź, huragan, eksplozję, awarie energetyczne, wojnę, operacje wojskowe, rozruchy, niepokoje społeczne, ograniczenia i zakazy wydane przez organy administracji publicznej, a także inne nadzwyczajne zjawiska losowe bądź przyrodnicze, wszystkie z nich powstające poza kontrolą stron, których nie można było przewidzieć w chwili zawarcia umowy, a jeżeli możliwe były do przewidzenia nie można było im zapobiec. 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strzymanie robót z powodów określonych powyżej winno  być potwierdzone pisemnie  i zaakceptowane przez inspektora nadzoru. Wstrzymanie robót budowlanych ze względu na warunki atmosferyczne typowe (właściwe dla danej pory roku i miesiąca),  zła organizacja robót bądź strajk pracowników Wykonawcy, jego podwykonawców i dostawców, nie będą uznawane za okoliczności siły wyższej i tym samym  nie będą stanowiły podstawy uzasadniającej zmiany umowy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) wystąpi konieczność wprowadzenia zmian w dokumentacji, sposobie lub technologii wykonania przedmiotu umowy, a zmiany te będą korzystnymi dla Zamawiającego, zarazem ułatwią lub przyspieszą wykonanie przedmiotu umowy;</w:t>
        <w:br/>
        <w:t>d) pozyskanie stosownych uzgodnień z gestorami sieci, innymi podmiotami lub osobami, których opinia lub zgoda będzie wymagana przepisami prawa i przekroczy terminy zwyczajowo przyjęte dla danych czynności- tylko w zakresie przedłużenia terminu realizacji zamówienia i tylko o okres trwania tych czynności przekraczający termin zwyczajowo przyjęty dla danej czy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) Zmiana wynagrodzenia w przypadku zmiany gdy zostanie stwierdzona konieczność zaniechania wykonania robót budowlanych, powodująca zmniejszenie wartości przedmiotu umowy;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2. Zmiany zawartej umowy wymagają pisemnego uzasadnienia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23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kres gwarancji wynosi  ……….. miesiące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kres rękojmi dla przedmiotu niniejszej umowy jest równy okresowi gwarancji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W przypadku stwierdzenia w okresie rękojmi wad, Zamawiający może wyznaczyć Wykonawcy termin na usunięcie wad, który nie będzie krótszy niż 14 dni z zagrożeniem, że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po bezskutecznym upływie wyznaczonego terminu naprawy nie przyjmie lub, </w:t>
        <w:br/>
        <w:t>b) będzie uprawniony do zastępczego powierzenia usunięcia stwierdzonych wad podmiotowi trzeciemu w przypadku nieusunięcia przez Wykonawcę wad istotnych w terminie i dokonania stosownego potrącenia z zabezpieczenia należytego wykonania umowy  o kwotę odpowiadającą  kosztom takiego zastępczego usunięcia  wad. W przypadku, gdy kwota zabezpieczenia należytego wykonania umowy okaże się niewystarczająca Wykonawca jest zobowiązany do pokrycia powstałej różnicy lub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będzie uprawniony do dokonania stosownego obniżenia wynagrodzenia za roboty, jeżeli stwierdzone przez Zamawiającego wady nieistotne są nieusuwalne albo gdy Wykonawca nie usunie  w terminie wad nieistotnych. Zamawiający będzie uprawniony w tym zakresie do potrącenia odpowiednich kwot z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kres gwarancji Wykonawcy liczony będzie od daty podpisania protokołu odbioru końcowego przedmiotu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niejsza umowa jest dokumentem gwarancyjnym w rozumieniu  przepisów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y tryb usuwania  wad robót ujawnionych w okresie gwarancji;</w:t>
        <w:br/>
        <w:t>a) Zamawiający zobowiązuje się powiadomić  Wykonawcę pisemnie lub e-mailem o stwierdzonej  wadzie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b) w okresie objętym gwarancją Wykonawca  zobowiązany jest do usuwania na swój koszt i we własnym zakresie stwierdzonych wad, niezwłocznie nie później jednak niż w ciągu 14 dni od daty   otrzymania zawiadomienia  o którym mowa powyżej, w wyjątkowych przypadkach w innym uzgodnionym z Zamawiającym terminie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 bezskutecznym upływie terminie określonego w lit.b Zamawiający usunie wady we własnym zakresie, kosztami z tego tytułu  obciąży Wykonawcę lub na zasadach ogólnych zleci usunięcie wad osobie trzeciej (innemu Wykonawcy), a kosztami z tego tytułu obciąży Wykonawcę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d) Wykonawca w przypadku skorzystania przez Zamawiającego z uprawnień, o których mowa w lit. c zobowiązany będzie do zwrotu Zamawiającemu wszystkich poniesionych przez niego kosztów w terminie 7 dni od dotrzymania pisemnego wezwania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jeżeli Wykonawca  nie dokona usunięcia wad w terminie  określonym w lit.b Zamawiającemu przysługuje prawo do naliczenia kar umownych  w wysokości określonej w § 19 ust.1 lit. l;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f) jeżeli usunięcie wady lub usterki wymagać będzie  wykonania  dokumentacji projektowej  Wykonawca jest zobowiązany wykonać dokumentację  we własnym zakresie  i na własny kosz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w okresie udzielonej gwarancji nie może odmówić usunięcia  wad w zakresie  robót  wykonanych w ramach  niniejszej umowy bez względu na wysokość kosztów z tym związa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 roszczeń z tytułu gwarancji także  po okresie określonym w ust. 2, jeżeli zgłosił wadę robót przed upływem tego okres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odniesieniu do wadliwej części  przedmiotu umowy, w zamian  której Wykonawca dostarczył Zamawiającemu część wolną od wad, lub w której dokonał napraw, okres gwarancji przedłuża się o okres równy okresowi, w którym z powodu wady  nie mógł korzystać z tej części przedsięwzięc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dopuszczają   możliwość pokrycia  kosztów usunięcia wad przez Zamawiającego </w:t>
        <w:br/>
        <w:t>z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§2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 na rzecz Zamawiającego zabezpieczenie należytego wykonania przedmiotu umowy  w wysokości    5 % wynagrodzenia umownego tj. ………. zł, o którym mowa w § 12 ust. 1 (słownie: ………. złotych 00/100 ) w  następujących formach dopuszczonych zapisem art. 450 ust.1 ustawy Prawo zamówień publicznych; w formie………... której oryginał został złożony w siedzibie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1 lit. b Wykonawca obowiązany jest wnieść zabezpieczenie na okres nie krótszy niż 5 lat  i jednocześnie zobowiązuje się do przedłużenia zabezpieczenia  lub wniesienia nowego zabezpieczenia na kolejne okresy. W przypadku nieprzedłużenia lub niewniesienia  nowego zabezpieczenia najpóźniej na 30 dni przed upływem terminu ważności dotychczasowego zabezpieczenia wniesionego w formie, o której mowa w ust.1  lit. b Zamawiający zmieni formę na zabezpieczenie w pieniądzu, poprzez wypłatę kwoty z dotychczasowego zabezpiecz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bezpieczenie  należytego wykonania umowy  będzie zwrócone Wykonawcy na poniższych zasadach:</w:t>
        <w:br/>
        <w:t xml:space="preserve">a) 70% zabezpieczenia należytego wykonania umowy  zostanie zwrócone w terminie  30 dni od dnia wykonania umowy  i uznania przez Zamawiającego za należycie wykonane tj. po podpisaniu protokołu odbioru  przedmiotu umowy; </w:t>
        <w:br/>
        <w:t>b) 30%  zabezpieczenia należytego wykonania umowy  zostanie zwrócone  nie później niż  w 15 dniu po upływie okresu  rękojmi za wad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miana formy zabezpieczenia może być dokonana z zachowaniem ciągłości zabezpieczenia i bez zmniejszenia jego wysokości w formie aneksu do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bezpieczenie należytego wykonania mowy poza przypadkami wyraźnie określonymi w niniejszej umowie może służyć w szczególności na poczet pokrycia roszczeń z tytułu niewykonania lub nienależytego wykonania umowy  pokrywania kar umownych i zaspakajania roszczeń Zamawiającego w okresie gwarancji w związku z niewywiązywaniem się Wykonawcy z obowiązków określonych w gwaran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upływu ważności zabezpieczenia należytego wykonania umowy Wykonawca zobowiązany jest do jego przedłużenia i przedstawienia w terminie 30 dni przed upływem terminu ważności dotychczasowego zabezpieczenia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edłużającego się terminu wykonania przedmiotu umowy Wykonawca zobowiązany jest przedłużyć zabezpieczenie należytego wykonania umowy o okres niezbędny dla prawidłowego zakończenia przedmiotu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25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zmiany i uzupełnienia treści niniejszej umowy dla swej ważności wymagają formy pisemnej  pod rygorem nieważności w postaci aneksu podpisanego przez obie stron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adresy podane na wstępie umowy są ich adresami do doręczeń. Pisma właściwie adresowane, a nie podjęte w terminie uważa się za skutecznie doręczo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, ustawy Prawo zamówień publicznych, ustawy Prawo budowlane i inne przepisy szczególne właściwe do  przedmiotu umowy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powstałe na tle realizacji przedmiotu umowy strony poddają rozstrzygnięciu właściwego rzeczowo dla siedziby Zamawiającego sądu powszechnego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8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 sporządzono w 3 jednobrzmiących egzemplarzach, 2 egzemplarze dla Zamawiającego, a 1 egzemplarz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y:                                                             </w:t>
        <w:tab/>
        <w:t xml:space="preserve">                                              Wykonawca: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70AD47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color w:val="70AD47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70AD47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color w:val="70AD47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>
        <w:color w:val="70AD47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Arial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70AD47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70AD47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alibri" w:hAnsi="Calibri" w:cs="Calibri"/>
      <w:b w:val="false"/>
      <w:sz w:val="22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color w:val="9CC2E5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6666"/>
    </w:rPr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rFonts w:ascii="Calibri" w:hAnsi="Calibri" w:cs="Calibri"/>
      <w:sz w:val="22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70AD47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libri" w:hAnsi="Calibri" w:cs="Calibri"/>
      <w:sz w:val="22"/>
    </w:rPr>
  </w:style>
  <w:style w:type="character" w:styleId="WW8Num35z1">
    <w:name w:val="WW8Num35z1"/>
    <w:qFormat/>
    <w:rPr>
      <w:color w:val="70AD47"/>
    </w:rPr>
  </w:style>
  <w:style w:type="character" w:styleId="WW8Num36z0">
    <w:name w:val="WW8Num36z0"/>
    <w:qFormat/>
    <w:rPr>
      <w:rFonts w:ascii="Calibri" w:hAnsi="Calibri" w:eastAsia="Times New Roman" w:cs="Calibri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Arial"/>
      <w:sz w:val="22"/>
      <w:szCs w:val="22"/>
    </w:rPr>
  </w:style>
  <w:style w:type="character" w:styleId="WW8Num10z0">
    <w:name w:val="WW8Num10z0"/>
    <w:qFormat/>
    <w:rPr>
      <w:rFonts w:ascii="Calibri" w:hAnsi="Calibri" w:cs="Arial"/>
      <w:sz w:val="22"/>
      <w:szCs w:val="22"/>
    </w:rPr>
  </w:style>
  <w:style w:type="character" w:styleId="WW8Num12z0">
    <w:name w:val="WW8Num12z0"/>
    <w:qFormat/>
    <w:rPr>
      <w:rFonts w:ascii="Calibri" w:hAnsi="Calibri" w:cs="Arial"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>
      <w:rFonts w:ascii="Calibri" w:hAnsi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Arial"/>
      <w:spacing w:val="-1"/>
      <w:sz w:val="22"/>
      <w:szCs w:val="2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rFonts w:ascii="Calibri" w:hAnsi="Calibri" w:cs="Arial"/>
      <w:spacing w:val="-1"/>
      <w:sz w:val="22"/>
      <w:szCs w:val="22"/>
    </w:rPr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Apodst1">
    <w:name w:val="a-podst-1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Apodst2">
    <w:name w:val="a-podst-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5:00Z</dcterms:created>
  <dc:creator>Urząd Miejski</dc:creator>
  <dc:description/>
  <cp:keywords/>
  <dc:language>en-US</dc:language>
  <cp:lastModifiedBy>Elżbieta Pośpieszyńska</cp:lastModifiedBy>
  <cp:lastPrinted>2024-09-18T15:01:00Z</cp:lastPrinted>
  <dcterms:modified xsi:type="dcterms:W3CDTF">2024-09-30T10:00:00Z</dcterms:modified>
  <cp:revision>15</cp:revision>
  <dc:subject/>
  <dc:title/>
</cp:coreProperties>
</file>