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 ze zmianami– zwanej dalej p.z.p.) na: </w:t>
      </w:r>
      <w:bookmarkStart w:id="0" w:name="_Hlk139871114"/>
      <w:r>
        <w:rPr>
          <w:rFonts w:cs="Arial" w:ascii="Arial" w:hAnsi="Arial"/>
          <w:b/>
          <w:color w:val="000000"/>
          <w:spacing w:val="2"/>
        </w:rPr>
        <w:t>DOSTAWĘ CZĘŚCI ZAMIENNYCH DO POJAZDÓW MARKI VW I M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2"/>
        </w:rPr>
        <w:t>DLA WYDZIAŁU TRANSPORTU KWP W GDAŃS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ami asortymentowo-cenowymi stanowiącymi zał. nr 11)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bookmarkStart w:id="1" w:name="_Hlk139969748"/>
      <w:r>
        <w:rPr>
          <w:rFonts w:cs="Arial" w:ascii="Arial" w:hAnsi="Arial"/>
          <w:b/>
          <w:bCs/>
        </w:rPr>
        <w:t>▪</w:t>
      </w:r>
      <w:bookmarkEnd w:id="1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 PLN brutto dla ww. załącznik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 xml:space="preserve">wartość zamówienia ...................................... PLN brutto dla ww. załączników, uwzględniająca </w:t>
      </w:r>
      <w:r>
        <w:rPr>
          <w:rFonts w:cs="Arial" w:ascii="Arial" w:hAnsi="Arial"/>
        </w:rPr>
        <w:t>10% na drobne części nieujęte w głównym wykazie asortymentowy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sokość upustu/rabatu w % na części nieobjęte zamówieniem podstawowym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ykonawca oferuje (podać ilość) 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eastAsia="Calibri" w:cs="Arial" w:ascii="Arial" w:hAnsi="Arial"/>
          <w:bCs/>
          <w:lang w:eastAsia="en-US"/>
        </w:rPr>
        <w:t>…………</w:t>
      </w:r>
      <w:r>
        <w:rPr>
          <w:rFonts w:eastAsia="Calibri" w:cs="Arial" w:ascii="Arial" w:hAnsi="Arial"/>
          <w:bCs/>
          <w:lang w:eastAsia="en-US"/>
        </w:rPr>
        <w:t xml:space="preserve">.… szt. poz. asortymentowych </w:t>
      </w:r>
      <w:r>
        <w:rPr>
          <w:rFonts w:cs="Arial" w:ascii="Arial" w:hAnsi="Arial"/>
          <w:color w:val="000000"/>
        </w:rPr>
        <w:t>producentów wymienionych w wykazie asortymentowym kol. 3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lub produktów równoważnych w grupie jakości „O”, „Q”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Cs/>
          <w:color w:val="000000"/>
          <w:spacing w:val="-4"/>
          <w:lang w:eastAsia="en-US"/>
        </w:rPr>
      </w:pPr>
      <w:r>
        <w:rPr>
          <w:rFonts w:eastAsia="Calibri"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</w:t>
      </w:r>
      <w:r>
        <w:rPr>
          <w:rFonts w:eastAsia="Calibri" w:cs="Arial" w:ascii="Arial" w:hAnsi="Arial"/>
          <w:bCs/>
          <w:lang w:eastAsia="en-US"/>
        </w:rPr>
        <w:t xml:space="preserve">.............. szt. poz. asortymentowych producentów innych niż </w:t>
      </w:r>
      <w:r>
        <w:rPr>
          <w:rFonts w:cs="Arial" w:ascii="Arial" w:hAnsi="Arial"/>
          <w:color w:val="000000"/>
        </w:rPr>
        <w:t xml:space="preserve">wymienionych powyżej 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</w:rPr>
        <w:t>Dodatkowe informacj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</w:t>
      </w:r>
      <w:r>
        <w:rPr>
          <w:rFonts w:cs="Arial" w:ascii="Arial" w:hAnsi="Arial"/>
        </w:rPr>
        <w:t>m-cy (nie mniej niż 12 miesięcy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1418225584"/>
      <w:bookmarkStart w:id="3" w:name="__Fieldmark__0_1418225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1418225584"/>
      <w:bookmarkStart w:id="5" w:name="__Fieldmark__1_141822558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 68, 71, 72, 73, 74, 75, 76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1418225584"/>
      <w:bookmarkStart w:id="7" w:name="__Fieldmark__2_141822558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faktury VAT przesyłane pocztą,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1418225584"/>
      <w:bookmarkStart w:id="9" w:name="__Fieldmark__3_141822558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faktura VAT przekazania poprzez Platformę Elektronicznego Fakturowania (PEF), n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res Komenda Wojewódzka Policji w Gdańsku ul. Okopowa 15 z dodatkiem identyfikatora PM2M00 w referencji kupującego.*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* zaznaczyć właściw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0" w:name="__Fieldmark__4_1418225584"/>
      <w:bookmarkStart w:id="11" w:name="__Fieldmark__4_1418225584"/>
      <w:bookmarkEnd w:id="11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2" w:name="__Fieldmark__5_1418225584"/>
      <w:bookmarkStart w:id="13" w:name="__Fieldmark__5_1418225584"/>
      <w:bookmarkEnd w:id="13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4" w:name="__Fieldmark__6_1418225584"/>
      <w:bookmarkStart w:id="15" w:name="__Fieldmark__6_1418225584"/>
      <w:bookmarkEnd w:id="15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6" w:name="__Fieldmark__7_1418225584"/>
      <w:bookmarkStart w:id="17" w:name="__Fieldmark__7_1418225584"/>
      <w:bookmarkEnd w:id="17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9-10T08:05:00Z</dcterms:modified>
  <cp:revision>11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