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>
          <w:rFonts w:ascii="Times New Roman" w:hAnsi="Times New Roman" w:cs="Times New Roman"/>
          <w:b/>
          <w:b/>
          <w:i w:val="false"/>
          <w:i w:val="false"/>
          <w:sz w:val="44"/>
          <w:szCs w:val="28"/>
          <w:u w:val="double"/>
        </w:rPr>
      </w:pPr>
      <w:r>
        <w:rPr>
          <w:rFonts w:cs="Times New Roman" w:ascii="Times New Roman" w:hAnsi="Times New Roman"/>
          <w:b/>
          <w:i w:val="false"/>
          <w:sz w:val="44"/>
          <w:szCs w:val="28"/>
          <w:u w:val="double"/>
        </w:rPr>
        <w:t xml:space="preserve">ZAŁOŻENIA PROJEKTOWE </w:t>
      </w:r>
    </w:p>
    <w:p>
      <w:pPr>
        <w:pStyle w:val="Standardowy1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30"/>
          <w:u w:val="double"/>
        </w:rPr>
      </w:pPr>
      <w:r>
        <w:rPr>
          <w:rFonts w:cs="Times New Roman"/>
          <w:b/>
          <w:i/>
          <w:sz w:val="28"/>
          <w:szCs w:val="30"/>
          <w:u w:val="double"/>
        </w:rPr>
      </w:r>
    </w:p>
    <w:p>
      <w:pPr>
        <w:pStyle w:val="Standardowy1"/>
        <w:ind w:firstLine="709"/>
        <w:jc w:val="center"/>
        <w:rPr/>
      </w:pPr>
      <w:r>
        <w:rPr>
          <w:b/>
          <w:i/>
          <w:sz w:val="28"/>
          <w:szCs w:val="30"/>
        </w:rPr>
        <w:t>„</w:t>
      </w:r>
      <w:r>
        <w:rPr>
          <w:b/>
          <w:bCs/>
          <w:sz w:val="28"/>
          <w:szCs w:val="28"/>
        </w:rPr>
        <w:t xml:space="preserve">Odnowa nawierzchni DW 244 odc. </w:t>
      </w:r>
      <w:bookmarkStart w:id="0" w:name="_Hlk125819242"/>
      <w:r>
        <w:rPr>
          <w:b/>
          <w:bCs/>
          <w:sz w:val="28"/>
          <w:szCs w:val="28"/>
        </w:rPr>
        <w:t>m. Bożenkowo od km 22+430 do km 24+570, dł. 2,140 km</w:t>
      </w:r>
      <w:bookmarkEnd w:id="0"/>
      <w:r>
        <w:rPr>
          <w:b/>
          <w:bCs/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415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332"/>
        <w:gridCol w:w="1076"/>
        <w:gridCol w:w="1393"/>
      </w:tblGrid>
      <w:tr>
        <w:trPr/>
        <w:tc>
          <w:tcPr>
            <w:tcW w:w="614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332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 ROBÓT</w:t>
            </w:r>
          </w:p>
        </w:tc>
        <w:tc>
          <w:tcPr>
            <w:tcW w:w="1076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EDN. MIARY</w:t>
            </w:r>
          </w:p>
        </w:tc>
        <w:tc>
          <w:tcPr>
            <w:tcW w:w="139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na głębokość 4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ułożenie warstwy przeciwspękaniowej  z siatki wzmacniającej do nawierzchni dróg i warstwy konstrukcyjne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 112,5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yrównawczej z mieszanki mineralno – bitumicznej AC16W średnio 0,100 Mg/m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– nawierzchnia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 340,3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przeciwspękaniowej pod warstwy bitumiczne z siatki wzmacniającej do nawierzchni dróg – siatka szklan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403,4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iążącej z mieszanki mineralno – bitumicznej AC16W na polimeroasfalcie PMB 25/55-60</w:t>
              <w:br/>
              <w:t>o grubości 5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237,4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warstwy ścieralnej z mieszanki grysowo – mastyksowej SMA 8 na polimeroasfalcie PMB 45/80-55  </w:t>
              <w:br/>
              <w:t>o grubości 4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068,2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ścinki poboczy o grub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1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ykonanie poboczy z tłucznia kamiennego 0/31,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3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1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upełninie poboczy o szer. 0,50 m warstwą gruntu po zagęszczeniu wraz z obsianiem trawą (dla zabezpieczenia przed osypywaniem krawędzi ww. utwardzonej części pobocza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4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koryta pod perony na głębok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rofilowania i zagęszczania podłoża pod pero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ławy betonowej pod krawężniki 15x30x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ławy betonowej pod obrzeża 8x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9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krawężników betonowych 15x30x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krawężników betonowych 15x22/30x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obrzeży betonowych 8x30x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arstwy podbudowy zasadniczej MN C90/3 0/31,5 o grub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nawierzchni na peronach z kostki betonowej o grubości 8 cm na podsypce cementowo – piaskowej 1:4 </w:t>
              <w:br/>
              <w:t>o grubości 5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koryta pod zjazdy z tłucznia na głębokości 17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,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rofilowania i zagęszczania podłoża pod zjazdy z tłuczni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,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arstwy odsączającej pod zjazdy z tłucznia kamiennego o grub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4,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zjazdów z tłucznia kamiennego 0/3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,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warstwy konstrukcyjne skrzyżowań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,0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yrównawczej z mieszanki mineralno – bitumicznej AC16W na skrzyżowaniach o śr. grubości 7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8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ścieralnej z mieszanki mineralno – bitumicznej AC8S na skrzyżowaniach o grubości 4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,0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tablic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słupków do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słupków do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tablic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ntaż słupków prowadzących U-1a oraz znaków KM i HM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mocowanie do słupków prowadzących elementów odblaskowych tzw. „wilczych oczu”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znakowania poziomego - grubowarstwow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,9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Montaż punktowych elementów odblaskowych PEO (barwa: biała/biała) w osi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regulacji barie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</w:rPr>
            </w:pPr>
            <w:r>
              <w:rPr>
                <w:sz w:val="24"/>
              </w:rPr>
              <w:t>Regulacja row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</w:rPr>
            </w:pPr>
            <w:r>
              <w:rPr>
                <w:sz w:val="24"/>
              </w:rPr>
              <w:t>Roboty ziemne zmechanizowa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</w:rPr>
            </w:pPr>
            <w:r>
              <w:rPr>
                <w:sz w:val="24"/>
              </w:rPr>
              <w:t>Wyniesienie i stabilizacja granic pasa drogoweg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cja powykonawcz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8"/>
          <w:szCs w:val="22"/>
          <w:u w:val="double"/>
        </w:rPr>
      </w:pPr>
      <w:r>
        <w:rPr>
          <w:b/>
          <w:bCs/>
          <w:sz w:val="44"/>
          <w:u w:val="double"/>
        </w:rPr>
        <w:t>OPIS TECHNICZNY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8"/>
          <w:szCs w:val="12"/>
          <w:u w:val="single"/>
        </w:rPr>
      </w:pPr>
      <w:r>
        <w:rPr>
          <w:b/>
          <w:bCs/>
          <w:sz w:val="48"/>
          <w:szCs w:val="12"/>
          <w:u w:val="single"/>
        </w:rPr>
      </w:r>
    </w:p>
    <w:p>
      <w:pPr>
        <w:pStyle w:val="Standardowy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W 244 odc. m. Bożenkowo od km 22+430 do km 24+570, dł. 2,140 km”</w:t>
      </w:r>
    </w:p>
    <w:p>
      <w:pPr>
        <w:pStyle w:val="Standardowy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CPV -  45233140-2 ROBOTY DROGOWE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0" w:leader="none"/>
        </w:tabs>
        <w:rPr>
          <w:bCs/>
          <w:sz w:val="24"/>
          <w:szCs w:val="24"/>
        </w:rPr>
      </w:pPr>
      <w:r>
        <w:rPr>
          <w:b/>
          <w:bCs/>
          <w:sz w:val="24"/>
        </w:rPr>
        <w:t>ZAKRES OPRACOWANIA</w:t>
      </w:r>
    </w:p>
    <w:p>
      <w:pPr>
        <w:pStyle w:val="Normal"/>
        <w:tabs>
          <w:tab w:val="clear" w:pos="708"/>
          <w:tab w:val="left" w:pos="2400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owy1"/>
        <w:ind w:firstLine="709"/>
        <w:rPr>
          <w:bCs/>
          <w:sz w:val="24"/>
          <w:szCs w:val="24"/>
        </w:rPr>
      </w:pPr>
      <w:r>
        <w:rPr>
          <w:sz w:val="24"/>
        </w:rPr>
        <w:t>Zakresem opracowania objęto projekt wykonawczy odnowy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>nawierzchni drogi wojewódzkiej nr 244 Kamieniec – Strzelce Dolne, odc. obiekt S5 - Bożenkowo od km 22+430 do km 24+570, dł. 2,140 km</w:t>
      </w:r>
    </w:p>
    <w:p>
      <w:pPr>
        <w:pStyle w:val="Standardowy1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40"/>
        <w:rPr>
          <w:b/>
          <w:b/>
          <w:bCs/>
          <w:sz w:val="24"/>
        </w:rPr>
      </w:pPr>
      <w:r>
        <w:rPr>
          <w:b/>
          <w:bCs/>
          <w:sz w:val="24"/>
        </w:rPr>
        <w:t>STAN ISTNIEJĄC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szerokość nawierzchni od 5,90 do 7.20 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nawierzchnia mocno spękana, z dużą ilością  wykrusz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/>
      </w:pPr>
      <w:r>
        <w:rPr>
          <w:sz w:val="24"/>
        </w:rPr>
        <w:t xml:space="preserve">pobocza gruntowe w 10 % zawyżone lub zaniżone o około 5 cm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240"/>
        <w:ind w:left="1276" w:hanging="360"/>
        <w:rPr/>
      </w:pPr>
      <w:r>
        <w:rPr>
          <w:sz w:val="24"/>
        </w:rPr>
        <w:t>kategoria ruchu KR3 – KR4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OPIS PRZYJĘTYCH ROZWIĄZAŃ WYKONAWCZYCH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oty nawierzchniowe:</w:t>
      </w:r>
    </w:p>
    <w:p>
      <w:pPr>
        <w:pStyle w:val="Normal"/>
        <w:spacing w:before="0" w:after="240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Remont polegający na odnowie nawierzchni DW 244 na odcinku m. Bożenkowo od km 22+430 do km 24+570, dł. 2,140 km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60"/>
        <w:rPr>
          <w:sz w:val="24"/>
        </w:rPr>
      </w:pPr>
      <w:r>
        <w:rPr>
          <w:sz w:val="24"/>
        </w:rPr>
        <w:t>frezowanie nawierzchni na głębokość 4,00 c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 xml:space="preserve">ułożenie warstwy wyrównawczej z mieszanki mineralno – bitumicznej AC16W </w:t>
        <w:br/>
        <w:t>o grubości 4,00 cm  (średnio 0,100 Mg/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>skropienie nawierzchni pod ułożenie warstwy przeciwspękaniow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>ułożenie siatki wzmacniającej do nawierzchni – siatka z włókna szklan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>ułożenie warstwy wiążącej z mieszanki mineralno – bitumicznej AC16W polimeroasfalcie PMB 25/55-60 o grubości 5,00 c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276" w:hanging="360"/>
        <w:rPr>
          <w:sz w:val="24"/>
        </w:rPr>
      </w:pPr>
      <w:r>
        <w:rPr>
          <w:sz w:val="24"/>
        </w:rPr>
        <w:t>ułożenie warstwy ścieralnej z mieszanki grysowo – mastyksowej SMA</w:t>
      </w:r>
      <w:r>
        <w:rPr/>
        <w:t xml:space="preserve"> </w:t>
      </w:r>
      <w:r>
        <w:rPr>
          <w:sz w:val="24"/>
        </w:rPr>
        <w:t>8 na polimeroasfalcie PMB 45/80-55 o gr. 4,00 c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Pobocza: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wykonanie ścinki poboczy o szer. 0,75 m i o grubości 10 cm,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wykonanie poboczy o szer. 0,75 m z tłucznia kamiennego 0/31,5 o grubości 23 cm,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wykonanie uzupełnienia poboczy o szer. 0,50 m warstwą gruntu gr. 12cm po zagęszczeniu wraz z obsianiem trawą (dla zabezpieczenia przed osypywaniem krawędzi ww. utwardzonej części pobocz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Perony autobusowe (odtworzenie/remont)</w:t>
      </w:r>
    </w:p>
    <w:p>
      <w:pPr>
        <w:pStyle w:val="Normal"/>
        <w:numPr>
          <w:ilvl w:val="1"/>
          <w:numId w:val="4"/>
        </w:numPr>
        <w:rPr/>
      </w:pPr>
      <w:r>
        <w:rPr>
          <w:bCs/>
          <w:sz w:val="24"/>
        </w:rPr>
        <w:t xml:space="preserve">wykonanie korytowania pod peron na głębokości 10 cm, </w:t>
      </w:r>
    </w:p>
    <w:p>
      <w:pPr>
        <w:pStyle w:val="Normal"/>
        <w:numPr>
          <w:ilvl w:val="1"/>
          <w:numId w:val="4"/>
        </w:numPr>
        <w:rPr>
          <w:bCs/>
          <w:sz w:val="24"/>
        </w:rPr>
      </w:pPr>
      <w:r>
        <w:rPr>
          <w:bCs/>
          <w:sz w:val="24"/>
        </w:rPr>
        <w:t>profilowanie i zagęszczanie podłoża pod perony,</w:t>
      </w:r>
    </w:p>
    <w:p>
      <w:pPr>
        <w:pStyle w:val="Normal"/>
        <w:numPr>
          <w:ilvl w:val="1"/>
          <w:numId w:val="4"/>
        </w:numPr>
        <w:rPr>
          <w:bCs/>
          <w:sz w:val="24"/>
        </w:rPr>
      </w:pPr>
      <w:r>
        <w:rPr>
          <w:bCs/>
          <w:sz w:val="24"/>
        </w:rPr>
        <w:t>wykonanie ław betonowych,</w:t>
      </w:r>
    </w:p>
    <w:p>
      <w:pPr>
        <w:pStyle w:val="Normal"/>
        <w:numPr>
          <w:ilvl w:val="1"/>
          <w:numId w:val="4"/>
        </w:numPr>
        <w:rPr>
          <w:bCs/>
          <w:sz w:val="24"/>
        </w:rPr>
      </w:pPr>
      <w:r>
        <w:rPr>
          <w:bCs/>
          <w:sz w:val="24"/>
        </w:rPr>
        <w:t>ustawienie krawężników i obrzeży,</w:t>
      </w:r>
    </w:p>
    <w:p>
      <w:pPr>
        <w:pStyle w:val="Normal"/>
        <w:numPr>
          <w:ilvl w:val="1"/>
          <w:numId w:val="4"/>
        </w:numPr>
        <w:rPr>
          <w:bCs/>
          <w:sz w:val="24"/>
        </w:rPr>
      </w:pPr>
      <w:r>
        <w:rPr>
          <w:bCs/>
          <w:sz w:val="24"/>
        </w:rPr>
        <w:t>wykonanie warstwy podbudowy MN C90/3 0/31,5 o grubości 10 cm,</w:t>
      </w:r>
    </w:p>
    <w:p>
      <w:pPr>
        <w:pStyle w:val="Normal"/>
        <w:numPr>
          <w:ilvl w:val="1"/>
          <w:numId w:val="4"/>
        </w:numPr>
        <w:rPr>
          <w:bCs/>
          <w:sz w:val="24"/>
        </w:rPr>
      </w:pPr>
      <w:r>
        <w:rPr>
          <w:bCs/>
          <w:sz w:val="24"/>
        </w:rPr>
        <w:t xml:space="preserve">wykonanie </w:t>
      </w:r>
      <w:bookmarkStart w:id="1" w:name="_Hlk65846503"/>
      <w:r>
        <w:rPr>
          <w:bCs/>
          <w:sz w:val="24"/>
        </w:rPr>
        <w:t>podsypki piaskowo-cementowej 1:4 o grubości 5 cm,</w:t>
      </w:r>
    </w:p>
    <w:p>
      <w:pPr>
        <w:pStyle w:val="Normal"/>
        <w:numPr>
          <w:ilvl w:val="1"/>
          <w:numId w:val="4"/>
        </w:numPr>
        <w:rPr>
          <w:bCs/>
          <w:sz w:val="24"/>
        </w:rPr>
      </w:pPr>
      <w:bookmarkEnd w:id="1"/>
      <w:r>
        <w:rPr>
          <w:bCs/>
          <w:sz w:val="24"/>
        </w:rPr>
        <w:t>wykonanie peronów z kostki betonowej o gr. 8 cm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b/>
          <w:sz w:val="24"/>
        </w:rPr>
        <w:t>Nawierzchnie skrzyżowań:</w:t>
      </w:r>
    </w:p>
    <w:p>
      <w:pPr>
        <w:pStyle w:val="Normal"/>
        <w:numPr>
          <w:ilvl w:val="1"/>
          <w:numId w:val="4"/>
        </w:numPr>
        <w:ind w:left="1276" w:hanging="360"/>
        <w:rPr/>
      </w:pPr>
      <w:r>
        <w:rPr>
          <w:sz w:val="24"/>
        </w:rPr>
        <w:t>skropienie nawierzchni pod warstwy konstrukcyjne,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ułożenie warstwy wyrównawczej z mieszanki mineralno – bitumicznej AC16W na skrzyżowaniach o grubości 7,00 cm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ułożenie warstwy ścieralnej z mieszanki mineralno – bitumicznej AC8S na skrzyżowaniach o grubości 4,00 cm,</w:t>
      </w:r>
    </w:p>
    <w:p>
      <w:pPr>
        <w:pStyle w:val="Normal"/>
        <w:spacing w:before="0" w:after="240"/>
        <w:ind w:left="10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Nawierzchnie zjazdów z tłucznia kamiennego (odtworzenie/remont):</w:t>
      </w:r>
    </w:p>
    <w:p>
      <w:pPr>
        <w:pStyle w:val="Normal"/>
        <w:numPr>
          <w:ilvl w:val="1"/>
          <w:numId w:val="4"/>
        </w:numPr>
        <w:ind w:left="1276" w:hanging="360"/>
        <w:rPr/>
      </w:pPr>
      <w:r>
        <w:rPr>
          <w:sz w:val="24"/>
        </w:rPr>
        <w:t xml:space="preserve">wykonanie korytowania pod zjazdy na głębokości 17 cm, 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profilowanie i zagęszczanie podłoża pod zjazdy,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wykonanie warstwy odsączającej pod zjazdy o grubości 10 cm,</w:t>
      </w:r>
    </w:p>
    <w:p>
      <w:pPr>
        <w:pStyle w:val="Normal"/>
        <w:numPr>
          <w:ilvl w:val="1"/>
          <w:numId w:val="4"/>
        </w:numPr>
        <w:ind w:left="1276" w:hanging="360"/>
        <w:rPr>
          <w:sz w:val="24"/>
        </w:rPr>
      </w:pPr>
      <w:r>
        <w:rPr>
          <w:sz w:val="24"/>
        </w:rPr>
        <w:t>wykonanie zjazdów z tłucznia kamiennego 0/31,5 o grubości 20 c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Odwodnieni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40" w:leader="none"/>
        </w:tabs>
        <w:spacing w:before="0" w:after="240"/>
        <w:ind w:left="1276" w:hanging="360"/>
        <w:rPr>
          <w:bCs/>
          <w:sz w:val="24"/>
        </w:rPr>
      </w:pPr>
      <w:r>
        <w:rPr>
          <w:sz w:val="24"/>
        </w:rPr>
        <w:t xml:space="preserve">wykonanie regulacji rowów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pacing w:before="0" w:after="240"/>
        <w:rPr>
          <w:b/>
          <w:b/>
          <w:bCs/>
          <w:sz w:val="24"/>
        </w:rPr>
      </w:pPr>
      <w:r>
        <w:rPr>
          <w:b/>
          <w:bCs/>
          <w:sz w:val="24"/>
        </w:rPr>
        <w:t>Oznakowanie pionow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spacing w:before="0" w:after="240"/>
        <w:rPr>
          <w:sz w:val="24"/>
        </w:rPr>
      </w:pPr>
      <w:r>
        <w:rPr>
          <w:sz w:val="24"/>
        </w:rPr>
        <w:t xml:space="preserve">Montaż słupków prowadzących U-1a oraz znaków KM i HM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spacing w:before="0" w:after="240"/>
        <w:rPr>
          <w:sz w:val="24"/>
        </w:rPr>
      </w:pPr>
      <w:r>
        <w:rPr>
          <w:sz w:val="24"/>
        </w:rPr>
        <w:t>Przymocowanie do słupków prowadzących elementów odblaskowych tzw. „wilczych oczu”</w:t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b/>
          <w:sz w:val="24"/>
        </w:rPr>
        <w:t>Bariery stalowe</w:t>
      </w:r>
    </w:p>
    <w:p>
      <w:pPr>
        <w:pStyle w:val="Normal"/>
        <w:numPr>
          <w:ilvl w:val="1"/>
          <w:numId w:val="4"/>
        </w:numPr>
        <w:spacing w:before="0" w:after="240"/>
        <w:rPr>
          <w:bCs/>
          <w:sz w:val="24"/>
        </w:rPr>
      </w:pPr>
      <w:r>
        <w:rPr>
          <w:bCs/>
          <w:sz w:val="24"/>
        </w:rPr>
        <w:t>Wykonanie regulacji istniejących barier stalow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spacing w:before="0" w:after="240"/>
        <w:rPr>
          <w:b/>
          <w:b/>
          <w:bCs/>
          <w:sz w:val="24"/>
        </w:rPr>
      </w:pPr>
      <w:r>
        <w:rPr>
          <w:b/>
          <w:sz w:val="24"/>
        </w:rPr>
        <w:t>Oznakowanie poziom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rPr>
          <w:bCs/>
          <w:sz w:val="24"/>
        </w:rPr>
      </w:pPr>
      <w:r>
        <w:rPr>
          <w:bCs/>
          <w:sz w:val="24"/>
        </w:rPr>
        <w:t>wykonanie oznakowania poziomego grubowarstwow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40" w:leader="none"/>
        </w:tabs>
        <w:rPr/>
      </w:pPr>
      <w:r>
        <w:rPr>
          <w:bCs/>
          <w:sz w:val="24"/>
        </w:rPr>
        <w:t>montaż punktowych elementów odblaskowych PEO (barwa: biała/biała) w osi jezdni,</w:t>
      </w:r>
    </w:p>
    <w:p>
      <w:pPr>
        <w:pStyle w:val="Normal"/>
        <w:tabs>
          <w:tab w:val="clear" w:pos="708"/>
          <w:tab w:val="left" w:pos="104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04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  <w:t>PRZEDMIAR ROBÓT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32"/>
          <w:szCs w:val="44"/>
          <w:u w:val="double"/>
        </w:rPr>
      </w:pPr>
      <w:r>
        <w:rPr>
          <w:b/>
          <w:bCs/>
          <w:sz w:val="32"/>
          <w:szCs w:val="44"/>
          <w:u w:val="double"/>
        </w:rPr>
      </w:r>
    </w:p>
    <w:p>
      <w:pPr>
        <w:pStyle w:val="Standardowy1"/>
        <w:ind w:firstLine="709"/>
        <w:jc w:val="center"/>
        <w:rPr/>
      </w:pPr>
      <w:r>
        <w:rPr>
          <w:b/>
          <w:i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W 244 odc. obiekt S5 - Bożenkowo od km 20+930 do km 22+430, dł. 1,500 km”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15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332"/>
        <w:gridCol w:w="1076"/>
        <w:gridCol w:w="1393"/>
      </w:tblGrid>
      <w:tr>
        <w:trPr/>
        <w:tc>
          <w:tcPr>
            <w:tcW w:w="614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332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 ROBÓT</w:t>
            </w:r>
          </w:p>
        </w:tc>
        <w:tc>
          <w:tcPr>
            <w:tcW w:w="1076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EDN. MIARY</w:t>
            </w:r>
          </w:p>
        </w:tc>
        <w:tc>
          <w:tcPr>
            <w:tcW w:w="139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na głębokość 4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ułożenie warstwy przeciwspękaniowej  z siatki wzmacniającej do nawierzchni dróg i warstwy konstrukcyjne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 112,5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yrównawczej z mieszanki mineralno – bitumicznej AC16W średnio 0,100 Mg/m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– nawierzchnia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 340,3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przeciwspękaniowej pod warstwy bitumiczne z siatki wzmacniającej do nawierzchni dróg – siatka szklan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403,4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iążącej z mieszanki mineralno – bitumicznej AC16W na polimeroasfalcie PMB 25/55-60</w:t>
              <w:br/>
              <w:t>o grubości 5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237,4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warstwy ścieralnej z mieszanki grysowo – mastyksowej SMA 8 na polimeroasfalcie PMB 45/80-55  </w:t>
              <w:br/>
              <w:t>o grubości 4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068,2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ścinki poboczy o grub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1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ykonanie poboczy z tłucznia kamiennego 0/31,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3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1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upełninie poboczy o szer. 0,50 m warstwą gruntu po zagęszczeniu wraz z obsianiem trawą (dla zabezpieczenia przed osypywaniem krawędzi ww. utwardzonej części pobocza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4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koryta pod perony na głębok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rofilowania i zagęszczania podłoża pod peron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ławy betonowej pod krawężniki 15x30x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ławy betonowej pod obrzeża 8x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9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krawężników betonowych 15x30x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krawężników betonowych 15x22/30x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obrzeży betonowych 8x30x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arstwy podbudowy zasadniczej MN C90/3 0/31,5 o grub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nawierzchni na peronach z kostki betonowej o grubości 8 cm na podsypce cementowo – piaskowej 1:4 </w:t>
              <w:br/>
              <w:t>o grubości 5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koryta pod zjazdy z tłucznia na głębokości 17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,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rofilowania i zagęszczania podłoża pod zjazdy z tłuczni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,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arstwy odsączającej pod zjazdy z tłucznia kamiennego o grub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4,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zjazdów z tłucznia kamiennego 0/3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,1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warstwy konstrukcyjne skrzyżowań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,0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yrównawczej z mieszanki mineralno – bitumicznej AC16W na skrzyżowaniach o śr. grubości 7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8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ścieralnej z mieszanki mineralno – bitumicznej AC8S na skrzyżowaniach o grubości 4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,0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tablic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słupków do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słupków do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tablic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ntaż słupków prowadzących U-1a oraz znaków KM i HM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mocowanie do słupków prowadzących elementów odblaskowych tzw. „wilczych oczu”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znakowania poziomego - grubowarstwow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,9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Montaż punktowych elementów odblaskowych PEO (barwa: biała/biała) w osi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regulacji barie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</w:rPr>
            </w:pPr>
            <w:r>
              <w:rPr>
                <w:sz w:val="24"/>
              </w:rPr>
              <w:t>Regulacja row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</w:rPr>
            </w:pPr>
            <w:r>
              <w:rPr>
                <w:sz w:val="24"/>
              </w:rPr>
              <w:t>Roboty ziemne zmechanizowa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</w:rPr>
            </w:pPr>
            <w:r>
              <w:rPr>
                <w:sz w:val="24"/>
              </w:rPr>
              <w:t>Wyniesienie i stabilizacja granic pasa drogoweg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cja powykonawcz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  <w:t>ZESTAWIENIA ROBÓT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</w:r>
    </w:p>
    <w:p>
      <w:pPr>
        <w:pStyle w:val="Standardowy1"/>
        <w:ind w:firstLine="709"/>
        <w:jc w:val="center"/>
        <w:rPr/>
      </w:pPr>
      <w:r>
        <w:rPr>
          <w:b/>
          <w:i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W 244 odc. m.  Bożenkowo od km 22+430 do km 24+570, dł. 2,140 km”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>ZESTAWIENIE  POWIERZCHNI DO FREZOWANIA NA GŁ. 4 CM</w:t>
      </w:r>
    </w:p>
    <w:p>
      <w:pPr>
        <w:pStyle w:val="Normal"/>
        <w:rPr>
          <w:b/>
          <w:b/>
          <w:bCs/>
          <w:sz w:val="24"/>
          <w:szCs w:val="30"/>
          <w:u w:val="double"/>
        </w:rPr>
      </w:pPr>
      <w:r>
        <w:rPr>
          <w:b/>
          <w:bCs/>
          <w:sz w:val="24"/>
          <w:szCs w:val="30"/>
          <w:u w:val="double"/>
        </w:rPr>
      </w:r>
    </w:p>
    <w:p>
      <w:pPr>
        <w:pStyle w:val="Normal"/>
        <w:jc w:val="center"/>
        <w:rPr>
          <w:bCs/>
          <w:sz w:val="24"/>
          <w:szCs w:val="30"/>
        </w:rPr>
      </w:pPr>
      <w:r>
        <w:rPr>
          <w:bCs/>
          <w:sz w:val="24"/>
          <w:szCs w:val="30"/>
        </w:rPr>
        <w:t xml:space="preserve">Frezowanie nawierzchni na powierzchni </w:t>
      </w:r>
      <w:r>
        <w:rPr>
          <w:b/>
          <w:bCs/>
          <w:sz w:val="24"/>
          <w:szCs w:val="30"/>
        </w:rPr>
        <w:t xml:space="preserve"> 160,00 m</w:t>
      </w:r>
      <w:r>
        <w:rPr>
          <w:b/>
          <w:bCs/>
          <w:sz w:val="24"/>
          <w:szCs w:val="30"/>
          <w:vertAlign w:val="superscript"/>
        </w:rPr>
        <w:t>2</w:t>
      </w:r>
      <w:r>
        <w:rPr>
          <w:bCs/>
          <w:sz w:val="24"/>
          <w:szCs w:val="30"/>
        </w:rPr>
        <w:t xml:space="preserve"> –  miejsca frezowania zostaną wyznaczone bezpośrednio przed rozpoczęciem robót. Materiał z frezowania jest własnością Inwestora. Materiał może być wywożony dowolnymi środkami transportowymi w miejsce wskazane przez Inwestora na odległość do 20 k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SKROPIENIA NAWIERZCHNI POD </w:t>
      </w:r>
      <w:r>
        <w:rPr>
          <w:b/>
          <w:sz w:val="24"/>
          <w:szCs w:val="24"/>
          <w:u w:val="double"/>
        </w:rPr>
        <w:t>UŁOŻENIE WARSTWY PRZECIWSPĘKANIOWEJ  Z SIATKI WZMACNIAJĄCEJ DO NAWIERZCHNI DRÓG I WARSTWY KONSTRUKCYJNE</w:t>
      </w:r>
    </w:p>
    <w:p>
      <w:pPr>
        <w:pStyle w:val="Normal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ropienia nawierzchni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8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5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0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5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2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4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5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.403,4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owierzchnia skropienia nawierzchni pod ułożenie siatki: 13 403,40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</w:rPr>
        <w:t>Łączna powierzchnia skropienia nawierzchni: 13.403,40 + 13.403,40 + 13.237,45 + 13.068,25 = 53.112,50 m</w:t>
      </w:r>
      <w:r>
        <w:rPr>
          <w:b/>
          <w:bCs/>
          <w:sz w:val="24"/>
          <w:szCs w:val="24"/>
          <w:u w:val="double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u w:val="double"/>
        </w:rPr>
        <w:t xml:space="preserve">ZESTAWIENIE </w:t>
      </w:r>
      <w:r>
        <w:rPr>
          <w:b/>
          <w:sz w:val="24"/>
          <w:szCs w:val="24"/>
          <w:u w:val="double"/>
        </w:rPr>
        <w:t>UŁOŻENIA WARSTWY WYRÓWNAWCZEJ Z MIESZANKI MINERALNO – BITUMICZNEJ ŚREDNIO 0,100 Mg/m</w:t>
      </w:r>
      <w:r>
        <w:rPr>
          <w:b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417"/>
        <w:gridCol w:w="1276"/>
        <w:gridCol w:w="1276"/>
        <w:gridCol w:w="1737"/>
        <w:gridCol w:w="1240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7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arstwy wyrównawczej</w:t>
            </w:r>
          </w:p>
        </w:tc>
        <w:tc>
          <w:tcPr>
            <w:tcW w:w="12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lość mieszanki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Mg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4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4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5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5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6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6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7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7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8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5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8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5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8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5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5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0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5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5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5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0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1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1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2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2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3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3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4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8,5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8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4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5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5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6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6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7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7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8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8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9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9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0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0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1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1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2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2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2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5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25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9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5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5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4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4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5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4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64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5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7158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.403,40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.340,3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UŁOŻENIA SIATKI WZMACNIAJĄCEJ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iatki wzmacniającej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8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5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0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5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2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4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5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.403,4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UŁOŻENIA WARSTWY WIĄŻĄCEJ  O GR. 5 CM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arstwy wiążącej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8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75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25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75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75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0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75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2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2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0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4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3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5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2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5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.237,4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UŁOŻENIA WARSTWY ŚCIERALNEJ SMA8 O GR. 4 CM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arstwy ścieralnej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8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,5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9,75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,25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1,75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1,75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0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75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7,5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5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6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6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7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7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8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8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9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+9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0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1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1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2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2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2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5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8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2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1,25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3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1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4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+1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5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.068,2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sz w:val="24"/>
          <w:szCs w:val="24"/>
          <w:u w:val="double"/>
        </w:rPr>
        <w:t>ZESTAWIENIE ŚCINKI POBOCZY O GRUBOŚCI 10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2924"/>
        <w:gridCol w:w="2056"/>
        <w:gridCol w:w="1467"/>
      </w:tblGrid>
      <w:tr>
        <w:trPr>
          <w:trHeight w:val="519" w:hRule="atLeast"/>
          <w:cantSplit w:val="true"/>
        </w:trPr>
        <w:tc>
          <w:tcPr>
            <w:tcW w:w="8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205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6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330" w:hRule="atLeast"/>
        </w:trPr>
        <w:tc>
          <w:tcPr>
            <w:tcW w:w="8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+430 ÷ 24+570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+430 ÷ 24+570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00</w:t>
            </w:r>
          </w:p>
        </w:tc>
      </w:tr>
      <w:tr>
        <w:trPr>
          <w:trHeight w:val="315" w:hRule="atLeast"/>
          <w:cantSplit w:val="true"/>
        </w:trPr>
        <w:tc>
          <w:tcPr>
            <w:tcW w:w="586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67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1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>ZESTAWIENIE POBOCZY UTWARDZONYCH Z TŁUCZNIA KAMIENNEGO 0/31,5 O GRUBOŚCI 23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2924"/>
        <w:gridCol w:w="2056"/>
        <w:gridCol w:w="1467"/>
      </w:tblGrid>
      <w:tr>
        <w:trPr>
          <w:trHeight w:val="519" w:hRule="atLeast"/>
          <w:cantSplit w:val="true"/>
        </w:trPr>
        <w:tc>
          <w:tcPr>
            <w:tcW w:w="8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205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6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330" w:hRule="atLeast"/>
        </w:trPr>
        <w:tc>
          <w:tcPr>
            <w:tcW w:w="8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+430 ÷ 24+570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+430 ÷ 24+570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0 x 0,75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00</w:t>
            </w:r>
          </w:p>
        </w:tc>
      </w:tr>
      <w:tr>
        <w:trPr>
          <w:trHeight w:val="315" w:hRule="atLeast"/>
          <w:cantSplit w:val="true"/>
        </w:trPr>
        <w:tc>
          <w:tcPr>
            <w:tcW w:w="586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67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1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UZUPEŁNIENIA POBOCZY O SZER. 0,50 M WARSTWĄ GRUNTU O ŚREDNIEJ GRUBOŚCI 12 CM PO ZAGĘSZCZENIU WRAZ Z OBSIANIEM TRAWĄ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2924"/>
        <w:gridCol w:w="2056"/>
        <w:gridCol w:w="1467"/>
      </w:tblGrid>
      <w:tr>
        <w:trPr>
          <w:trHeight w:val="531" w:hRule="atLeast"/>
          <w:cantSplit w:val="true"/>
        </w:trPr>
        <w:tc>
          <w:tcPr>
            <w:tcW w:w="8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205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6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330" w:hRule="atLeast"/>
        </w:trPr>
        <w:tc>
          <w:tcPr>
            <w:tcW w:w="8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2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6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+430 ÷ 24+570 str. le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0 x 0,5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,00</w:t>
            </w:r>
          </w:p>
        </w:tc>
      </w:tr>
      <w:tr>
        <w:trPr>
          <w:trHeight w:val="284" w:hRule="atLeast"/>
          <w:cantSplit w:val="true"/>
        </w:trPr>
        <w:tc>
          <w:tcPr>
            <w:tcW w:w="886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+430 ÷ 24+570 str. prawa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0,00 x 0,50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,00</w:t>
            </w:r>
          </w:p>
        </w:tc>
      </w:tr>
      <w:tr>
        <w:trPr>
          <w:trHeight w:val="315" w:hRule="atLeast"/>
          <w:cantSplit w:val="true"/>
        </w:trPr>
        <w:tc>
          <w:tcPr>
            <w:tcW w:w="586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67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WYKONANIA KORYTA POD PERONY AUTOBUSOWE NA GŁĘBOKOŚCI 10 CM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  <w:u w:val="double"/>
        </w:rPr>
      </w:pPr>
      <w:r>
        <w:rPr>
          <w:b/>
          <w:bCs/>
          <w:sz w:val="26"/>
          <w:szCs w:val="26"/>
          <w:u w:val="double"/>
        </w:rPr>
      </w:r>
    </w:p>
    <w:tbl>
      <w:tblPr>
        <w:tblW w:w="7512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410"/>
        <w:gridCol w:w="1843"/>
        <w:gridCol w:w="2551"/>
      </w:tblGrid>
      <w:tr>
        <w:trPr>
          <w:trHeight w:val="535" w:hRule="atLeast"/>
          <w:cantSplit w:val="true"/>
        </w:trPr>
        <w:tc>
          <w:tcPr>
            <w:tcW w:w="708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peronu</w:t>
            </w:r>
          </w:p>
        </w:tc>
      </w:tr>
      <w:tr>
        <w:trPr>
          <w:trHeight w:val="242" w:hRule="atLeast"/>
        </w:trPr>
        <w:tc>
          <w:tcPr>
            <w:tcW w:w="7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+585 str. lew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 x 2,0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+670 str. praw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 x 2,0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315" w:hRule="atLeast"/>
          <w:cantSplit w:val="true"/>
        </w:trPr>
        <w:tc>
          <w:tcPr>
            <w:tcW w:w="4961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PROFILOWANIA I ZAGĘSZCZANIA PODŁOŻA </w:t>
        <w:br/>
        <w:t>POD PERONY AUTOBUSOWE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7512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410"/>
        <w:gridCol w:w="1843"/>
        <w:gridCol w:w="2551"/>
      </w:tblGrid>
      <w:tr>
        <w:trPr>
          <w:trHeight w:val="535" w:hRule="atLeast"/>
          <w:cantSplit w:val="true"/>
        </w:trPr>
        <w:tc>
          <w:tcPr>
            <w:tcW w:w="708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peronu</w:t>
            </w:r>
          </w:p>
        </w:tc>
      </w:tr>
      <w:tr>
        <w:trPr>
          <w:trHeight w:val="242" w:hRule="atLeast"/>
        </w:trPr>
        <w:tc>
          <w:tcPr>
            <w:tcW w:w="7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+585 str. lew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 x 2,0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+670 str. praw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 x 2,0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315" w:hRule="atLeast"/>
          <w:cantSplit w:val="true"/>
        </w:trPr>
        <w:tc>
          <w:tcPr>
            <w:tcW w:w="4961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ŁAWY BETONOWEJ POD KRAWĘŻNIKI 15x30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6"/>
          <w:szCs w:val="26"/>
          <w:u w:val="double"/>
        </w:rPr>
      </w:pPr>
      <w:r>
        <w:rPr>
          <w:b/>
          <w:bCs/>
          <w:sz w:val="26"/>
          <w:szCs w:val="26"/>
          <w:u w:val="double"/>
        </w:rPr>
      </w:r>
    </w:p>
    <w:tbl>
      <w:tblPr>
        <w:tblW w:w="75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2532"/>
        <w:gridCol w:w="3118"/>
        <w:gridCol w:w="1100"/>
      </w:tblGrid>
      <w:tr>
        <w:trPr>
          <w:trHeight w:val="451" w:hRule="atLeast"/>
          <w:cantSplit w:val="true"/>
        </w:trPr>
        <w:tc>
          <w:tcPr>
            <w:tcW w:w="79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32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10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Ilość</w:t>
            </w:r>
          </w:p>
        </w:tc>
      </w:tr>
      <w:tr>
        <w:trPr>
          <w:trHeight w:val="274" w:hRule="atLeast"/>
        </w:trPr>
        <w:tc>
          <w:tcPr>
            <w:tcW w:w="79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32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10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200" w:hRule="atLeast"/>
          <w:cantSplit w:val="true"/>
        </w:trPr>
        <w:tc>
          <w:tcPr>
            <w:tcW w:w="799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+585 str. le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x(0,28x0,11+0,1x0,11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2</w:t>
            </w:r>
          </w:p>
        </w:tc>
      </w:tr>
      <w:tr>
        <w:trPr>
          <w:trHeight w:val="284" w:hRule="atLeast"/>
          <w:cantSplit w:val="true"/>
        </w:trPr>
        <w:tc>
          <w:tcPr>
            <w:tcW w:w="799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+670 str. pra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x(0,28x0,11+0,1x0,11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2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100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≈ </w:t>
            </w:r>
            <w:r>
              <w:rPr>
                <w:b/>
                <w:bCs/>
                <w:color w:val="000000"/>
              </w:rPr>
              <w:t>1,0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ŁAWY BETONOWEJ POD OBRZEŻA 8x30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tbl>
      <w:tblPr>
        <w:tblW w:w="75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"/>
        <w:gridCol w:w="2607"/>
        <w:gridCol w:w="2921"/>
        <w:gridCol w:w="1276"/>
      </w:tblGrid>
      <w:tr>
        <w:trPr>
          <w:trHeight w:val="308" w:hRule="atLeast"/>
          <w:cantSplit w:val="true"/>
        </w:trPr>
        <w:tc>
          <w:tcPr>
            <w:tcW w:w="743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Ilość</w:t>
            </w:r>
          </w:p>
        </w:tc>
      </w:tr>
      <w:tr>
        <w:trPr>
          <w:trHeight w:val="330" w:hRule="atLeast"/>
        </w:trPr>
        <w:tc>
          <w:tcPr>
            <w:tcW w:w="743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148" w:hRule="atLeast"/>
          <w:cantSplit w:val="true"/>
        </w:trPr>
        <w:tc>
          <w:tcPr>
            <w:tcW w:w="743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92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4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2+585 str. lewa</w:t>
            </w:r>
          </w:p>
        </w:tc>
        <w:tc>
          <w:tcPr>
            <w:tcW w:w="29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x(0,20x0,11+0,1x0,11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2</w:t>
            </w:r>
          </w:p>
        </w:tc>
      </w:tr>
      <w:tr>
        <w:trPr>
          <w:trHeight w:val="284" w:hRule="atLeast"/>
          <w:cantSplit w:val="true"/>
        </w:trPr>
        <w:tc>
          <w:tcPr>
            <w:tcW w:w="743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2+670 str. prawa</w:t>
            </w:r>
          </w:p>
        </w:tc>
        <w:tc>
          <w:tcPr>
            <w:tcW w:w="29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x(0,20x0,11+0,1x0,11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2</w:t>
            </w:r>
          </w:p>
        </w:tc>
      </w:tr>
      <w:tr>
        <w:trPr>
          <w:trHeight w:val="315" w:hRule="atLeast"/>
          <w:cantSplit w:val="true"/>
        </w:trPr>
        <w:tc>
          <w:tcPr>
            <w:tcW w:w="6271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≈</w:t>
            </w:r>
            <w:r>
              <w:rPr>
                <w:b/>
                <w:bCs/>
                <w:color w:val="000000"/>
              </w:rPr>
              <w:t>0,9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KRAWĘŻNIKÓW 15x30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tbl>
      <w:tblPr>
        <w:tblW w:w="7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3118"/>
        <w:gridCol w:w="1242"/>
      </w:tblGrid>
      <w:tr>
        <w:trPr>
          <w:trHeight w:val="293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4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Długość </w:t>
            </w:r>
          </w:p>
        </w:tc>
      </w:tr>
      <w:tr>
        <w:trPr>
          <w:trHeight w:val="274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42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 </w:t>
            </w:r>
          </w:p>
        </w:tc>
      </w:tr>
      <w:tr>
        <w:trPr>
          <w:trHeight w:val="149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2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+585 str. le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+670 str. pra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42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KRAWĘŻNIKÓW SKOŚNY 15x22/30x100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tbl>
      <w:tblPr>
        <w:tblW w:w="76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3118"/>
        <w:gridCol w:w="1242"/>
      </w:tblGrid>
      <w:tr>
        <w:trPr>
          <w:trHeight w:val="293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4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Długość </w:t>
            </w:r>
          </w:p>
        </w:tc>
      </w:tr>
      <w:tr>
        <w:trPr>
          <w:trHeight w:val="274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42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 </w:t>
            </w:r>
          </w:p>
        </w:tc>
      </w:tr>
      <w:tr>
        <w:trPr>
          <w:trHeight w:val="149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2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+585 str. le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+670 str. pra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42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OBRZEŻY 8x30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4"/>
          <w:u w:val="double"/>
        </w:rPr>
      </w:pPr>
      <w:r>
        <w:rPr>
          <w:b/>
          <w:bCs/>
          <w:sz w:val="28"/>
          <w:szCs w:val="24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3118"/>
        <w:gridCol w:w="1276"/>
      </w:tblGrid>
      <w:tr>
        <w:trPr>
          <w:trHeight w:val="32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Długość </w:t>
            </w:r>
          </w:p>
        </w:tc>
      </w:tr>
      <w:tr>
        <w:trPr>
          <w:trHeight w:val="274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 </w:t>
            </w:r>
          </w:p>
        </w:tc>
      </w:tr>
      <w:tr>
        <w:trPr>
          <w:trHeight w:val="2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+585 str. le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28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+670 str. prawa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WARSTWY PODBUDOWY ZASADNICZEJ </w:t>
        <w:br/>
        <w:t>MN C90/3 0/31,5 O GRUBOŚCI 10 CM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512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410"/>
        <w:gridCol w:w="1843"/>
        <w:gridCol w:w="2551"/>
      </w:tblGrid>
      <w:tr>
        <w:trPr>
          <w:trHeight w:val="325" w:hRule="atLeast"/>
          <w:cantSplit w:val="true"/>
        </w:trPr>
        <w:tc>
          <w:tcPr>
            <w:tcW w:w="708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peronu</w:t>
            </w:r>
          </w:p>
        </w:tc>
      </w:tr>
      <w:tr>
        <w:trPr>
          <w:trHeight w:val="242" w:hRule="atLeast"/>
        </w:trPr>
        <w:tc>
          <w:tcPr>
            <w:tcW w:w="7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+585 str. lew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 x 2,0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+670 str. praw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 x 2,0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315" w:hRule="atLeast"/>
          <w:cantSplit w:val="true"/>
        </w:trPr>
        <w:tc>
          <w:tcPr>
            <w:tcW w:w="4961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PODSYPKI PIASKOWO-CEMENTOWEJ 1:4 </w:t>
        <w:br/>
        <w:t xml:space="preserve">O GRUBOŚCI 5 CM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tbl>
      <w:tblPr>
        <w:tblW w:w="7512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410"/>
        <w:gridCol w:w="1843"/>
        <w:gridCol w:w="2551"/>
      </w:tblGrid>
      <w:tr>
        <w:trPr>
          <w:trHeight w:val="472" w:hRule="atLeast"/>
          <w:cantSplit w:val="true"/>
        </w:trPr>
        <w:tc>
          <w:tcPr>
            <w:tcW w:w="708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peronu</w:t>
            </w:r>
          </w:p>
        </w:tc>
      </w:tr>
      <w:tr>
        <w:trPr>
          <w:trHeight w:val="242" w:hRule="atLeast"/>
        </w:trPr>
        <w:tc>
          <w:tcPr>
            <w:tcW w:w="7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+585 str. lew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 x 2,0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+670 str. praw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 x 2,0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315" w:hRule="atLeast"/>
          <w:cantSplit w:val="true"/>
        </w:trPr>
        <w:tc>
          <w:tcPr>
            <w:tcW w:w="4961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>ZESTAWIENIE NAWIERZCHNI NA PERONACH Z KOSTKI BETONOWEJ O GR. 8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4"/>
          <w:u w:val="double"/>
        </w:rPr>
      </w:pPr>
      <w:r>
        <w:rPr>
          <w:b/>
          <w:bCs/>
          <w:sz w:val="28"/>
          <w:szCs w:val="24"/>
          <w:u w:val="double"/>
        </w:rPr>
      </w:r>
    </w:p>
    <w:tbl>
      <w:tblPr>
        <w:tblW w:w="7512" w:type="dxa"/>
        <w:jc w:val="left"/>
        <w:tblInd w:w="9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410"/>
        <w:gridCol w:w="1843"/>
        <w:gridCol w:w="2551"/>
      </w:tblGrid>
      <w:tr>
        <w:trPr>
          <w:trHeight w:val="535" w:hRule="atLeast"/>
          <w:cantSplit w:val="true"/>
        </w:trPr>
        <w:tc>
          <w:tcPr>
            <w:tcW w:w="708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peronu</w:t>
            </w:r>
          </w:p>
        </w:tc>
      </w:tr>
      <w:tr>
        <w:trPr>
          <w:trHeight w:val="242" w:hRule="atLeast"/>
        </w:trPr>
        <w:tc>
          <w:tcPr>
            <w:tcW w:w="7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+585 str. lew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 x 2,0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+670 str. prawa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 x 2,00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315" w:hRule="atLeast"/>
          <w:cantSplit w:val="true"/>
        </w:trPr>
        <w:tc>
          <w:tcPr>
            <w:tcW w:w="4961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WYKONANIA KORYTA POD ZJAZDY Z TŁUCZNIA Z PODBUDOWĄ NA GŁĘBOKOŚCI 17 CM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  <w:u w:val="double"/>
        </w:rPr>
      </w:pPr>
      <w:r>
        <w:rPr>
          <w:b/>
          <w:bCs/>
          <w:sz w:val="26"/>
          <w:szCs w:val="26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62"/>
        <w:gridCol w:w="2693"/>
        <w:gridCol w:w="2835"/>
      </w:tblGrid>
      <w:tr>
        <w:trPr>
          <w:trHeight w:val="74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bookmarkStart w:id="2" w:name="_Hlk126663258"/>
            <w:bookmarkEnd w:id="2"/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jazd 22+62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5,0) x 6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2+62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+5,00) x 8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3+25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5,00) x 9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5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3+606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7,00+3,50) x 3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8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3+885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7,00+3,50) x 6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4+023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00+4,00) x 3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4+214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7,00+3,50) x 9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5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4+28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4,00+5,00) x 10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4+325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10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jazd 24+487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7,00+3,5) x 5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25</w:t>
            </w:r>
          </w:p>
        </w:tc>
      </w:tr>
      <w:tr>
        <w:trPr>
          <w:trHeight w:val="315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,1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PROFILOWANIA I ZAGĘSZCZANIA PODŁOŻA </w:t>
        <w:br/>
        <w:t>POD ZJAZDY Z TŁUCZNIA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62"/>
        <w:gridCol w:w="2693"/>
        <w:gridCol w:w="2835"/>
      </w:tblGrid>
      <w:tr>
        <w:trPr>
          <w:trHeight w:val="74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jazd 22+62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5,0) x 6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2+62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+5,00) x 8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3+25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5,00) x 9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5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3+606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7,00+3,50) x 3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8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3+885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7,00+3,50) x 6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4+023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00+4,00) x 3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4+214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7,00+3,50) x 9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5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4+28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4,00+5,00) x 10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4+325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10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jazd 24+487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7,00+3,5) x 5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25</w:t>
            </w:r>
          </w:p>
        </w:tc>
      </w:tr>
      <w:tr>
        <w:trPr>
          <w:trHeight w:val="315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,1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WARSTW ODSĄCZAJĄCYCH POD ZJAZDY </w:t>
        <w:br/>
        <w:t xml:space="preserve">Z TŁUCZNIA O GRUBOŚCI 10,00 CM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62"/>
        <w:gridCol w:w="2693"/>
        <w:gridCol w:w="2835"/>
      </w:tblGrid>
      <w:tr>
        <w:trPr>
          <w:trHeight w:val="74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jazd 22+62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5,0) x 6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2+62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+5,00) x 8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3+25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5,00) x 9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5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3+606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7,00+3,50) x 3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8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3+885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7,00+3,50) x 6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4+023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00+4,00) x 3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4+214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7,00+3,50) x 9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5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4+28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4,00+5,00) x 10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4+325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10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jazd 24+487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7,00+3,5) x 5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25</w:t>
            </w:r>
          </w:p>
        </w:tc>
      </w:tr>
      <w:tr>
        <w:trPr>
          <w:trHeight w:val="315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,1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ZJAZDÓW Z TŁUCZNIA KAMIENNEGO </w:t>
      </w:r>
      <w:r>
        <w:rPr>
          <w:b/>
          <w:bCs/>
          <w:sz w:val="24"/>
          <w:szCs w:val="22"/>
          <w:u w:val="double"/>
        </w:rPr>
        <w:t xml:space="preserve">0/31,5  </w:t>
      </w:r>
      <w:r>
        <w:rPr>
          <w:b/>
          <w:bCs/>
          <w:sz w:val="24"/>
          <w:szCs w:val="24"/>
          <w:u w:val="double"/>
        </w:rPr>
        <w:t xml:space="preserve"> </w:t>
        <w:br/>
        <w:t xml:space="preserve">O GRUBOŚCI 20 CM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62"/>
        <w:gridCol w:w="2693"/>
        <w:gridCol w:w="2835"/>
      </w:tblGrid>
      <w:tr>
        <w:trPr>
          <w:trHeight w:val="74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jazd 22+62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5,0) x 6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2+62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+5,00) x 8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3+25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5,00) x 9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5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3+606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7,00+3,50) x 3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8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3+885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7,00+3,50) x 6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5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4+023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6,00+4,00) x 3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4+214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7,00+3,50) x 9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5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4+285 str. pra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4,00+5,00) x 10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Zjazd 24+325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8,00+4,00) x 10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Zjazd 24+487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7,00+3,5) x 5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25</w:t>
            </w:r>
          </w:p>
        </w:tc>
      </w:tr>
      <w:tr>
        <w:trPr>
          <w:trHeight w:val="315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,1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SKROPIENIA NAWIERZCHNI POD </w:t>
      </w:r>
      <w:r>
        <w:rPr>
          <w:b/>
          <w:sz w:val="24"/>
          <w:szCs w:val="24"/>
          <w:u w:val="double"/>
        </w:rPr>
        <w:t>WARSTWY KONSTRUKCYJNE SKRZYŻOWAŃ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62"/>
        <w:gridCol w:w="2693"/>
        <w:gridCol w:w="2835"/>
      </w:tblGrid>
      <w:tr>
        <w:trPr>
          <w:trHeight w:val="509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Skrzyżowanie 22+84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00+3,50) x 8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krzyżowanie 22+847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2+6,30) x 13,5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,03</w:t>
            </w:r>
          </w:p>
        </w:tc>
      </w:tr>
      <w:tr>
        <w:trPr>
          <w:trHeight w:val="315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03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rzchnia skropienia nawierzchni pod warstwy konstrukcyjne skrzyżowań </w:t>
      </w:r>
      <w:r>
        <w:rPr>
          <w:b/>
          <w:bCs/>
          <w:sz w:val="24"/>
          <w:szCs w:val="24"/>
        </w:rPr>
        <w:t>490,06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</w:rPr>
        <w:t xml:space="preserve">ZESTAWIENIE  UŁOŻENIA WARSTWY WYRÓWNAWCZEJ </w:t>
        <w:br/>
        <w:t>Z MIESZANKI MINERALNO – BITUMICZNEJ AC16W NA SKRZYŻOWANIACH ŚREDNIO O GR. 0,175 Mg/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  <w:vertAlign w:val="superscript"/>
        </w:rPr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62"/>
        <w:gridCol w:w="2099"/>
        <w:gridCol w:w="1843"/>
        <w:gridCol w:w="1559"/>
      </w:tblGrid>
      <w:tr>
        <w:trPr>
          <w:trHeight w:val="74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09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9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Skrzyżowanie 22+840 str. lewa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00+3,50) x 8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krzyżowanie 22+847 str. lewa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2+6,30) x 13,5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,0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43</w:t>
            </w:r>
          </w:p>
        </w:tc>
      </w:tr>
      <w:tr>
        <w:trPr>
          <w:trHeight w:val="315" w:hRule="atLeast"/>
          <w:cantSplit w:val="true"/>
        </w:trPr>
        <w:tc>
          <w:tcPr>
            <w:tcW w:w="5882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≈</w:t>
            </w:r>
            <w:r>
              <w:rPr>
                <w:b/>
                <w:bCs/>
                <w:color w:val="000000"/>
              </w:rPr>
              <w:t>42,88</w:t>
            </w:r>
          </w:p>
        </w:tc>
      </w:tr>
    </w:tbl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 UŁOŻENIA WARSTWY ŚCIERALNEJ </w:t>
        <w:br/>
        <w:t xml:space="preserve">Z MIESZANKI MINERALNO – BITUMICZNEJ AC8S NA SKRZYŻOWANIACH O GRUBOŚCI 4,00 CM 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3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62"/>
        <w:gridCol w:w="2693"/>
        <w:gridCol w:w="2835"/>
      </w:tblGrid>
      <w:tr>
        <w:trPr>
          <w:trHeight w:val="74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24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Skrzyżowanie 22+840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0,00+3,50) x 8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krzyżowanie 22+847 str. lewa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2+6,30) x 13,5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,03</w:t>
            </w:r>
          </w:p>
        </w:tc>
      </w:tr>
      <w:tr>
        <w:trPr>
          <w:trHeight w:val="315" w:hRule="atLeast"/>
          <w:cantSplit w:val="true"/>
        </w:trPr>
        <w:tc>
          <w:tcPr>
            <w:tcW w:w="6476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,0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  <w:t>ZESTAWIENIE ZNAKÓW PIONOWYCH DO WYMIANY</w:t>
      </w:r>
    </w:p>
    <w:p>
      <w:pPr>
        <w:pStyle w:val="Normal"/>
        <w:rPr>
          <w:b/>
          <w:b/>
          <w:bCs/>
          <w:color w:val="000000"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087"/>
        <w:gridCol w:w="1240"/>
        <w:gridCol w:w="4189"/>
        <w:gridCol w:w="931"/>
      </w:tblGrid>
      <w:tr>
        <w:trPr>
          <w:trHeight w:val="398" w:hRule="atLeast"/>
          <w:cantSplit w:val="true"/>
        </w:trPr>
        <w:tc>
          <w:tcPr>
            <w:tcW w:w="115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 znaku</w:t>
            </w:r>
          </w:p>
        </w:tc>
        <w:tc>
          <w:tcPr>
            <w:tcW w:w="10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ia generacji</w:t>
            </w:r>
          </w:p>
        </w:tc>
        <w:tc>
          <w:tcPr>
            <w:tcW w:w="12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lkość znaku</w:t>
            </w:r>
          </w:p>
        </w:tc>
        <w:tc>
          <w:tcPr>
            <w:tcW w:w="418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wagi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</w:t>
            </w:r>
          </w:p>
        </w:tc>
      </w:tr>
      <w:tr>
        <w:trPr>
          <w:trHeight w:val="273" w:hRule="atLeast"/>
          <w:cantSplit w:val="true"/>
        </w:trPr>
        <w:tc>
          <w:tcPr>
            <w:tcW w:w="115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8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t.</w:t>
            </w:r>
          </w:p>
        </w:tc>
      </w:tr>
      <w:tr>
        <w:trPr>
          <w:trHeight w:val="273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18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B-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B-33 (40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B-33 (60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B-34 (40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D-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D-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06680</wp:posOffset>
                      </wp:positionV>
                      <wp:extent cx="795655" cy="35814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55pt;margin-top:8.4pt;width:62.6pt;height:28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Wtelno       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Kamieniec 1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81280</wp:posOffset>
                      </wp:positionV>
                      <wp:extent cx="1082675" cy="36576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55pt;margin-top:6.4pt;width:85.2pt;height:28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Żołędowo           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Strzelce Dolne   14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17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„</w:t>
            </w:r>
            <w:r>
              <w:rPr/>
              <w:t>Bożenkowo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18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„</w:t>
            </w:r>
            <w:r>
              <w:rPr/>
              <w:t>Bożenkowo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T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„</w:t>
            </w:r>
            <w:r>
              <w:rPr/>
              <w:t>3,5 km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„</w:t>
            </w:r>
            <w:r>
              <w:rPr/>
              <w:t>2,0 km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„</w:t>
            </w:r>
            <w:r>
              <w:rPr/>
              <w:t>1,5 km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„</w:t>
            </w:r>
            <w:r>
              <w:rPr/>
              <w:t>4,5 km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T-6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-3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-3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-3c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-3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-18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600x8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141086830"/>
      <w:r>
        <w:rPr/>
        <w:t>Zdemontowane znaki wraz ze słupkami są własnością Inwestora. Mogą być przewiezione dowolnymi środkami transportowymi w miejsce wskazane przez Inwestora na odległość do 20 km.</w:t>
      </w:r>
      <w:bookmarkEnd w:id="3"/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  <w:t xml:space="preserve">ZESTAWIENIE SŁUPKÓW DO ZNAKÓW PIONOWYCH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8"/>
          <w:szCs w:val="26"/>
          <w:u w:val="double"/>
        </w:rPr>
      </w:pPr>
      <w:r>
        <w:rPr>
          <w:b/>
          <w:bCs/>
          <w:color w:val="000000"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18"/>
        </w:rPr>
      </w:pPr>
      <w:r>
        <w:rPr>
          <w:sz w:val="24"/>
          <w:szCs w:val="18"/>
        </w:rPr>
        <w:t>Demontaż słupków do znaków drogowych z rur stalowych o średnicy 50 mm – 44 szt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18"/>
        </w:rPr>
      </w:pPr>
      <w:r>
        <w:rPr>
          <w:sz w:val="24"/>
          <w:szCs w:val="18"/>
        </w:rPr>
        <w:t>Montaż słupków do znaków drogowych z rur stalowych o średnicy 50 mm – 44 szt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  <w:t xml:space="preserve">ZESTAWIENIE BARIER STALOWYCH DO REGULACJI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118"/>
        <w:gridCol w:w="2126"/>
        <w:gridCol w:w="1877"/>
      </w:tblGrid>
      <w:tr>
        <w:trPr>
          <w:trHeight w:val="29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7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Długość</w:t>
            </w:r>
          </w:p>
        </w:tc>
      </w:tr>
      <w:tr>
        <w:trPr>
          <w:trHeight w:val="272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7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>
          <w:trHeight w:val="25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7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+836 ÷ 22+900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0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+840 ÷ 22+864 str. le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+218 ÷ 23+286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0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</w:tr>
      <w:tr>
        <w:trPr>
          <w:trHeight w:val="315" w:hRule="atLeast"/>
          <w:cantSplit w:val="true"/>
        </w:trPr>
        <w:tc>
          <w:tcPr>
            <w:tcW w:w="5848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77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double"/>
        </w:rPr>
        <w:t>ZESTAWIENIE REGULACJI ROWÓW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5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Długość</w:t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</w:p>
        </w:tc>
      </w:tr>
      <w:tr>
        <w:trPr>
          <w:trHeight w:val="14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+430 ÷ 24+585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5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+430 ÷ 24+620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double"/>
        </w:rPr>
        <w:t>ZESTAWIENIE MONTAŻU SŁUPKÓW PROWADZĄCYCH U-1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5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zt.</w:t>
            </w:r>
          </w:p>
        </w:tc>
      </w:tr>
      <w:tr>
        <w:trPr>
          <w:trHeight w:val="14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+430 ÷ 24+570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+430 ÷ 24+570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double"/>
        </w:rPr>
        <w:t>ZESTAWIENIE MONTAŻU PUNKTOPWYCH ELEMENTÓW ODBLASKOWYCH – TZW. „WILCZYCH OCZU”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5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zt.</w:t>
            </w:r>
          </w:p>
        </w:tc>
      </w:tr>
      <w:tr>
        <w:trPr>
          <w:trHeight w:val="14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+430 ÷ 24+570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+430 ÷ 24+570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double"/>
        </w:rPr>
        <w:t>ZESTAWIENIE MONTAŻU PUNKTOWYCH ELEMENTÓW ODBLASKOWYCH PEO (BARWA: BIAŁA/BIAŁA)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5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zt.</w:t>
            </w:r>
          </w:p>
        </w:tc>
      </w:tr>
      <w:tr>
        <w:trPr>
          <w:trHeight w:val="14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+430 ÷ 24+570 OŚ 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  <w:t>ZESTAWIENIE POWIERZCHNI DO MALOWANIA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6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522"/>
        <w:gridCol w:w="1522"/>
        <w:gridCol w:w="1758"/>
      </w:tblGrid>
      <w:tr>
        <w:trPr>
          <w:trHeight w:val="398" w:hRule="atLeast"/>
          <w:cantSplit w:val="true"/>
        </w:trPr>
        <w:tc>
          <w:tcPr>
            <w:tcW w:w="177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 znaku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ługość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rma</w:t>
            </w:r>
          </w:p>
        </w:tc>
        <w:tc>
          <w:tcPr>
            <w:tcW w:w="17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Powierzchnia</w:t>
            </w:r>
          </w:p>
        </w:tc>
      </w:tr>
      <w:tr>
        <w:trPr>
          <w:trHeight w:val="273" w:hRule="atLeast"/>
          <w:cantSplit w:val="true"/>
        </w:trPr>
        <w:tc>
          <w:tcPr>
            <w:tcW w:w="177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/mb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3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77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8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9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8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7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8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7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2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7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18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5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,71/15mb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4</w:t>
            </w:r>
          </w:p>
        </w:tc>
      </w:tr>
      <w:tr>
        <w:trPr>
          <w:trHeight w:val="255" w:hRule="atLeast"/>
          <w:cantSplit w:val="true"/>
        </w:trPr>
        <w:tc>
          <w:tcPr>
            <w:tcW w:w="4820" w:type="dxa"/>
            <w:gridSpan w:val="3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,9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center"/>
        <w:rPr/>
      </w:pPr>
      <w:r>
        <w:rPr>
          <w:b/>
          <w:bCs/>
          <w:sz w:val="28"/>
          <w:szCs w:val="28"/>
        </w:rPr>
        <w:t>WYKAZ ZJAZDÓW I SKRZYŻOWAŃ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12055" cy="3887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055" cy="388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31"/>
                              <w:gridCol w:w="2893"/>
                              <w:gridCol w:w="2410"/>
                              <w:gridCol w:w="1559"/>
                            </w:tblGrid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1031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Lokalizacj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Rodzaj nawierzchn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Powierzchnia zjaz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1031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  <w:cantSplit w:val="true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jazd 22+620 str. lew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ruszy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22+625 str. praw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ruszy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Skrzyżowanie 22+840 str. lew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asfalto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Skrzyżowanie 22+847 str. lew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asfalto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23+250 str. lew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ruszy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6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23+606 str. praw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ruszy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23+885 str. lew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ruszy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24+023 str. lew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ruszy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24+214 str. lew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ruszy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24+285 str. praw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ruszy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24+325 str. lew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ruszy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Zjazd 24+487 str. lew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awierzchnia z kruszy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5pt;height:306.1pt;mso-wrap-distance-left:7.05pt;mso-wrap-distance-right:7.05pt;mso-wrap-distance-top:0pt;mso-wrap-distance-bottom:0pt;margin-top:0.05pt;mso-position-vertical-relative:text;margin-left:43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89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31"/>
                        <w:gridCol w:w="2893"/>
                        <w:gridCol w:w="2410"/>
                        <w:gridCol w:w="1559"/>
                      </w:tblGrid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1031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vMerge w:val="restart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okalizacja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Rodzaj nawierzchn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Powierzchnia zjazdu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1031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9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thinThickSmallGap" w:sz="2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  <w:cantSplit w:val="true"/>
                        </w:trPr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jazd 22+620 str. lew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ruszy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,00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22+625 str. praw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ruszy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8,00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Skrzyżowanie 22+840 str. lew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asfalto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,00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Skrzyżowanie 22+847 str. lew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asfalto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1,03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23+250 str. lew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ruszy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6,5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23+606 str. praw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ruszy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38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23+885 str. lew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ruszy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,50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24+023 str. lew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ruszy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24+214 str. lew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ruszy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,5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24+285 str. praw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ruszy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5,00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24+325 str. lew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ruszy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,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Zjazd 24+487 str. lew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awierzchnia z kruszy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  <w:sz w:val="22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80"/>
      <w:spacing w:val="6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Symbol" w:hAnsi="Symbol" w:eastAsia="Times New Roman" w:cs="Times New Roman"/>
      <w:b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color w:val="000080"/>
      <w:spacing w:val="60"/>
      <w:sz w:val="28"/>
    </w:rPr>
  </w:style>
  <w:style w:type="character" w:styleId="StopkaZnak">
    <w:name w:val="Stopka Znak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4Znak">
    <w:name w:val="Nagłówek 4 Znak"/>
    <w:qFormat/>
    <w:rPr>
      <w:b/>
      <w:i/>
      <w:sz w:val="24"/>
    </w:rPr>
  </w:style>
  <w:style w:type="character" w:styleId="Nagwek6Znak">
    <w:name w:val="Nagłówek 6 Znak"/>
    <w:qFormat/>
    <w:rPr>
      <w:b/>
      <w:bCs/>
      <w:sz w:val="22"/>
      <w:lang w:val="de-DE"/>
    </w:rPr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basedOn w:val="Domylnaczcionkaakapitu"/>
    <w:qFormat/>
    <w:rPr/>
  </w:style>
  <w:style w:type="character" w:styleId="Gmnoprint">
    <w:name w:val="gmnopri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20" w:hanging="0"/>
      <w:jc w:val="center"/>
    </w:pPr>
    <w:rPr>
      <w:b/>
      <w:bCs/>
      <w:sz w:val="32"/>
      <w:lang w:val="en-US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ind w:left="720" w:hanging="0"/>
      <w:jc w:val="center"/>
    </w:pPr>
    <w:rPr>
      <w:b/>
      <w:bCs/>
      <w:sz w:val="3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3:00Z</dcterms:created>
  <dc:creator>Langowski Wojciech</dc:creator>
  <dc:description/>
  <cp:keywords/>
  <dc:language>en-US</dc:language>
  <cp:lastModifiedBy>Aldona Staszczyk-Jaroch</cp:lastModifiedBy>
  <cp:lastPrinted>2024-01-31T05:24:00Z</cp:lastPrinted>
  <dcterms:modified xsi:type="dcterms:W3CDTF">2024-02-22T12:13:00Z</dcterms:modified>
  <cp:revision>2</cp:revision>
  <dc:subject/>
  <dc:title>                                                           </dc:title>
</cp:coreProperties>
</file>