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210</wp:posOffset>
            </wp:positionH>
            <wp:positionV relativeFrom="paragraph">
              <wp:posOffset>-196215</wp:posOffset>
            </wp:positionV>
            <wp:extent cx="2269490" cy="5016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18"/>
        </w:rPr>
        <w:t xml:space="preserve">Załącznik nr </w:t>
      </w:r>
      <w:r>
        <w:rPr>
          <w:rFonts w:cs="Times New Roman" w:ascii="Times New Roman" w:hAnsi="Times New Roman"/>
          <w:b/>
          <w:i/>
          <w:color w:val="000000"/>
          <w:sz w:val="18"/>
          <w:highlight w:val="yellow"/>
        </w:rPr>
        <w:t>1.1</w:t>
      </w:r>
      <w:r>
        <w:rPr>
          <w:rFonts w:cs="Times New Roman" w:ascii="Times New Roman" w:hAnsi="Times New Roman"/>
          <w:b/>
          <w:i/>
          <w:color w:val="FF0000"/>
          <w:sz w:val="18"/>
        </w:rPr>
        <w:t xml:space="preserve"> </w:t>
      </w:r>
      <w:r>
        <w:rPr>
          <w:rFonts w:cs="Times New Roman" w:ascii="Times New Roman" w:hAnsi="Times New Roman"/>
          <w:b/>
          <w:i/>
          <w:sz w:val="18"/>
        </w:rPr>
        <w:t>do SWZ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OPIS PRZEDMIOTU ZAMÓWIENI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0"/>
        </w:rPr>
      </w:pPr>
      <w:r>
        <w:rPr>
          <w:rFonts w:cs="Times New Roman" w:ascii="Times New Roman" w:hAnsi="Times New Roman"/>
          <w:b/>
          <w:i/>
          <w:sz w:val="10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en-US" w:eastAsia="en-US"/>
        </w:rPr>
      </w:pPr>
      <w:r>
        <w:rPr>
          <w:rFonts w:cs="Times New Roman" w:ascii="Times New Roman" w:hAnsi="Times New Roman"/>
          <w:b/>
          <w:i/>
          <w:sz w:val="22"/>
        </w:rPr>
        <w:t>U /11/ TP/ 2023</w:t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i/>
          <w:i/>
          <w:sz w:val="10"/>
          <w:szCs w:val="12"/>
          <w:lang w:val="en-US" w:eastAsia="en-US"/>
        </w:rPr>
      </w:pPr>
      <w:r>
        <w:rPr>
          <w:rFonts w:cs="Times New Roman" w:ascii="Times New Roman" w:hAnsi="Times New Roman"/>
          <w:i/>
          <w:sz w:val="10"/>
          <w:szCs w:val="12"/>
          <w:lang w:val="en-US" w:eastAsia="en-US"/>
        </w:rPr>
      </w:r>
    </w:p>
    <w:p>
      <w:pPr>
        <w:pStyle w:val="Normal"/>
        <w:ind w:left="-993" w:hanging="0"/>
        <w:jc w:val="center"/>
        <w:rPr>
          <w:rFonts w:ascii="Times New Roman" w:hAnsi="Times New Roman" w:eastAsia="Z@RDBB.tmp" w:cs="Times New Roman"/>
          <w:b/>
          <w:b/>
          <w:i/>
          <w:i/>
          <w:color w:val="0070C0"/>
          <w:sz w:val="10"/>
          <w:szCs w:val="12"/>
          <w:lang w:eastAsia="ar-SA"/>
        </w:rPr>
      </w:pPr>
      <w:r>
        <w:rPr>
          <w:rFonts w:eastAsia="Z@RDBB.tmp" w:cs="Times New Roman" w:ascii="Times New Roman" w:hAnsi="Times New Roman"/>
          <w:b/>
          <w:i/>
          <w:color w:val="0070C0"/>
          <w:sz w:val="10"/>
          <w:szCs w:val="12"/>
          <w:lang w:eastAsia="ar-SA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" w:hAnsi="Arial" w:eastAsia="Times New Roman" w:cs="Arial"/>
          <w:b/>
          <w:b/>
          <w:bCs/>
          <w:i/>
          <w:i/>
          <w:color w:val="0000CC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  <w:t>Sprzątanie w budynkach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" w:hAnsi="Arial" w:eastAsia="Times New Roman" w:cs="Arial"/>
          <w:b/>
          <w:b/>
          <w:bCs/>
          <w:i/>
          <w:i/>
          <w:color w:val="0000CC"/>
          <w:sz w:val="20"/>
          <w:szCs w:val="20"/>
        </w:rPr>
      </w:pPr>
      <w:r>
        <w:rPr>
          <w:rFonts w:eastAsia="Arial" w:cs="Arial" w:ascii="Arial" w:hAnsi="Arial"/>
          <w:b/>
          <w:bCs/>
          <w:i/>
          <w:color w:val="0000CC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  <w:t>„</w:t>
      </w:r>
      <w:r>
        <w:rPr>
          <w:rFonts w:eastAsia="Times New Roman" w:cs="Arial" w:ascii="Arial" w:hAnsi="Arial"/>
          <w:b/>
          <w:bCs/>
          <w:i/>
          <w:color w:val="0000CC"/>
          <w:sz w:val="20"/>
          <w:szCs w:val="20"/>
        </w:rPr>
        <w:t>Zakładu Komunalnego” Spółka z ograniczoną odpowiedzialnością</w:t>
      </w:r>
    </w:p>
    <w:p>
      <w:pPr>
        <w:pStyle w:val="Normal"/>
        <w:ind w:left="-993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eastAsia="Z@RDBB.tmp" w:cs="Times New Roman"/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Część nr </w:t>
      </w:r>
      <w:r>
        <w:rPr>
          <w:rFonts w:eastAsia="Z@RDBB.tmp" w:cs="Times New Roman" w:ascii="Times New Roman" w:hAnsi="Times New Roman"/>
          <w:b/>
          <w:bCs/>
          <w:color w:val="000000"/>
          <w:sz w:val="22"/>
          <w:szCs w:val="22"/>
          <w:u w:val="single"/>
          <w:lang w:eastAsia="ar-SA"/>
        </w:rPr>
        <w:t>1</w:t>
      </w:r>
    </w:p>
    <w:p>
      <w:pPr>
        <w:pStyle w:val="Normal"/>
        <w:ind w:left="-567" w:hanging="0"/>
        <w:rPr>
          <w:rFonts w:ascii="Times New Roman" w:hAnsi="Times New Roman" w:eastAsia="Z@RDBB.tmp" w:cs="Times New Roman"/>
          <w:b/>
          <w:b/>
          <w:bCs/>
          <w:color w:val="000000"/>
          <w:sz w:val="22"/>
          <w:szCs w:val="22"/>
          <w:u w:val="single"/>
          <w:lang w:eastAsia="ar-SA"/>
        </w:rPr>
      </w:pPr>
      <w:r>
        <w:rPr>
          <w:rFonts w:eastAsia="Z@RDBB.tmp" w:cs="Times New Roman" w:ascii="Times New Roman" w:hAnsi="Times New Roman"/>
          <w:b/>
          <w:bCs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hd w:fill="E2EFD9" w:val="clea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Hlk143080835"/>
      <w:bookmarkEnd w:id="0"/>
      <w:r>
        <w:rPr>
          <w:rFonts w:cs="Times New Roman" w:ascii="Times New Roman" w:hAnsi="Times New Roman"/>
          <w:b/>
          <w:sz w:val="22"/>
          <w:szCs w:val="22"/>
        </w:rPr>
        <w:t>CENTRUM WYSTAWIENNICZO-KONGRESOWE (CWK) - ul. Wrocławska 158,   45-835 Opo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99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99"/>
          <w:sz w:val="22"/>
          <w:szCs w:val="22"/>
        </w:rPr>
      </w:r>
      <w:bookmarkStart w:id="1" w:name="_Hlk143080835"/>
      <w:bookmarkStart w:id="2" w:name="_Hlk143080835"/>
      <w:bookmarkEnd w:id="2"/>
    </w:p>
    <w:p>
      <w:pPr>
        <w:pStyle w:val="Normal"/>
        <w:jc w:val="both"/>
        <w:rPr>
          <w:rFonts w:ascii="Times New Roman" w:hAnsi="Times New Roman" w:cs="Times New Roman"/>
          <w:bCs/>
          <w:color w:val="000099"/>
          <w:sz w:val="20"/>
          <w:szCs w:val="20"/>
        </w:rPr>
      </w:pPr>
      <w:bookmarkStart w:id="3" w:name="_Hlk142304660"/>
      <w:bookmarkEnd w:id="3"/>
      <w:r>
        <w:rPr>
          <w:rFonts w:cs="Times New Roman" w:ascii="Times New Roman" w:hAnsi="Times New Roman"/>
          <w:bCs/>
          <w:color w:val="000099"/>
          <w:sz w:val="20"/>
          <w:szCs w:val="20"/>
        </w:rPr>
        <w:t>TERMIN REALIZACJI USŁUGI:</w:t>
        <w:tab/>
        <w:tab/>
        <w:t>12 miesięcy od dnia rozpoczęcia wykonywania przedmiotu umowy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99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99"/>
          <w:sz w:val="22"/>
          <w:szCs w:val="22"/>
        </w:rPr>
      </w:r>
      <w:bookmarkStart w:id="4" w:name="_Hlk142304660"/>
      <w:bookmarkStart w:id="5" w:name="_Hlk142304660"/>
      <w:bookmarkEnd w:id="5"/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Budynek nie jest objęty gwarancją jakości. </w:t>
      </w:r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Powierzchnia użytkowa: 4576,75 m</w:t>
      </w:r>
      <w:r>
        <w:rPr>
          <w:rFonts w:eastAsia="Times New Roman" w:cs="Times New Roman" w:ascii="Times New Roman" w:hAnsi="Times New Roman"/>
          <w:bCs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Powierzchnia do sprzątania: 4265,31 m</w:t>
      </w:r>
      <w:r>
        <w:rPr>
          <w:rFonts w:eastAsia="Times New Roman" w:cs="Times New Roman" w:ascii="Times New Roman" w:hAnsi="Times New Roman"/>
          <w:bCs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Ilość pomieszczeń: 44.</w:t>
      </w:r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Usługa sprzątania obejmuje teren wokół budynku tj. opróżnianie koszy na odpady i popielniczek.</w:t>
      </w:r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Rodzaje pomieszczeń i rodzaje podłóg według poniższego zestawienia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559"/>
        <w:gridCol w:w="22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dzaj pomieszczenia do sprząt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czb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mieszc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wierzchni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m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-108" w:right="-11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zęstotliwość</w:t>
            </w:r>
          </w:p>
          <w:p>
            <w:pPr>
              <w:pStyle w:val="Normal"/>
              <w:ind w:left="-108" w:right="-11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rzątań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eszczenia biur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eszczenia socj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alety / łazienki dla persone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/koryt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ytarz zaplecza techn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miesiąc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yer gór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left="-108" w:right="-111" w:firstLine="108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UNGE RO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left="-108" w:right="-111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la konfere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x w miesiącu/ </w:t>
            </w:r>
          </w:p>
          <w:p>
            <w:pPr>
              <w:pStyle w:val="Normal"/>
              <w:ind w:left="-108" w:right="-111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alety/łazienki dla klientów – I pię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1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left="-108" w:right="-111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tka schodowa – I pię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nda techn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miesiąc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nda osob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x w tygodni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tka schodowa – par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g potrzeb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jście (schody) z górnego na dolne Foy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rdero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C gardero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ytarz garder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e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x w miesiąc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alety damskie/męskie/dla niepełnospraw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y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x w miesiąc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ala wielofunkcyjn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3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x w miesiąc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t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s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alety w bistr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resola (gór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x miesiącu/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wg potrzeb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right="6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-108" w:right="6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65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3265</wp:posOffset>
                </wp:positionH>
                <wp:positionV relativeFrom="paragraph">
                  <wp:posOffset>-36830</wp:posOffset>
                </wp:positionV>
                <wp:extent cx="5587365" cy="1261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682"/>
                              <w:gridCol w:w="2117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Rodzaje podłóg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Powierzchnia  [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6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eton utwardzany powierzchniowo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7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68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6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res nieszkliwiony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7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7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exact"/>
                              </w:trPr>
                              <w:tc>
                                <w:tcPr>
                                  <w:tcW w:w="6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res porcelanowy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7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6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Wykładzina dywanowa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7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Wykładzina PCV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79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9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6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2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7" w:right="139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279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265,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5pt;height:99.3pt;mso-wrap-distance-left:7.05pt;mso-wrap-distance-right:7.05pt;mso-wrap-distance-top:0pt;mso-wrap-distance-bottom:0pt;margin-top:-2.9pt;mso-position-vertical-relative:text;margin-left:56.95pt;mso-position-horizontal-relative:page">
                <v:fill opacity="0f"/>
                <v:textbox inset="0in,0in,0in,0in">
                  <w:txbxContent>
                    <w:tbl>
                      <w:tblPr>
                        <w:tblW w:w="8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682"/>
                        <w:gridCol w:w="2117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6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Rodzaje podłóg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Powierzchnia  [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6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eton utwardzany powierzchniowo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79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68,09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6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res nieszkliwiony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79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7,39</w:t>
                            </w:r>
                          </w:p>
                        </w:tc>
                      </w:tr>
                      <w:tr>
                        <w:trPr>
                          <w:trHeight w:val="289" w:hRule="exact"/>
                        </w:trPr>
                        <w:tc>
                          <w:tcPr>
                            <w:tcW w:w="6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res porcelanowy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79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6,00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6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ykładzina dywanowa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79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,25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ykładzina PCV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279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9,58</w:t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6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2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27" w:right="139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2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27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4265,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Dodatkowe powierzchnie: powierzchnie pionowe do sprzątania – zalecana wizja lokalna</w:t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datkowe elementy:</w:t>
      </w:r>
    </w:p>
    <w:tbl>
      <w:tblPr>
        <w:tblW w:w="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13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dzaj elementu do sprząt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czb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zwi z ościeżnic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zwi do kabin toal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u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mywal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ska ustęp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ur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tele biur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a 3 osobowa Lounge Ro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a 2 osobowa Lounge Ro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tele Lounge Ro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ły Lounge Ro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ole z efektem marmuru Lounge Ro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mpy Lounge Ro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ind w:left="-24" w:right="11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8</w:t>
            </w:r>
          </w:p>
        </w:tc>
      </w:tr>
    </w:tbl>
    <w:p>
      <w:pPr>
        <w:pStyle w:val="Akapitzlist"/>
        <w:ind w:left="-566" w:hanging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Rodzaje okien:</w:t>
      </w:r>
    </w:p>
    <w:tbl>
      <w:tblPr>
        <w:tblW w:w="636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12"/>
        <w:gridCol w:w="2551"/>
      </w:tblGrid>
      <w:tr>
        <w:trPr>
          <w:trHeight w:val="245" w:hRule="exac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dzaj oki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wierzchnia okien [m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</w:tr>
      <w:tr>
        <w:trPr>
          <w:trHeight w:val="307" w:hRule="exac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na aluminium (obustronn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7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296" w:hRule="exac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na aluminium (jednostronni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79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273" w:hRule="exac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left="132" w:right="13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ind w:right="279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zątanie poszczególnych pomieszczeń obejmuje swym zakresem w szczególności: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719"/>
        <w:gridCol w:w="2523"/>
      </w:tblGrid>
      <w:tr>
        <w:trPr>
          <w:trHeight w:val="4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PODSTAWOWYCH CZYNNOŚC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ZĘSTOTLI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RZĄTAŃ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i wycieranie z kurzu mebli biurowych, lampek biurowych, urządzeń biurowych z wyjątkiem sprzętu komputerowego, gniazd elektrycznych, wyłączników gniazd komputerowych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x tyg. 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n/ śr/ pt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óżnianie pojemników na odpady, niszczarek oraz popielnic, wymiana worków plastikowych, wynoszenie odpadów we wskazane miejs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x tyg. 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n/ śr/ pt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kurzanie/zamiatanie powierzchni podłóg w pomieszczeniach biurowych, socjalnych i powierzchni ruchu/komunikacj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x tyg. 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n/ śr/ pt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podłóg z wyłączeniem wykładziny dywanowej w pomieszczeniach biurowych, socjalnych i powierzchni ruchu/ komunikacj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x tyg. 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n/ śr/ pt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ieranie poręczy schodowych i balustrad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x tyg. 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n/ śr/ pt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iatanie/mycie klatek schodowych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tygodniu/</w:t>
            </w:r>
          </w:p>
          <w:p>
            <w:pPr>
              <w:pStyle w:val="Normal"/>
              <w:ind w:left="-16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elementów i powierzchni drzwi, witryn wraz z ościeżnicami i klamkam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x m-c: 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ierwszy pn miesiąca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kabiny windy osobowej przeszklonej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x tyg. 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n/ śr/ pt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szczenie mebli płynem do konserwacji mebl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m-c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pierwszy pn miesiąca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kurzanie/wycieranie parapetów oraz wszelkich sprzętów znajdujących się       w powierzchni ruchu/komunikacji, takich jak obrazy, tablice, gaśnice itp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m-c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pierwszy pn miesiąca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kaloryferów i grzejników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m-c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rwszy pn miesiąca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zątanie pomieszczeń socjalnych oraz toalet, w tym dezynfekcja i mycie urządzeń sanitarnych, mycie płytek ściennych i podłogowych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x tyg. 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n/ śr/ pt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eżące uzupełniania pojemników na ręczniki papierowe i papier toaletowy oraz napełnianie pojemników mydłe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x tyg. 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n/ śr/ pt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okien (szyb, ram okiennych) poziom parteru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na dwa miesiące/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ycie drzwi wejściowych do budynku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rzymanie porządku na antresolach, mycie i wycieranie kurzu z poręczy balustrad, zamiatanie/mycie podłog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x w miesiącu/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kurzanie/zamiatanie i mycie podłogi oraz mycie i wycieranie kurzu z mebli            i dekoracji w Lounge Room oraz Bistr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w tygodniu/</w:t>
            </w:r>
          </w:p>
          <w:p>
            <w:pPr>
              <w:pStyle w:val="Normal"/>
              <w:ind w:left="-1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g potrzeb</w:t>
            </w:r>
          </w:p>
        </w:tc>
      </w:tr>
    </w:tbl>
    <w:p>
      <w:pPr>
        <w:pStyle w:val="Akapitzlist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wymaga, aby usługi sprzątania wyszczególnione tabeli powyżej były świadczone w godzinach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 16.00 do 19.00.</w:t>
      </w:r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obowiązków pracowników wykonawcy należeć będzie zamykanie drzwi we wszystkich sprzątanych pomieszczeniach, w dniach w których świadczona będzie usługa sprzątania.</w:t>
      </w:r>
    </w:p>
    <w:p>
      <w:pPr>
        <w:pStyle w:val="Akapitzlist"/>
        <w:numPr>
          <w:ilvl w:val="0"/>
          <w:numId w:val="1"/>
        </w:numPr>
        <w:ind w:left="426" w:hanging="4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konywania wszystkich czynności dotyczących przedmiotu umowy Wykonawca będzie używał dostarczonych przez Zamawiającego materiałów, środków czyszczących, środków do dezynfekcji powierzchni                 i utrzymania higieny (w sanitariatach, pomieszczeniach socjalnych), papierowych ręczników do rąk, papieru toaletowego, mydła w płynie, płynu do mycia naczyń, oraz środków do dezynfekcji dla pracowników Zamawiającego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shd w:fill="FBE4D5" w:val="clear"/>
        <w:ind w:left="426" w:hanging="4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ace wykonywan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przed, podczas oraz po wydarzeniach organizowanych w CWK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mawiający informuje, że w obiekcie CWK organizowane są w szczególności imprezy firmowe, konferencje, szkolenia, gale, bankiety, targi i wystawy. W ślad za tym konieczne jest wykonywanie usługi sprzątania </w:t>
      </w:r>
      <w:r>
        <w:rPr>
          <w:rFonts w:cs="Times New Roman" w:ascii="Times New Roman" w:hAnsi="Times New Roman"/>
          <w:b/>
          <w:bCs/>
          <w:sz w:val="20"/>
          <w:szCs w:val="20"/>
        </w:rPr>
        <w:t>przed, w trakcie oraz po</w:t>
      </w:r>
      <w:r>
        <w:rPr>
          <w:rFonts w:cs="Times New Roman" w:ascii="Times New Roman" w:hAnsi="Times New Roman"/>
          <w:sz w:val="20"/>
          <w:szCs w:val="20"/>
        </w:rPr>
        <w:t xml:space="preserve"> organizowanym wydarzeniu.</w:t>
      </w:r>
    </w:p>
    <w:p>
      <w:pPr>
        <w:pStyle w:val="Akapitzlist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zacowana łączna ilość godzin planowana do wykonywania usług wyszczególnionych w pkt. 14 (14.1 oraz 14.2) w okresie realizacji zamówienia: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</w:rPr>
        <w:t>1000 godzin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sługi sprzątania określone w pkt. 14 realizowane będą zgodnie z przesłanym Wykonawcy zgłoszeniem/grafikiem imprez (wydarzeń) na dany miesiąc, a w sytuacjach nagłych zgłoszenie nastąpi na 3 dni robocze przed planowaną imprezą/wydarzeniem.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mawiający zastrzega dokonywanie zmian/korekt w zgłoszeniu/grafiku imprez (wydarzeń) na dany miesiąc.</w:t>
      </w:r>
    </w:p>
    <w:p>
      <w:pPr>
        <w:pStyle w:val="Akapitzlist"/>
        <w:ind w:left="56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ind w:left="567" w:hanging="567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4.1.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Usługa sprzątania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rzed i po danym wydarzeniu</w:t>
      </w:r>
      <w:r>
        <w:rPr>
          <w:rFonts w:cs="Times New Roman" w:ascii="Times New Roman" w:hAnsi="Times New Roman"/>
          <w:sz w:val="20"/>
          <w:szCs w:val="20"/>
          <w:u w:val="single"/>
        </w:rPr>
        <w:t>:</w:t>
      </w:r>
    </w:p>
    <w:p>
      <w:pPr>
        <w:pStyle w:val="Akapitzlist"/>
        <w:numPr>
          <w:ilvl w:val="0"/>
          <w:numId w:val="2"/>
        </w:numPr>
        <w:ind w:left="851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zątanie poszczególnych pomieszczeń w obiekcie;</w:t>
      </w:r>
    </w:p>
    <w:p>
      <w:pPr>
        <w:pStyle w:val="Akapitzlist"/>
        <w:numPr>
          <w:ilvl w:val="0"/>
          <w:numId w:val="2"/>
        </w:numPr>
        <w:ind w:left="851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ycie wyposażenia wykorzystywanego w trakcie danego wydarzenia (krzesła, stoły, podesty, lady itd.)            wg wskazań Zamawiającego;</w:t>
      </w:r>
    </w:p>
    <w:p>
      <w:pPr>
        <w:pStyle w:val="Akapitzlist"/>
        <w:numPr>
          <w:ilvl w:val="0"/>
          <w:numId w:val="2"/>
        </w:numPr>
        <w:ind w:left="851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każdorazowe sprzątanie </w:t>
      </w:r>
      <w:r>
        <w:rPr>
          <w:rFonts w:cs="Times New Roman" w:ascii="Times New Roman" w:hAnsi="Times New Roman"/>
          <w:b/>
          <w:bCs/>
          <w:sz w:val="20"/>
          <w:szCs w:val="20"/>
        </w:rPr>
        <w:t>przed i po danego wydarzenia</w:t>
      </w:r>
      <w:r>
        <w:rPr>
          <w:rFonts w:cs="Times New Roman" w:ascii="Times New Roman" w:hAnsi="Times New Roman"/>
          <w:sz w:val="20"/>
          <w:szCs w:val="20"/>
        </w:rPr>
        <w:t xml:space="preserve"> powierzchni wskazanej przez Zamawiającego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ind w:left="567" w:hanging="567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4.2.</w:t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Usługa sprzątania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podczas trwania wydarzenia:</w:t>
      </w:r>
    </w:p>
    <w:p>
      <w:pPr>
        <w:pStyle w:val="Akapitzlist"/>
        <w:ind w:left="567" w:hanging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Wykonawca zobowiązany jest zapewnić, według potrzeby, osobę sprzątającą do utrzymania czystości             w trakcie wydarzenia, której zadaniem będzie:</w:t>
      </w:r>
    </w:p>
    <w:p>
      <w:pPr>
        <w:pStyle w:val="Akapitzlist"/>
        <w:numPr>
          <w:ilvl w:val="0"/>
          <w:numId w:val="3"/>
        </w:numPr>
        <w:ind w:left="851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miana i uzupełnianie środków czystości takich jak papier toaletowy, ręczniki papierowe, worki              na odpady, mydło;</w:t>
      </w:r>
    </w:p>
    <w:p>
      <w:pPr>
        <w:pStyle w:val="Akapitzlist"/>
        <w:numPr>
          <w:ilvl w:val="0"/>
          <w:numId w:val="3"/>
        </w:numPr>
        <w:ind w:left="851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przątnięcie pozostawionych nieczystości lub rozlanych płynów;</w:t>
      </w:r>
    </w:p>
    <w:p>
      <w:pPr>
        <w:pStyle w:val="Akapitzlist"/>
        <w:numPr>
          <w:ilvl w:val="0"/>
          <w:numId w:val="3"/>
        </w:numPr>
        <w:ind w:left="851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noszenie odpadów we wskazane miejsce;</w:t>
      </w:r>
    </w:p>
    <w:p>
      <w:pPr>
        <w:pStyle w:val="Akapitzlist"/>
        <w:numPr>
          <w:ilvl w:val="0"/>
          <w:numId w:val="3"/>
        </w:numPr>
        <w:ind w:left="851" w:hanging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zątanie pomieszczeń wskazanych przez Zamawiająceg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8"/>
        </w:rPr>
        <w:t xml:space="preserve">W związku z realizacją  niniejszego zamówienia publicznego </w:t>
      </w:r>
      <w:r>
        <w:rPr>
          <w:rFonts w:cs="Times New Roman" w:ascii="Times New Roman" w:hAnsi="Times New Roman"/>
          <w:i/>
          <w:sz w:val="16"/>
          <w:szCs w:val="18"/>
          <w:u w:val="single"/>
        </w:rPr>
        <w:t xml:space="preserve">nie występuje konieczność uwzględnienia wymogów dostępności dla osób                    ze szczególnymi potrzebami, </w:t>
      </w:r>
      <w:r>
        <w:rPr>
          <w:rFonts w:cs="Times New Roman" w:ascii="Times New Roman" w:hAnsi="Times New Roman"/>
          <w:i/>
          <w:sz w:val="16"/>
          <w:szCs w:val="18"/>
        </w:rPr>
        <w:t xml:space="preserve">zgodnie z zasadami wynikającymi z postanowień ustawy z dnia 19 lipca 2019 r. o zapewnieniu dostępności osobom    ze szczególnymi potrzebami (Dz.U. z 2019 r., poz. 1696 ze zm.). </w:t>
      </w:r>
    </w:p>
    <w:sectPr>
      <w:type w:val="nextPage"/>
      <w:pgSz w:w="11906" w:h="16838"/>
      <w:pgMar w:left="1134" w:right="127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LAY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>
        <w:b/>
        <w:bCs w:val="false"/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19" w:hanging="852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Arial Unicode MS" w:cs="Times New Roman"/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0z1">
    <w:name w:val="WW8Num20z1"/>
    <w:qFormat/>
    <w:rPr>
      <w:rFonts w:eastAsia="Times New Roman"/>
      <w:b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PogrubienieTeksttreci2115pt">
    <w:name w:val="Pogrubienie;Tekst treści (2)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pl-PL" w:bidi="pl-PL"/>
    </w:rPr>
  </w:style>
  <w:style w:type="character" w:styleId="TekstpodstawowyZnak">
    <w:name w:val="Tekst podstawowy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Unicode MS" w:hAnsi="Arial Unicode MS" w:eastAsia="Arial Unicode MS" w:cs="Arial Unicode MS"/>
      <w:color w:val="000000"/>
      <w:lang w:bidi="pl-PL"/>
    </w:rPr>
  </w:style>
  <w:style w:type="character" w:styleId="TematkomentarzaZnak">
    <w:name w:val="Temat komentarza Znak"/>
    <w:qFormat/>
    <w:rPr>
      <w:rFonts w:ascii="Arial Unicode MS" w:hAnsi="Arial Unicode MS" w:eastAsia="Arial Unicode MS" w:cs="Arial Unicode MS"/>
      <w:b/>
      <w:bCs/>
      <w:color w:val="000000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PLAY;Times New Roman" w:hAnsi="PLAY;Times New Roman" w:eastAsia="Andale Sans UI;Calibri" w:cs="PLAY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2:33:00Z</dcterms:created>
  <dc:creator>Adam Paszko, Zakład Komunalny sp. z o.o. w Opolu</dc:creator>
  <dc:description/>
  <cp:keywords/>
  <dc:language>en-US</dc:language>
  <cp:lastModifiedBy>Adam Paszko, Zakład Komunalny sp. z o.o. w Opolu</cp:lastModifiedBy>
  <cp:lastPrinted>2023-08-09T13:42:00Z</cp:lastPrinted>
  <dcterms:modified xsi:type="dcterms:W3CDTF">2023-08-30T12:49:00Z</dcterms:modified>
  <cp:revision>8</cp:revision>
  <dc:subject/>
  <dc:title/>
</cp:coreProperties>
</file>