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2124" w:firstLine="708"/>
        <w:jc w:val="right"/>
        <w:rPr/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0025</wp:posOffset>
            </wp:positionH>
            <wp:positionV relativeFrom="paragraph">
              <wp:posOffset>-34290</wp:posOffset>
            </wp:positionV>
            <wp:extent cx="2269490" cy="5016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eastAsia="pl-PL" w:bidi="pl-PL"/>
        </w:rPr>
        <w:t xml:space="preserve">   </w:t>
      </w:r>
      <w:r>
        <w:rPr>
          <w:rFonts w:eastAsia="Arial Unicode MS" w:cs="Times New Roman" w:ascii="Times New Roman" w:hAnsi="Times New Roman"/>
          <w:b/>
          <w:i/>
          <w:color w:val="000000"/>
          <w:sz w:val="20"/>
          <w:szCs w:val="20"/>
          <w:lang w:eastAsia="pl-PL" w:bidi="pl-PL"/>
        </w:rPr>
        <w:t xml:space="preserve">Załącznik nr </w:t>
      </w:r>
      <w:r>
        <w:rPr>
          <w:rFonts w:eastAsia="Arial Unicode MS" w:cs="Times New Roman" w:ascii="Times New Roman" w:hAnsi="Times New Roman"/>
          <w:b/>
          <w:i/>
          <w:sz w:val="20"/>
          <w:szCs w:val="20"/>
          <w:highlight w:val="yellow"/>
          <w:lang w:eastAsia="pl-PL" w:bidi="pl-PL"/>
        </w:rPr>
        <w:t>1.3</w:t>
      </w:r>
      <w:r>
        <w:rPr>
          <w:rFonts w:eastAsia="Arial Unicode MS" w:cs="Times New Roman" w:ascii="Times New Roman" w:hAnsi="Times New Roman"/>
          <w:b/>
          <w:i/>
          <w:color w:val="FF0000"/>
          <w:sz w:val="20"/>
          <w:szCs w:val="20"/>
          <w:lang w:eastAsia="pl-PL" w:bidi="pl-PL"/>
        </w:rPr>
        <w:t xml:space="preserve"> </w:t>
      </w:r>
      <w:r>
        <w:rPr>
          <w:rFonts w:eastAsia="Arial Unicode MS" w:cs="Times New Roman" w:ascii="Times New Roman" w:hAnsi="Times New Roman"/>
          <w:b/>
          <w:i/>
          <w:color w:val="000000"/>
          <w:sz w:val="20"/>
          <w:szCs w:val="20"/>
          <w:lang w:eastAsia="pl-PL" w:bidi="pl-PL"/>
        </w:rPr>
        <w:t>do SWZ</w:t>
      </w:r>
    </w:p>
    <w:p>
      <w:pPr>
        <w:pStyle w:val="Normal"/>
        <w:widowControl w:val="false"/>
        <w:spacing w:lineRule="auto" w:line="240" w:before="0" w:after="0"/>
        <w:ind w:left="2124" w:firstLine="708"/>
        <w:jc w:val="right"/>
        <w:rPr>
          <w:rFonts w:ascii="Times New Roman" w:hAnsi="Times New Roman" w:eastAsia="Arial Unicode MS" w:cs="Times New Roman"/>
          <w:i/>
          <w:i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i/>
          <w:color w:val="000000"/>
          <w:sz w:val="20"/>
          <w:szCs w:val="20"/>
          <w:lang w:eastAsia="pl-PL" w:bidi="pl-PL"/>
        </w:rPr>
        <w:t>OPIS PRZEDMIOTU ZAMÓWIENI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000000"/>
          <w:sz w:val="20"/>
          <w:szCs w:val="20"/>
          <w:lang w:val="en-US" w:eastAsia="en-US" w:bidi="pl-PL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0"/>
          <w:szCs w:val="20"/>
          <w:lang w:eastAsia="pl-PL" w:bidi="pl-PL"/>
        </w:rPr>
        <w:t>U / 11/ TP/ 2023</w:t>
      </w:r>
    </w:p>
    <w:p>
      <w:pPr>
        <w:pStyle w:val="Normal"/>
        <w:spacing w:before="0" w:after="160"/>
        <w:ind w:left="720" w:hanging="0"/>
        <w:contextualSpacing/>
        <w:jc w:val="center"/>
        <w:rPr>
          <w:rFonts w:ascii="Arial" w:hAnsi="Arial" w:eastAsia="Times New Roman" w:cs="Arial"/>
          <w:b/>
          <w:b/>
          <w:bCs/>
          <w:i/>
          <w:i/>
          <w:color w:val="0000CC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Sprzątanie w budynkach</w:t>
      </w:r>
    </w:p>
    <w:p>
      <w:pPr>
        <w:pStyle w:val="Normal"/>
        <w:spacing w:before="0" w:after="160"/>
        <w:ind w:left="720" w:hanging="0"/>
        <w:contextualSpacing/>
        <w:jc w:val="center"/>
        <w:rPr>
          <w:rFonts w:ascii="Arial" w:hAnsi="Arial" w:eastAsia="Times New Roman" w:cs="Arial"/>
          <w:b/>
          <w:b/>
          <w:bCs/>
          <w:i/>
          <w:i/>
          <w:color w:val="0000CC"/>
          <w:sz w:val="20"/>
          <w:szCs w:val="20"/>
        </w:rPr>
      </w:pPr>
      <w:r>
        <w:rPr>
          <w:rFonts w:eastAsia="Arial" w:cs="Arial" w:ascii="Arial" w:hAnsi="Arial"/>
          <w:b/>
          <w:bCs/>
          <w:i/>
          <w:color w:val="0000CC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„</w:t>
      </w: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Zakładu Komunalnego” Spółka z ograniczoną odpowiedzialności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i/>
          <w:i/>
          <w:color w:val="FF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bCs/>
          <w:i/>
          <w:color w:val="FF0000"/>
          <w:sz w:val="20"/>
          <w:szCs w:val="20"/>
          <w:lang w:eastAsia="pl-PL" w:bidi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  <w:szCs w:val="20"/>
          <w:lang w:eastAsia="pl-PL" w:bidi="pl-PL"/>
        </w:rPr>
        <w:t>Część nr 3</w:t>
      </w:r>
    </w:p>
    <w:p>
      <w:pPr>
        <w:pStyle w:val="Normal"/>
        <w:shd w:fill="E2EFD9" w:val="clear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Cs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sz w:val="20"/>
          <w:szCs w:val="20"/>
          <w:lang w:eastAsia="pl-PL" w:bidi="pl-PL"/>
        </w:rPr>
        <w:t>TARGOWISKO MIEJSKIE „CYTRUSEK”  I  STREFA PŁATNEGO PARKOWANIA (DPT)</w:t>
        <w:br/>
        <w:t>ul. Targowa 9,  46-020 Opole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Arial Unicode MS" w:cs="Times New Roman"/>
          <w:b/>
          <w:b/>
          <w:bCs/>
          <w:iCs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bCs/>
          <w:iCs/>
          <w:color w:val="000000"/>
          <w:sz w:val="20"/>
          <w:szCs w:val="20"/>
          <w:lang w:eastAsia="pl-PL" w:bidi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99"/>
          <w:sz w:val="20"/>
          <w:szCs w:val="20"/>
        </w:rPr>
      </w:pPr>
      <w:r>
        <w:rPr>
          <w:rFonts w:cs="Times New Roman" w:ascii="Times New Roman" w:hAnsi="Times New Roman"/>
          <w:iCs/>
          <w:color w:val="000099"/>
          <w:sz w:val="20"/>
          <w:szCs w:val="20"/>
        </w:rPr>
        <w:t>TERMIN REALIZACJI USŁUGI:</w:t>
        <w:tab/>
        <w:tab/>
        <w:t>12 miesięcy od dnia rozpoczęcia wykonywania przedmiotu zamówienia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iCs/>
          <w:color w:val="000099"/>
          <w:sz w:val="20"/>
          <w:szCs w:val="20"/>
        </w:rPr>
      </w:pPr>
      <w:r>
        <w:rPr>
          <w:rFonts w:cs="Times New Roman" w:ascii="Times New Roman" w:hAnsi="Times New Roman"/>
          <w:iCs/>
          <w:color w:val="000099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dynki nie są objęte gwarancją jakości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wierzchnia wewnętrzna:165,70 m2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wierzchnia do sprzątania:165,70 m2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ość pomieszczeń: 17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ługa sprzątania nie obejmuje terenu wokół budynku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dzaje pomieszczeń i rodzaje podłóg według poniższego zestawienia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4"/>
        <w:gridCol w:w="1559"/>
        <w:gridCol w:w="1417"/>
        <w:gridCol w:w="1559"/>
      </w:tblGrid>
      <w:tr>
        <w:trPr>
          <w:trHeight w:val="559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odzaj pomieszczenia do sprząt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pomiesz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Powierzchnia [m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pl-PL" w:bidi="pl-PL"/>
              </w:rPr>
              <w:t>2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Częstotliwość sprzątań</w:t>
            </w:r>
          </w:p>
        </w:tc>
      </w:tr>
      <w:tr>
        <w:trPr>
          <w:trHeight w:val="338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omieszczenia biu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4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8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286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omieszczenia socj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4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275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Toalety / łazien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4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294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owierzchnia ruchu / komunik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4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24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335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owierzchnie do sprzątania pod nadzorem - serwerow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4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 x na miesiąc</w:t>
            </w:r>
          </w:p>
        </w:tc>
      </w:tr>
      <w:tr>
        <w:trPr>
          <w:trHeight w:val="288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Szatnie, pomieszczenia gospodarcze i porządk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4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291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 xml:space="preserve">Myj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4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282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Toaleta dla niepełnospraw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4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286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4" w:hanging="0"/>
              <w:jc w:val="right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16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3"/>
        <w:gridCol w:w="4536"/>
      </w:tblGrid>
      <w:tr>
        <w:trPr>
          <w:trHeight w:val="54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odzaje podłó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 xml:space="preserve">Powierzchnia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[m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pl-PL" w:bidi="pl-PL"/>
              </w:rPr>
              <w:t>2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]</w:t>
            </w:r>
          </w:p>
        </w:tc>
      </w:tr>
      <w:tr>
        <w:trPr>
          <w:trHeight w:val="28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łytki ceramiczne + gres technicz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88,16</w:t>
            </w:r>
          </w:p>
        </w:tc>
      </w:tr>
      <w:tr>
        <w:trPr>
          <w:trHeight w:val="273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ane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77,54</w:t>
            </w:r>
          </w:p>
        </w:tc>
      </w:tr>
      <w:tr>
        <w:trPr>
          <w:trHeight w:val="292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AZ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165,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datkowe powierzchnie i elementy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1</w:t>
        <w:tab/>
        <w:t>dodatkowe powierzchnie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3"/>
        <w:gridCol w:w="1560"/>
        <w:gridCol w:w="1417"/>
        <w:gridCol w:w="1559"/>
        <w:gridCol w:w="43"/>
        <w:gridCol w:w="43"/>
      </w:tblGrid>
      <w:tr>
        <w:trPr>
          <w:trHeight w:val="483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odzaj powierzchni do sprząt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Liczb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pomiesz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 xml:space="preserve">Powierzchnia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[m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pl-PL" w:bidi="pl-PL"/>
              </w:rPr>
              <w:t>2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 xml:space="preserve">Częstotliwość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sprzątań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321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owierzchnia pionowa - kafelki (toalety / łazienk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6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5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x na tydzień</w:t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owierzchnia pionowa - pomieszczenie socj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6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x na tydzień</w:t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28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owierzchnia pionowa - myj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6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2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x na tydzień</w:t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278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owierzchnia pionowa – toaleta dla niepełnospraw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6" w:hanging="0"/>
              <w:jc w:val="right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x na tydzień</w:t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36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256" w:hanging="0"/>
              <w:jc w:val="right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9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.2 </w:t>
        <w:tab/>
        <w:t>dodatkowe element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3"/>
        <w:gridCol w:w="1560"/>
        <w:gridCol w:w="2976"/>
      </w:tblGrid>
      <w:tr>
        <w:trPr>
          <w:trHeight w:val="301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odzaj elementu do sprząt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Liczb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Częstotliwość sprzątań</w:t>
            </w:r>
          </w:p>
        </w:tc>
      </w:tr>
      <w:tr>
        <w:trPr>
          <w:trHeight w:val="290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Drz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 x na miesiąc</w:t>
            </w:r>
          </w:p>
        </w:tc>
      </w:tr>
      <w:tr>
        <w:trPr>
          <w:trHeight w:val="294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Pisua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269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Umywal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288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Sedes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278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Zle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 x na tydzień</w:t>
            </w:r>
          </w:p>
        </w:tc>
      </w:tr>
      <w:tr>
        <w:trPr>
          <w:trHeight w:val="29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Kabina prysznic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1 x na tydzień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 w:bidi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 w:bidi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 w:bidi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 w:bidi="pl-PL"/>
        </w:rPr>
        <w:t xml:space="preserve">7.3. </w:t>
        <w:tab/>
        <w:t>rodzaje okien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3"/>
        <w:gridCol w:w="4536"/>
      </w:tblGrid>
      <w:tr>
        <w:trPr>
          <w:trHeight w:val="53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Rodzaj oki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iCs/>
                <w:color w:val="000000"/>
                <w:sz w:val="18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Powierzchnia okien [m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  <w:lang w:eastAsia="pl-PL" w:bidi="pl-PL"/>
              </w:rPr>
              <w:t>2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  <w:t>]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pl-PL" w:bidi="pl-PL"/>
              </w:rPr>
              <w:t>(dotyczy obu stron okien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28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0" w:hanging="0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Okna PCV+ aluminium (obustronn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pl-PL" w:bidi="pl-PL"/>
              </w:rPr>
              <w:t>38,3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color w:val="0000CC"/>
          <w:sz w:val="20"/>
          <w:szCs w:val="20"/>
        </w:rPr>
        <w:t>Harmonogram (częstotliwość) realizacji podstawowych czynności służących u</w:t>
      </w:r>
      <w:r>
        <w:rPr/>
        <w:t>trzymaniu czystośc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7225"/>
        <w:gridCol w:w="1847"/>
      </w:tblGrid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ind w:right="-23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pl-PL"/>
              </w:rPr>
              <w:t>Lp.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pl-PL"/>
              </w:rPr>
              <w:t>OPIS PODSTAWOWYCH CZYNNOŚC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pl-PL"/>
              </w:rPr>
              <w:t>CZĘSTOTLI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pl-PL"/>
              </w:rPr>
              <w:t>SPRZĄTAŃ</w:t>
            </w:r>
          </w:p>
        </w:tc>
      </w:tr>
      <w:tr>
        <w:trPr>
          <w:trHeight w:val="7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right="-10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pl-PL"/>
              </w:rPr>
              <w:t>1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Wycieranie z kurzu mebli biurowych, lampek biurowych, urządzeń biurowych, aparatów telefonicznych, parapetów, gniazd elektrycznych, wyłączników gniazd komputerowyc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3 x na tydzień</w:t>
            </w:r>
          </w:p>
        </w:tc>
      </w:tr>
      <w:tr>
        <w:trPr>
          <w:trHeight w:val="5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pl-PL"/>
              </w:rPr>
              <w:t>2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Opróżnianie pojemników na odpady i niszczarek, wymiana worków plastikowych, wynoszenie odpadów we wskazane miejsce</w:t>
            </w:r>
          </w:p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3 x na tydzień</w:t>
            </w:r>
          </w:p>
        </w:tc>
      </w:tr>
      <w:tr>
        <w:trPr>
          <w:trHeight w:val="2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3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Odkurzanie / zamiatanie powierzchni podłó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3 x na tydzień</w:t>
            </w:r>
          </w:p>
        </w:tc>
      </w:tr>
      <w:tr>
        <w:trPr>
          <w:trHeight w:val="28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4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Mycie podłóg z wyłączeniem wykładziny dywanowej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3 x na tydzień</w:t>
            </w:r>
          </w:p>
        </w:tc>
      </w:tr>
      <w:tr>
        <w:trPr>
          <w:trHeight w:val="27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5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Mycie powierzchni ruchu / komunikacji, parapetów okiennyc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3 x na tydzień</w:t>
            </w:r>
          </w:p>
        </w:tc>
      </w:tr>
      <w:tr>
        <w:trPr>
          <w:trHeight w:val="29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6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Mycie elementów i powierzchni szklanych drzwi i witry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 x na tydzień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</w:t>
            </w:r>
          </w:p>
        </w:tc>
      </w:tr>
      <w:tr>
        <w:trPr>
          <w:trHeight w:val="29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7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Mycie drzwi i ościeżnic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 x na miesiąc</w:t>
            </w:r>
          </w:p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</w:t>
            </w:r>
          </w:p>
        </w:tc>
      </w:tr>
      <w:tr>
        <w:trPr>
          <w:trHeight w:val="2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pl-PL"/>
              </w:rPr>
              <w:t>8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Wycieranie z kurzu pojemników na druk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 x na tydzień</w:t>
            </w:r>
          </w:p>
        </w:tc>
      </w:tr>
      <w:tr>
        <w:trPr>
          <w:trHeight w:val="2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pl-PL"/>
              </w:rPr>
              <w:t>9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Czyszczenie mebli płynem do konserwacji mebl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 x na tydzień</w:t>
            </w:r>
          </w:p>
        </w:tc>
      </w:tr>
      <w:tr>
        <w:trPr>
          <w:trHeight w:val="47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0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Sprzątanie pomieszczeń socjalnych oraz toalet, w tym dezynfekcja i mycie urządzeń sanitarnych, mycie płytek ściennych i podłogowych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3 x na tydzień</w:t>
            </w:r>
          </w:p>
        </w:tc>
      </w:tr>
      <w:tr>
        <w:trPr>
          <w:trHeight w:val="28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1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Mycie kaloryferów i grzejników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 x na 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</w:t>
            </w:r>
          </w:p>
        </w:tc>
      </w:tr>
      <w:tr>
        <w:trPr>
          <w:trHeight w:val="28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2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Sprzątanie pomieszczenia serwerowni pod nadzore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 x na miesią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</w:t>
            </w:r>
          </w:p>
        </w:tc>
      </w:tr>
      <w:tr>
        <w:trPr>
          <w:trHeight w:val="29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3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Obustronne mycie okien (szyby, ramy okienne) – pow. łączna: 38,32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bidi="pl-PL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 raz/ kwartał</w:t>
            </w:r>
          </w:p>
        </w:tc>
      </w:tr>
      <w:tr>
        <w:trPr>
          <w:trHeight w:val="55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4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Likwidowanie pajęczy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 x na miesiąc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wg potrze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5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Mycie drzwi wejściowych do budynku, czyszczenie wycieraczek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 x na tydz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4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6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Mycie i odkurzanie występów ściennych (cokoły, gzymsy, listwy przypodłogowe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 x na miesiąc</w:t>
            </w:r>
          </w:p>
        </w:tc>
      </w:tr>
      <w:tr>
        <w:trPr>
          <w:trHeight w:val="28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24" w:firstLine="24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7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8" w:right="126" w:firstLine="24"/>
              <w:jc w:val="both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Mycie klamek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34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3 x na tydz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pl-PL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widowControl w:val="false"/>
        <w:shd w:fill="DEEAF6" w:val="clear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lang w:eastAsia="pl-PL" w:bidi="pl-PL"/>
        </w:rPr>
      </w:pPr>
      <w:r>
        <w:rPr>
          <w:rFonts w:eastAsia="Arial Unicode MS" w:cs="Times New Roman" w:ascii="Times New Roman" w:hAnsi="Times New Roman"/>
          <w:b/>
          <w:color w:val="000000"/>
          <w:lang w:eastAsia="pl-PL" w:bidi="pl-PL"/>
        </w:rPr>
        <w:t>Zakres przedmiotu zamówieni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Arial Unicode MS" w:cs="Times New Roman"/>
          <w:b/>
          <w:b/>
          <w:color w:val="000000"/>
          <w:sz w:val="20"/>
          <w:szCs w:val="20"/>
          <w:u w:val="single"/>
          <w:lang w:eastAsia="pl-PL" w:bidi="pl-PL"/>
        </w:rPr>
      </w:pP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u w:val="single"/>
          <w:lang w:eastAsia="pl-PL" w:bidi="pl-PL"/>
        </w:rPr>
        <w:t>Przedmiot zamówienia obejmuj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bieżące czyszczenie, w miarę zabrudzenia powierzchni szklanych w pomieszczeniach biurowych oraz ogólnodostępnych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raz w miesiącu (do 10 dnia każdego miesiąca) czyszczenie lodówek oraz kuchenek mikrofalowych                                  w pomieszczeniach socjalnych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czyszczenie w razie potrzeby tapicerki krzeseł biurowych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doraźne mycie i czyszczenie okien z miejscowych zabrudzeń, np. ptasich odchodów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suwanie zabrudzeń, plam na powierzchni podłóg lub ścian, możliwych do wyczyszczenia - w miarę potrzeb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bieżące uzupełnianie pojemników na ręczniki papierowe i papier toaletowy oraz napełnianie pojemników mydłem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6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do wykonywania wszystkich czynności dotyczących przedmiotu umowy Wykonawca będzie używał dostarczonych przez Zamawiającego materiałów, środków czyszczących, środków do dezynfekcji powierzchni i utrzymania higieny (w sanitariatach, pomieszczeniach socjalnych), papierowych ręczników do rąk, papieru toaletowego, mydła w płynie, płynu do mycia naczyń, oraz środków do dezynfekcji dla pracowników Zamawiającego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0"/>
          <w:szCs w:val="20"/>
          <w:u w:val="single"/>
          <w:lang w:eastAsia="pl-PL" w:bidi="pl-PL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  <w:szCs w:val="20"/>
          <w:u w:val="single"/>
          <w:lang w:eastAsia="pl-PL" w:bidi="pl-P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 xml:space="preserve">Usługa sprzątania powinna być świadczona </w:t>
      </w: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lang w:eastAsia="pl-PL" w:bidi="pl-PL"/>
        </w:rPr>
        <w:t>3 razy w tygodniu w dni pracujące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 xml:space="preserve"> dla Zamawiającego (poniedziałek, środa, piątek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42" w:leader="none"/>
          <w:tab w:val="left" w:pos="851" w:leader="none"/>
        </w:tabs>
        <w:spacing w:lineRule="auto" w:line="240" w:before="0" w:after="0"/>
        <w:ind w:left="851" w:hanging="426"/>
        <w:contextualSpacing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w godzinach od  15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u w:val="single"/>
          <w:vertAlign w:val="superscript"/>
          <w:lang w:eastAsia="pl-PL" w:bidi="pl-PL"/>
        </w:rPr>
        <w:t>00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 xml:space="preserve"> do 19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u w:val="single"/>
          <w:vertAlign w:val="superscript"/>
          <w:lang w:eastAsia="pl-PL" w:bidi="pl-PL"/>
        </w:rPr>
        <w:t>00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 xml:space="preserve"> - w zakresie sprzątania wszystkich pomieszczeń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42" w:leader="none"/>
          <w:tab w:val="left" w:pos="851" w:leader="none"/>
        </w:tabs>
        <w:spacing w:lineRule="auto" w:line="240" w:before="0" w:after="0"/>
        <w:ind w:left="851" w:hanging="426"/>
        <w:contextualSpacing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w godzinach od 13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u w:val="single"/>
          <w:vertAlign w:val="superscript"/>
          <w:lang w:eastAsia="pl-PL" w:bidi="pl-PL"/>
        </w:rPr>
        <w:t>00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 xml:space="preserve"> do 15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u w:val="single"/>
          <w:vertAlign w:val="superscript"/>
          <w:lang w:eastAsia="pl-PL" w:bidi="pl-PL"/>
        </w:rPr>
        <w:t>00</w:t>
      </w: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- w zakresie sprzątania pomieszczeń wskazanych jako pomieszczenia sprzątane pod nadzorem pracowników Zamawiająceg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none"/>
        </w:tabs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Do obowiązków pracowników wykonawcy należeć będzie zamykanie okien i drzwi we wszystkich sprzątanych pomieszczeniach, w dniach w których świadczona będzie usługa sprzątani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Sprzątanie poszczególnych pomieszczeń obejmuje swym zakresem w szczególności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Arial Unicode MS" w:cs="Times New Roman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u w:val="single"/>
          <w:lang w:eastAsia="pl-PL" w:bidi="pl-PL"/>
        </w:rPr>
        <w:t xml:space="preserve">powierzchnie ruchu / komunikacja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ręczne lub mechaniczne czyszczenie posadz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 / zamiatanie i mycie posadz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trzymanie w czystości wycieracz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, czyszczenie, mycie poręczy schodowych, balustrad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trzymanie w czystości drzw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trzymanie w czystości, opróżnianie koszy na śmieci oraz wykładanie ich nowymi workam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/wycieranie parapetów oraz wszelkich sprzętów znajdujących się w obrębie powierzchni ruchu / komunikacji, takich jak obrazy, tablice, gaśnice, itp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mycie kaloryferów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suwanie bieżących zabrudzeń ścian i sufitów, możliwych do wyczyszczeni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 i czyszczenie okładzin ściennych z paneli fornirowany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konserwacja powierzchni podłóg i innych nawierzchn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mycie okien, ram okiennych i parapetów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mycie ław, stołów w obrębie powierzchni ruchu / komunikacji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134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Arial Unicode MS" w:cs="Times New Roman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u w:val="single"/>
          <w:lang w:eastAsia="pl-PL" w:bidi="pl-PL"/>
        </w:rPr>
        <w:t xml:space="preserve">pomieszczenia biurowe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 / zamiatanie, zmywanie powierzchni podłóg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 z kurzu mebli biurowych, wszelkich urządzeń biurowych w szczególności komputerów,(oprócz monitorów), niszczarek i aparatów telefonicznych, grzejników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próżnianie koszy na śmieci, niszczarek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trzymanie w czystości drzwi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 mebli tapicerowanych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suwanie bieżących zabrudzeń ścian i sufitów, możliwych do wyczyszczenia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mycie okien, ram okiennych i parapetów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134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Arial Unicode MS" w:cs="Times New Roman"/>
          <w:b/>
          <w:b/>
          <w:color w:val="000000"/>
          <w:sz w:val="20"/>
          <w:szCs w:val="20"/>
          <w:u w:val="single"/>
          <w:lang w:eastAsia="pl-PL" w:bidi="pl-PL"/>
        </w:rPr>
      </w:pP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u w:val="single"/>
          <w:lang w:eastAsia="pl-PL" w:bidi="pl-PL"/>
        </w:rPr>
        <w:t xml:space="preserve">serwerownia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 / zamiatanie i mycie podłóg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 regałów, półek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1134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Arial Unicode MS" w:cs="Times New Roman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u w:val="single"/>
          <w:lang w:eastAsia="pl-PL" w:bidi="pl-PL"/>
        </w:rPr>
        <w:t>toalety i łazienki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 / zamiatanie i mycie posadzek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trzymanie w czystości umywalek, armatur, sedesów, pisuarów, luster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trzymanie w czystości, opróżnianie koszy na śmieci oraz wykładanie ich nowymi workami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mycie płytek ceramicznych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mycie opraw oświetleniowych i kaloryferów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suwanie bieżących zabrudzeń ścian i sufitów, możliwych do wyczyszczeni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dezynfekcja sanitariatów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bieżące uzupełnianie pojemników na ręczniki papierowe i papier toaletowy oraz napełnianie pojemników mydłem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sanitariaty powinny być sprzątane i dezynfekowane przy użyciu wysokiej jakości środków dezynfekujących posiadających atest PZH; podłogi w pomieszczeniach sanitarnych winny być sprzątane na mokro z użyciem płynu antypoślizgowego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ascii="Times New Roman" w:hAnsi="Times New Roman" w:eastAsia="Arial Unicode MS" w:cs="Times New Roman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b/>
          <w:color w:val="000000"/>
          <w:sz w:val="20"/>
          <w:szCs w:val="20"/>
          <w:u w:val="single"/>
          <w:lang w:eastAsia="pl-PL" w:bidi="pl-PL"/>
        </w:rPr>
        <w:t>pomieszczenia socjalne / szatnie / pomieszczenia gospodarcze i porządkow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odkurzanie / zamiatanie i mycie posadzek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trzymanie w czystości umywalek, zlewozmywaków, armatur, kabin prysznicowych, sedesów, szafek, regałów, pralki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trzymanie w czystości, opróżnianie koszy na śmieci oraz wykładanie ich nowymi workami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mycie płytek ceramicznych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mycie kaloryferów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usuwanie bieżących zabrudzeń ścian i sufitów, możliwych do wyczyszczenia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dezynfekcja sanitariatów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bieżące uzupełnianie pojemników na ręczniki papierowe i papier toaletowy oraz napełnianie pojemników mydłem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sanitariaty powinny być sprzątane i dezynfekowane przy użyciu wysokiej jakości środków dezynfekujących posiadających atest PZH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podłogi w pomieszczeniach sanitarnych winny być sprzątane na mokro z użyciem płynu antypoślizgowego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mycie lodówek i mikrofalówek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  <w:t>mycie zabudowy kuchennej, stolików i krzese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1134" w:hanging="284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eastAsia="pl-PL" w:bidi="pl-PL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eastAsia="pl-PL" w:bidi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pl-PL" w:bidi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 w:bidi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W związku z realizacją  niniejszego zamówienia publicznego </w:t>
      </w:r>
      <w:r>
        <w:rPr>
          <w:rFonts w:cs="Times New Roman" w:ascii="Times New Roman" w:hAnsi="Times New Roman"/>
          <w:i/>
          <w:sz w:val="16"/>
          <w:szCs w:val="16"/>
          <w:u w:val="single"/>
        </w:rPr>
        <w:t xml:space="preserve">nie występuje konieczność uwzględnienia wymogów dostępności dla osób                               ze szczególnymi potrzebami, </w:t>
      </w:r>
      <w:r>
        <w:rPr>
          <w:rFonts w:cs="Times New Roman" w:ascii="Times New Roman" w:hAnsi="Times New Roman"/>
          <w:i/>
          <w:sz w:val="16"/>
          <w:szCs w:val="16"/>
        </w:rPr>
        <w:t>zgodnie z zasadami wynikającymi z postanowień ustawy z dnia 19 lipca 2019 r. o zapewnieniu dostępności osobom                  ze szczególnymi potrzebami (Dz.U. z 2019 r., poz. 1696 ze zm.).</w:t>
      </w:r>
    </w:p>
    <w:sectPr>
      <w:footerReference w:type="default" r:id="rId3"/>
      <w:type w:val="nextPage"/>
      <w:pgSz w:w="11906" w:h="16838"/>
      <w:pgMar w:left="1134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740150</wp:posOffset>
              </wp:positionH>
              <wp:positionV relativeFrom="page">
                <wp:posOffset>10158730</wp:posOffset>
              </wp:positionV>
              <wp:extent cx="65405" cy="1479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Bezpogrubienia"/>
                            </w:rPr>
                            <w:fldChar w:fldCharType="begin"/>
                          </w:r>
                          <w:r>
                            <w:rPr>
                              <w:rStyle w:val="NagweklubstopkaBezpogrubienia"/>
                            </w:rPr>
                            <w:instrText xml:space="preserve"> PAGE </w:instrText>
                          </w:r>
                          <w:r>
                            <w:rPr>
                              <w:rStyle w:val="NagweklubstopkaBezpogrubienia"/>
                            </w:rPr>
                            <w:fldChar w:fldCharType="separate"/>
                          </w:r>
                          <w:r>
                            <w:rPr>
                              <w:rStyle w:val="NagweklubstopkaBezpogrubienia"/>
                            </w:rPr>
                            <w:t>3</w:t>
                          </w:r>
                          <w:r>
                            <w:rPr>
                              <w:rStyle w:val="NagweklubstopkaBezpogrubien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799.9pt;mso-position-vertical-relative:page;margin-left:29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Bezpogrubienia"/>
                      </w:rPr>
                      <w:fldChar w:fldCharType="begin"/>
                    </w:r>
                    <w:r>
                      <w:rPr>
                        <w:rStyle w:val="NagweklubstopkaBezpogrubienia"/>
                      </w:rPr>
                      <w:instrText xml:space="preserve"> PAGE </w:instrText>
                    </w:r>
                    <w:r>
                      <w:rPr>
                        <w:rStyle w:val="NagweklubstopkaBezpogrubienia"/>
                      </w:rPr>
                      <w:fldChar w:fldCharType="separate"/>
                    </w:r>
                    <w:r>
                      <w:rPr>
                        <w:rStyle w:val="NagweklubstopkaBezpogrubienia"/>
                      </w:rPr>
                      <w:t>3</w:t>
                    </w:r>
                    <w:r>
                      <w:rPr>
                        <w:rStyle w:val="NagweklubstopkaBezpogrubieni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Arial Unicode MS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83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5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75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z0">
    <w:name w:val="WW8Num5z0"/>
    <w:qFormat/>
    <w:rPr>
      <w:rFonts w:ascii="Times New Roman" w:hAnsi="Times New Roman" w:eastAsia="Arial Unicode MS" w:cs="Times New Roman"/>
      <w:b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70C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NagweklubstopkaBezpogrubienia">
    <w:name w:val="Nagłówek lub stopka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 w:bidi="pl-PL"/>
    </w:rPr>
  </w:style>
  <w:style w:type="character" w:styleId="Nagweklubstopka105ptBezpogrubieniaKursywa">
    <w:name w:val="Nagłówek lub stopka + 10;5 pt;Bez pogrubienia;Kursywa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NagweklubstopkaLucidaSansUnicode105ptBezpogrubienia">
    <w:name w:val="Nagłówek lub stopka + Lucida Sans Unicode;10;5 pt;Bez pogrubienia"/>
    <w:qFormat/>
    <w:rPr>
      <w:rFonts w:ascii="Lucida Sans Unicode" w:hAnsi="Lucida Sans Unicode" w:eastAsia="Lucida Sans Unicode" w:cs="Lucida Sans Unicode"/>
      <w:b w:val="false"/>
      <w:bCs w:val="false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NagwekZnak">
    <w:name w:val="Nagłówek Znak"/>
    <w:basedOn w:val="Domylnaczcionkaakapitu"/>
    <w:qFormat/>
    <w:rPr/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13" w:before="180" w:after="0"/>
      <w:ind w:hanging="500"/>
      <w:jc w:val="center"/>
    </w:pPr>
    <w:rPr>
      <w:rFonts w:ascii="Times New Roman" w:hAnsi="Times New Roman" w:eastAsia="Times New Roman" w:cs="Times New Roman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opka1">
    <w:name w:val="Stopka1"/>
    <w:basedOn w:val="Normal"/>
    <w:qFormat/>
    <w:pPr>
      <w:widowControl w:val="false"/>
      <w:shd w:fill="FFFFFF" w:val="clear"/>
      <w:spacing w:lineRule="exact" w:line="317" w:before="0" w:after="0"/>
      <w:ind w:hanging="440"/>
      <w:jc w:val="both"/>
    </w:pPr>
    <w:rPr>
      <w:rFonts w:ascii="Times New Roman" w:hAnsi="Times New Roman" w:eastAsia="Times New Roman" w:cs="Times New Roma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32:00Z</dcterms:created>
  <dc:creator>Adam Paszko, Zakład Komunalny sp. z o.o. w Opolu</dc:creator>
  <dc:description/>
  <cp:keywords/>
  <dc:language>en-US</dc:language>
  <cp:lastModifiedBy>Adam Paszko, Zakład Komunalny sp. z o.o. w Opolu</cp:lastModifiedBy>
  <cp:lastPrinted>2023-08-09T14:08:00Z</cp:lastPrinted>
  <dcterms:modified xsi:type="dcterms:W3CDTF">2023-08-31T08:24:00Z</dcterms:modified>
  <cp:revision>17</cp:revision>
  <dc:subject/>
  <dc:title/>
</cp:coreProperties>
</file>