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highlight w:val="yellow"/>
        </w:rPr>
        <w:t>1.4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 /11/ TP/ 2023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8"/>
          <w:szCs w:val="12"/>
          <w:lang w:val="en-US" w:eastAsia="en-US"/>
        </w:rPr>
      </w:r>
    </w:p>
    <w:p>
      <w:pPr>
        <w:pStyle w:val="Normal"/>
        <w:widowControl/>
        <w:spacing w:lineRule="auto" w:line="256"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Sprzątanie w budynkach</w:t>
      </w:r>
    </w:p>
    <w:p>
      <w:pPr>
        <w:pStyle w:val="Normal"/>
        <w:widowControl/>
        <w:spacing w:lineRule="auto" w:line="256"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  <w:lang w:eastAsia="en-US" w:bidi="ar-SA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  <w:lang w:eastAsia="en-US" w:bidi="ar-SA"/>
        </w:rPr>
        <w:t>Zakładu Komunalnego” Spółka z ograniczoną odpowiedzialności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0"/>
          <w:szCs w:val="20"/>
          <w:lang w:eastAsia="en-US" w:bidi="ar-SA"/>
        </w:rPr>
      </w:r>
    </w:p>
    <w:p>
      <w:pPr>
        <w:pStyle w:val="Normal"/>
        <w:widowControl/>
        <w:rPr>
          <w:rFonts w:ascii="Times New Roman" w:hAnsi="Times New Roman" w:eastAsia="Z@RDBB.tmp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4</w:t>
      </w:r>
      <w:bookmarkStart w:id="0" w:name="_Hlk142395139"/>
    </w:p>
    <w:p>
      <w:pPr>
        <w:pStyle w:val="Normal"/>
        <w:widowControl/>
        <w:shd w:fill="E2EFD9" w:val="clea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142395170"/>
      <w:r>
        <w:rPr>
          <w:rFonts w:cs="Times New Roman" w:ascii="Times New Roman" w:hAnsi="Times New Roman"/>
          <w:b/>
          <w:sz w:val="22"/>
          <w:szCs w:val="22"/>
        </w:rPr>
        <w:t>DZIAŁ TRANSPORTU (DT) - ul. Przeskok 1 ,     45-627 Opole</w:t>
      </w:r>
      <w:bookmarkEnd w:id="1"/>
    </w:p>
    <w:p>
      <w:pPr>
        <w:pStyle w:val="Akapitzlist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ab/>
        <w:t>12</w:t>
      </w:r>
      <w:r>
        <w:rPr>
          <w:rFonts w:cs="Times New Roman" w:ascii="Times New Roman" w:hAnsi="Times New Roman"/>
          <w:iCs/>
          <w:color w:val="000099"/>
          <w:sz w:val="20"/>
          <w:szCs w:val="20"/>
        </w:rPr>
        <w:t xml:space="preserve"> miesięcy od dnia rozpoczęcia wykonywania przedmiotu zamówienia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Cs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99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nie jest objęty gwarancją jakośc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Powierzchnia użytkowa: 330 m</w:t>
      </w: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Powierzchnia do sprzątania: </w:t>
      </w:r>
      <w:r>
        <w:rPr>
          <w:rFonts w:cs="Times New Roman" w:ascii="Times New Roman" w:hAnsi="Times New Roman"/>
          <w:bCs/>
          <w:sz w:val="20"/>
          <w:szCs w:val="20"/>
        </w:rPr>
        <w:t>260,11 m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Ilość pomieszczeń: 12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Usługa sprzątania obejmuje teren wokół budynku tj. opróżnianie koszy na odpady i popielniczek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Rodzaje pomieszczeń i rodzaje podłóg według poniższego zestawienia:</w:t>
      </w:r>
      <w:bookmarkEnd w:id="0"/>
    </w:p>
    <w:tbl>
      <w:tblPr>
        <w:tblW w:w="965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21"/>
        <w:gridCol w:w="1843"/>
        <w:gridCol w:w="1984"/>
        <w:gridCol w:w="1706"/>
      </w:tblGrid>
      <w:tr>
        <w:trPr>
          <w:trHeight w:val="620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omieszczenia do sprząt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omiesz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a 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stotliwość sprzątań</w:t>
            </w:r>
          </w:p>
        </w:tc>
      </w:tr>
      <w:tr>
        <w:trPr>
          <w:trHeight w:val="34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biur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9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socj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83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8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/ łazienki dla persone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/korytarz g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95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tka schodo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>
          <w:trHeight w:val="271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ind w:right="2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6"/>
        <w:gridCol w:w="1928"/>
      </w:tblGrid>
      <w:tr>
        <w:trPr>
          <w:trHeight w:val="560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" w:name="_Hlk142395666"/>
            <w:bookmarkEnd w:id="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podłó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ierzch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</w:tr>
      <w:tr>
        <w:trPr>
          <w:trHeight w:val="283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es nieszkliwi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31</w:t>
            </w:r>
          </w:p>
        </w:tc>
      </w:tr>
      <w:tr>
        <w:trPr>
          <w:trHeight w:val="28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ne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0</w:t>
            </w:r>
          </w:p>
        </w:tc>
      </w:tr>
      <w:tr>
        <w:trPr>
          <w:trHeight w:val="27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0,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36"/>
        <w:gridCol w:w="1928"/>
      </w:tblGrid>
      <w:tr>
        <w:trPr>
          <w:trHeight w:val="560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e okie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[m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</w:t>
            </w:r>
          </w:p>
        </w:tc>
      </w:tr>
      <w:tr>
        <w:trPr>
          <w:trHeight w:val="283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na PCV (obustronna) 44 sz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2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widowControl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owe powierzchnie i elemen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36240</wp:posOffset>
                </wp:positionH>
                <wp:positionV relativeFrom="page">
                  <wp:posOffset>4933950</wp:posOffset>
                </wp:positionV>
                <wp:extent cx="353568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45pt;mso-wrap-distance-left:9.05pt;mso-wrap-distance-right:9.05pt;mso-wrap-distance-top:0pt;mso-wrap-distance-bottom:0pt;margin-top:388.5pt;mso-position-vertical-relative:page;margin-left:23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/>
        <w:ind w:left="426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95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9"/>
        <w:gridCol w:w="1985"/>
      </w:tblGrid>
      <w:tr>
        <w:trPr>
          <w:trHeight w:val="39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142395531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elementu do sprząt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u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ywalk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ka ustęp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biu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obejmuje swym zakresem w szczególności: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404"/>
        <w:gridCol w:w="2678"/>
      </w:tblGrid>
      <w:tr>
        <w:trPr>
          <w:trHeight w:val="4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DSTAWOWYCH CZYNNOŚC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ZĄTA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i wycieranie z kurzu mebli biurowych, lampek biurowych, urządzeń biurowych z wyjątkiem sprzętu komputerowego, gniazd elektrycznych, wyłączników gniazd komputer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óżnianie pojemników na odpady i niszczarek, wymiana worków plastikowych, wynoszenie odpadów we wskazane miejsce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7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 zamiatanie powierzchni podłóg w pomieszczeniach biurowych, socjalnych i powierzchni ruchu/komunikacj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podłóg z wyłączeniem wykładziny dywanowej w pomieszczeniach biurowych, socjalnych i powierzchni ruchu/komunikacj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7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ieranie poręczy schodowych i balustra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atanie/mycie klatek schod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ycie elementów i powierzchni drzwi, witryn wraz z ościeżnicami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57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zczenie mebli płynem do konserwacji mebli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wycieranie parapetów oraz wszelkich sprzętów znajdujących się w powierzchni ruchu/komunikacji, takich jak obrazy, tablice, gaśnice it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pierwszy PN miesiąca)</w:t>
            </w:r>
          </w:p>
        </w:tc>
      </w:tr>
      <w:tr>
        <w:trPr>
          <w:trHeight w:val="55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loryferów i grzejników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okresie umow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V, X)</w:t>
            </w:r>
          </w:p>
        </w:tc>
      </w:tr>
      <w:tr>
        <w:trPr>
          <w:trHeight w:val="5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ątanie pomieszczeń socjalnych oraz toalet, w tym dezynfekcja                    i mycie urządzeń sanitarnych, mycie płytek ściennych i podłogowych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 uzupełniania pojemników na ręczniki papierowe i papier toaletowy oraz napełnianie pojemników mydłem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lame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ty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N, ŚR, PT)</w:t>
            </w:r>
          </w:p>
        </w:tc>
      </w:tr>
      <w:tr>
        <w:trPr>
          <w:trHeight w:val="58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okien (szyb, ram okiennych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x w okresie umowy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II, X)</w:t>
            </w:r>
          </w:p>
        </w:tc>
      </w:tr>
      <w:tr>
        <w:trPr>
          <w:trHeight w:val="568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right="289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drzwi wejściowych do budynku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</w:tbl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ługa sprzątania powinna być świadczon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dni pracujące dla Zamawiającego</w:t>
      </w:r>
      <w:r>
        <w:rPr>
          <w:rFonts w:cs="Times New Roman" w:ascii="Times New Roman" w:hAnsi="Times New Roman"/>
          <w:sz w:val="20"/>
          <w:szCs w:val="20"/>
          <w:u w:val="single"/>
        </w:rPr>
        <w:t>: poniedziałek, środa, piątek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wymaga, aby usługa sprzątania była świadczona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w godzinach od 16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do 19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bowiązków pracowników wykonawcy należeć będzie zamykanie drzwi we wszystkich sprzątanych pomieszczeniach, w dniach w których świadczona będzie usługa sprząt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szystkich czynności dotyczących przedmiotu umowy Wykonawca będzie używał dostarczonych przez Zamawiającego materiałów, środków czyszczących, środków do dezynfekcji powierzchni      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        ze szczególnymi potrzebami (Dz.U. z 2019 r., poz. 1696 ze zm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 w:val="false"/>
        <w:bCs w:val="false"/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44:00Z</dcterms:created>
  <dc:creator>Adam Paszko, Zakład Komunalny sp. z o.o. w Opolu</dc:creator>
  <dc:description/>
  <cp:keywords/>
  <dc:language>en-US</dc:language>
  <cp:lastModifiedBy>Adam Paszko, Zakład Komunalny sp. z o.o. w Opolu</cp:lastModifiedBy>
  <cp:lastPrinted>2023-08-09T14:35:00Z</cp:lastPrinted>
  <dcterms:modified xsi:type="dcterms:W3CDTF">2023-09-04T09:57:00Z</dcterms:modified>
  <cp:revision>17</cp:revision>
  <dc:subject/>
  <dc:title/>
</cp:coreProperties>
</file>