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1b do S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Szczegółowy zakres zimowego utrzymania dróg i ulic na terenie Gminy Świebodzin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rFonts w:cs="Arial" w:ascii="Arial" w:hAnsi="Arial"/>
          <w:b/>
          <w:sz w:val="22"/>
          <w:szCs w:val="22"/>
        </w:rPr>
        <w:t>Wykaz dróg i ulic oraz kolejność ich odśnieżania:</w:t>
      </w:r>
    </w:p>
    <w:p>
      <w:pPr>
        <w:pStyle w:val="Normal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tbl>
      <w:tblPr>
        <w:tblW w:w="1474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9923"/>
        <w:gridCol w:w="1701"/>
        <w:gridCol w:w="1275"/>
      </w:tblGrid>
      <w:tr>
        <w:trPr>
          <w:trHeight w:val="93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o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 ulice</w:t>
            </w:r>
          </w:p>
        </w:tc>
        <w:tc>
          <w:tcPr>
            <w:tcW w:w="99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rogi lub ulicy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lejność prowadzenia akcji zimowej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dard</w:t>
            </w:r>
          </w:p>
        </w:tc>
      </w:tr>
      <w:tr>
        <w:trPr>
          <w:trHeight w:val="2678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rogi i uli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terenie miasta Świebodzin, zgodnie             z Mapą poglądową   -  zał. nr 1c do SWZ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cs="Arial" w:ascii="Arial" w:hAnsi="Arial"/>
              </w:rPr>
              <w:t>ul. Cegielniana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Brukow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Zielon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Ogrodow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Krótk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Osiedlow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Szkoln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Pułaskie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Os. Koperni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Skrajn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Sobieskiego (odcinek gminny) od ul. Sobieskiego (drogi powiatowej) do ul. Koziej przy zakładach przemysłow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Słonecz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Poprzecz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l. Osiedla Słonecznego - ostatni wjazd z ul. Sulechowskiej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Osiedla Słonecznego od ul. Poprzecznej do blokó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Wschod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Średni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30-go Stycznia od skrzyżowania z ul. Wałową do Placu Jana Pawła I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Akacjowa do ul. Kawaleryjskiej i drogi na parkingu na zapleczu ul. 30 Stycz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Okrężn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Bramkow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Kiliński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Rynkow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Studenck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king przy ul. Studenckiej i droga od. ul. Studenckiej do Domu Kultur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Słowackiego 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ul. Zamkowa od ul. Łąki Zamkowe do ul. Jezioro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Jeziorowa od ul. Poznańskiej do skrzyżowania z ul. Zamkową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3-go Maj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Opałow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Mał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roga od ul. Zachodniej do firmy Vac Aer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roga od ul. Zachodniej do (Seco/Warwick) dawniej ELTERM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ogi na Os. Widok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oga od ul. Zachodniej do budynku nr 4 Os. Wido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oga od ul. Zachodniej do budynku nr 19 Os. Wido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oga od ul. Zachodniej do budynku nr 22 Os. Widok II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Żakó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Osiedle Żakó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od ul. Żaków do ul. Łęgowskie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a Skarp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rwsz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i uli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terenie miasta Świebodzin, zgodnie             z Mapą poglądową   -  zał. nr 1c do SWZ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Strzelec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Północn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Partyzanc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Poln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Moniuszk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Marynars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Grzybowa - odcinek wzdłuż budynków mieszkalny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Garbarsk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Małomłyńska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Górn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Wiejsk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Głowackieg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ing na zapleczu ul. Kiliński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Jeziorowa od skrzyżowania z ul. Zamkową do ul. Młyńskiej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Związkow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Łąkow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Kupiec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na Os. Południowy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l. Lipow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Dożynkow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Gronow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rogi na Os. Słonecznym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ice Now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Paderewski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Krę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rogi na Os. Łużyckim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Mickiewicza od ul. Za Grobl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Mickiewicza od ul. Łużyckie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Krasińskie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na Os. Koperni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Za Groblą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Kościuszki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ul. Kamienna od ul. Brukowej do ul. Cegielniane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oga od Ronda Solidarności do Alei 700-lecia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rogi przy ul. Konarskiego przy budynkach nr 1, 3, 5, 4, 6, 10, 12, 14 i 17, 19, 2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ice Topolow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na Os. Żak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rogi na Os. Widok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Podgórn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Bocz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Wodociągow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od ul. Sobieskiego do garaży przy ul. Koziej i parkingu Seco Warwic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od ul. Zachodniej do ogródków działkowych przy budynkach 47-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Drug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</w:t>
            </w:r>
          </w:p>
        </w:tc>
      </w:tr>
      <w:tr>
        <w:trPr>
          <w:trHeight w:val="409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i uli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terenie Gminy                 i miasta Świebodzin, zgodnie              z Mapą poglądową   -  zał. nr 1d  i 1 c                 do SWZ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od drogi krajowej nr 92 do m. Kupieni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w m. Kupieni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roga od obwodnicy Świebodzina do m. Grodziszcze, przez wieś Grodziszcze, przez m. Witosław do m. Glińsk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ogi w m. Glińsk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od ul. Zachodniej do m. Rozłog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oga przez m. Rozłogi i drogi na ul. Zacisze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droga w m. Wilkowo </w:t>
            </w:r>
            <w:r>
              <w:rPr>
                <w:rFonts w:cs="Arial" w:ascii="Arial" w:hAnsi="Arial"/>
                <w:color w:val="000000"/>
              </w:rPr>
              <w:t xml:space="preserve">do Krzemionki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oga do Kolonii Wilkowo w pobliżu stacji PK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w m. Wilkowo od drogi krajowej nr 92 przy sklepie Aleks do boiska sportowe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w m. Ługó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oga w m. Rusinów od wioski do bloków i od bloków w stronę owczarn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w m. Lubinick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w m. Chociule do blok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roga od ul. Łużyckiej wzdłuż płotu sadu do Os. Kopernik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Za Groblą do domu w sadzie przy ogródkach działkow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Kozia od ul. Sobieskiego przy zakładach przemysłowych do końca zabudowań mieszkalnych przy ul. Koziej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zeci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iczne zgłoszenie koordynatora Zamawiająceg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</w:tr>
      <w:tr>
        <w:trPr>
          <w:trHeight w:val="2263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oga do leśniczówki Wygon od strony Kiełcza i Smardzewa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</w:t>
            </w:r>
          </w:p>
        </w:tc>
      </w:tr>
      <w:tr>
        <w:trPr>
          <w:trHeight w:val="836" w:hRule="atLeast"/>
        </w:trPr>
        <w:tc>
          <w:tcPr>
            <w:tcW w:w="1474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pół I – 1 pojazd do odśnieżania (północny odcinek byłej drogi DK-3)</w:t>
            </w:r>
          </w:p>
        </w:tc>
      </w:tr>
      <w:tr>
        <w:trPr>
          <w:trHeight w:val="2678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og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terenie Gminy Świebodzin  - północ, zgodnie             z Mapą poglądową   -  zał. nr 1e do SWZ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ółnocny odcinek byłej drogi krajowej nr 3 – od granicy z Gminą Międzyrzecz do ronda na obwodnicy Świebodzina przy stacji paliw ORLEN, oraz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ogi lokalne znajdujące się w miejscowościach przyległych tj. Kolonia Gościkowo, Gościkowo i Jordanowo, droga z Rusinowa do Witosław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rwsz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</w:t>
            </w:r>
          </w:p>
        </w:tc>
      </w:tr>
      <w:tr>
        <w:trPr>
          <w:trHeight w:val="828" w:hRule="atLeast"/>
        </w:trPr>
        <w:tc>
          <w:tcPr>
            <w:tcW w:w="1474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Zespół II – 2 pojazd do odśnieżania (południowy odcinek byłej drogi DK-3) </w:t>
            </w:r>
            <w:r>
              <w:rPr>
                <w:rFonts w:cs="Arial" w:ascii="Arial" w:hAnsi="Arial"/>
              </w:rPr>
              <w:t xml:space="preserve">– </w:t>
            </w:r>
            <w:r>
              <w:rPr>
                <w:rFonts w:cs="Arial" w:ascii="Arial" w:hAnsi="Arial"/>
                <w:u w:val="single"/>
              </w:rPr>
              <w:t>inny niż w Zespole I powyżej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>
          <w:trHeight w:val="267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og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terenie Gminy Świebodzin  -  południe, zgodnie              z Mapą poglądową   -  zał. nr 1e do SWZ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łudniowy odcinek byłej drogi krajowej nr 3 – od granicy z Gminą Sulechów do skrzyżowania obwodnicy Świebodzina z byłą DK-3, oraz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rogi lokalne znajdujące się w miejscowościach przyległych tj. drogi na Osiedlu w Rosinie, droga od drogi powiatowej relacji Rosin-Raków do Podlesia, drogi w m. Raków, droga do m. Osogóra i przez wieś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do Międzygminnego Wysypiska Komunalnego w Jezior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rwsz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Standardy zimowego utrzymania dróg i ulic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drogach gminnych wprowadzone zostały zróżnicowane standardy zimowego utrzymania: </w:t>
      </w:r>
      <w:r>
        <w:rPr>
          <w:rFonts w:cs="Arial" w:ascii="Arial" w:hAnsi="Arial"/>
          <w:b/>
          <w:bCs/>
          <w:sz w:val="22"/>
          <w:szCs w:val="22"/>
        </w:rPr>
        <w:t xml:space="preserve">Standard IV, V, VI </w:t>
      </w:r>
      <w:r>
        <w:rPr>
          <w:rFonts w:cs="Arial" w:ascii="Arial" w:hAnsi="Arial"/>
          <w:bCs/>
          <w:sz w:val="22"/>
          <w:szCs w:val="22"/>
        </w:rPr>
        <w:t>wg poniższej tabeli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4837"/>
        <w:gridCol w:w="4820"/>
        <w:gridCol w:w="4110"/>
      </w:tblGrid>
      <w:tr>
        <w:trPr>
          <w:trHeight w:val="699" w:hRule="atLeast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tandard</w:t>
            </w:r>
          </w:p>
        </w:tc>
        <w:tc>
          <w:tcPr>
            <w:tcW w:w="4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pis stanu utrzymania dróg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la danego standardu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opuszczalne odstępstwa od standardu</w:t>
            </w:r>
          </w:p>
        </w:tc>
      </w:tr>
      <w:tr>
        <w:trPr>
          <w:trHeight w:val="851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 ustaniu opadów śnieg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d stwierdzenia występow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jawisk śliskości zimowej</w:t>
            </w:r>
          </w:p>
        </w:tc>
      </w:tr>
      <w:tr>
        <w:trPr>
          <w:trHeight w:val="155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Jezdnia odśnieżona na całej szerokości,                         a w przypadku byłej DK-3 na szerokości 7 m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Jezdnia posypana na odcinkach decydujących           o możliwości ruchu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śnieg luźny – może zalegać do 8 godz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śnieg zajeżdżony – może występowa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języki śnieżne – mogą występowa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aspy – mogą występować do 8 godz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 się przerwy w komunikacji do 8 godz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miejscach wyznaczon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ołoledź – 8 godz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śliskość pośniegowa – 10 godz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lodowica – 8 godz.</w:t>
            </w:r>
          </w:p>
        </w:tc>
      </w:tr>
      <w:tr>
        <w:trPr>
          <w:trHeight w:val="153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Jezdnia odśnieżona, w miejscach zasp odśnieżony co najmniej jeden pas ruchu z wykonaniem mijanek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Jezdnia posypana na odcinkach decydujących                o możliwości ruchu – ustalonych przez zarząd drog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śnieg luźny – może zalegać do 16 godz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śnieg zajeżdżony – może występowa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języki śnieżne – mogą występowa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aspy – mogą występować do 24 godz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puszcza się przerwy w komunikacji do 24 godz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miejscach wyznaczon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ołoledź – 8 godz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śliskość pośniegowa może występować</w:t>
            </w:r>
          </w:p>
        </w:tc>
      </w:tr>
      <w:tr>
        <w:trPr>
          <w:trHeight w:val="1404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Jezdnia zaśnieżona. Prowadzi się interwencyjne odśnieżanie w zależności od potrzeb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Jezdnia posypana w miejscach wyznaczonych przez zarząd drogi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śnieg luźny – może zalega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śnieg zajeżdżony – może występowa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języki śnieżne – mogą występowa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zaspy – mogą występować do 48 godz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miejscach wyznaczo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wszystkie rodzaje śliskości po odśnieżaniu na interwencję telefoniczną o śliskośc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021" w:right="1021" w:gutter="0" w:header="0" w:top="1134" w:footer="283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8:22:00Z</dcterms:created>
  <dc:creator>Marek Kościukiewicz</dc:creator>
  <dc:description/>
  <cp:keywords/>
  <dc:language>en-US</dc:language>
  <cp:lastModifiedBy>Mirosław Dec</cp:lastModifiedBy>
  <cp:lastPrinted>2017-08-07T15:10:00Z</cp:lastPrinted>
  <dcterms:modified xsi:type="dcterms:W3CDTF">2023-06-21T08:29:00Z</dcterms:modified>
  <cp:revision>5</cp:revision>
  <dc:subject/>
  <dc:title/>
</cp:coreProperties>
</file>