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 https://ted.europa.eu/udl?uri=TED:NOTICE:677958-2023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sz w:val="20"/>
          <w:szCs w:val="20"/>
        </w:rPr>
        <w:t>677958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data [08.11.2023], strona [21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3]/S – [6][7][7][9][5][8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Osiek, Osiek 85, 87-340 Osi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ór i zagospodarowanie stałych odpadów komunalnych z terenu Gminy Osiek od             1 stycznia 2024 r. do 31 grudnia 2024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FZ.271.10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</w:t>
      </w:r>
      <w:r>
        <w:rPr/>
        <w:t xml:space="preserve">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</w:t>
      </w:r>
      <w:r>
        <w:rPr/>
        <w:t>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</w:t>
      </w:r>
      <w:r>
        <w:rPr/>
        <w:t xml:space="preserve">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</w:t>
      </w:r>
      <w:r>
        <w:rPr/>
        <w:t>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Gmina Osiek</cp:lastModifiedBy>
  <cp:lastPrinted>2016-06-02T13:06:00Z</cp:lastPrinted>
  <dcterms:modified xsi:type="dcterms:W3CDTF">2023-11-08T08:33:00Z</dcterms:modified>
  <cp:revision>6</cp:revision>
  <dc:subject/>
  <dc:title/>
</cp:coreProperties>
</file>