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Arial" w:hAnsi="Arial" w:cs="Arial"/>
          <w:sz w:val="21"/>
          <w:szCs w:val="21"/>
        </w:rPr>
      </w:pPr>
      <w:bookmarkStart w:id="0" w:name="_Hlk145959779"/>
      <w:bookmarkEnd w:id="0"/>
      <w:r>
        <w:rPr>
          <w:rFonts w:cs="Arial" w:ascii="Arial" w:hAnsi="Arial"/>
          <w:sz w:val="21"/>
          <w:szCs w:val="21"/>
        </w:rPr>
        <w:t>Załącznik nr 4 do SWZ</w:t>
      </w:r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uto" w:line="360" w:before="12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1" w:name="_Hlk145959779"/>
      <w:bookmarkStart w:id="2" w:name="_Hlk145959779"/>
      <w:bookmarkEnd w:id="2"/>
    </w:p>
    <w:p>
      <w:pPr>
        <w:pStyle w:val="Normal"/>
        <w:tabs>
          <w:tab w:val="clear" w:pos="708"/>
          <w:tab w:val="center" w:pos="4536" w:leader="none"/>
          <w:tab w:val="left" w:pos="6420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nr 270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zawarta ….. ………….…. 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Centrum Koordynacji Projektów Środowiskowych</w:t>
      </w:r>
      <w:r>
        <w:rPr>
          <w:rFonts w:cs="Arial" w:ascii="Arial" w:hAnsi="Arial"/>
          <w:sz w:val="21"/>
          <w:szCs w:val="21"/>
        </w:rPr>
        <w:t>, ul. Kolejowa 5/7, 01-217 Warszawa, tel.: 22 318 70 82, NIP 7010041263, REGON 140738585, zwanym dalej „Zamawiającym” lub „CKPŚ”, reprezentowanym przez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</w:t>
      </w:r>
      <w:r>
        <w:rPr>
          <w:rFonts w:cs="Arial" w:ascii="Arial" w:hAnsi="Arial"/>
          <w:b/>
          <w:sz w:val="21"/>
          <w:szCs w:val="21"/>
        </w:rPr>
        <w:t>.– ……………………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1"/>
          <w:szCs w:val="21"/>
        </w:rPr>
        <w:t xml:space="preserve">.. </w:t>
      </w:r>
      <w:r>
        <w:rPr>
          <w:rFonts w:cs="Arial" w:ascii="Arial" w:hAnsi="Arial"/>
          <w:sz w:val="21"/>
          <w:szCs w:val="21"/>
        </w:rPr>
        <w:t>zwanym w treści umowy „Wykonawcą”, reprezentowanym przez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</w:t>
      </w:r>
      <w:r>
        <w:rPr>
          <w:rFonts w:cs="Arial" w:ascii="Arial" w:hAnsi="Arial"/>
          <w:b/>
          <w:sz w:val="21"/>
          <w:szCs w:val="21"/>
        </w:rPr>
        <w:t>.– …………………….</w:t>
      </w:r>
    </w:p>
    <w:p>
      <w:pPr>
        <w:pStyle w:val="Normal"/>
        <w:widowControl w:val="false"/>
        <w:autoSpaceDE w:val="false"/>
        <w:spacing w:lineRule="atLeast" w:line="320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 w:before="120" w:after="120"/>
        <w:ind w:right="3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mowa zostaje zawarta w rezultacie dokonania przez Zamawiającego wyboru oferty Wykonawcy w wyniku </w:t>
      </w:r>
      <w:r>
        <w:rPr>
          <w:rFonts w:cs="Arial" w:ascii="Arial" w:hAnsi="Arial"/>
          <w:bCs/>
          <w:sz w:val="21"/>
          <w:szCs w:val="21"/>
        </w:rPr>
        <w:t>postępowania</w:t>
      </w:r>
      <w:r>
        <w:rPr>
          <w:rFonts w:cs="Arial" w:ascii="Arial" w:hAnsi="Arial"/>
          <w:sz w:val="21"/>
          <w:szCs w:val="21"/>
        </w:rPr>
        <w:t xml:space="preserve"> prowadzonego w trybie podstawowym, zgodnie z ustawą Prawo Zamówień Publicznych (Dz. U. z 2023 r. poz. 1605 ze zm.)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 następującej treści: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UMOWY</w:t>
      </w:r>
    </w:p>
    <w:p>
      <w:pPr>
        <w:pStyle w:val="Normal"/>
        <w:widowControl w:val="false"/>
        <w:numPr>
          <w:ilvl w:val="3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niniejszej umowy jest: </w:t>
      </w:r>
      <w:bookmarkStart w:id="3" w:name="_Hlk145959739"/>
      <w:bookmarkStart w:id="4" w:name="_Hlk150439301"/>
      <w:r>
        <w:rPr>
          <w:rFonts w:cs="Arial" w:ascii="Arial" w:hAnsi="Arial"/>
          <w:b/>
          <w:bCs/>
          <w:sz w:val="21"/>
          <w:szCs w:val="21"/>
        </w:rPr>
        <w:t>Usługa doradztwa w zakresie liczenia śladu węglowego produktu PGL LP oraz usługa obliczenia śladu węglowego wybranej grupy produktów</w:t>
      </w:r>
      <w:bookmarkEnd w:id="3"/>
      <w:bookmarkEnd w:id="4"/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numPr>
          <w:ilvl w:val="3"/>
          <w:numId w:val="2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Szczegółowy zakres zamówienia oraz warunki realizacji zostały określone w Opisie przedmiotu zamówienia stanowiącym Załącznik nr 1 do umowy.  </w:t>
      </w:r>
    </w:p>
    <w:p>
      <w:pPr>
        <w:pStyle w:val="Normal"/>
        <w:autoSpaceDE w:val="false"/>
        <w:spacing w:lineRule="auto" w:line="276" w:before="120" w:after="120"/>
        <w:ind w:left="360" w:right="3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REALIZACJI UMOWY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Wykonawca zobowiązany jest do wykonania przedmiotu umowy w terminie do 150 dni kalendarzowych od daty zawarcia umowy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dniu podpisania umowy lub w ciągu następnych 5 dni roboczych Zamawiający zorganizuje spotkanie z Wykonawcą w celu omówienia i uszczegółowienia planu współpracy. Spotkanie odbędzie się w siedzibie Zamawiającego w Warszawie lub w formie online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 ciągu 15 dni roboczych od dnia podpisania umowy Zamawiający z Wykonawcą ustalą szczegółowy harmonogram realizacji poszczególnych etapów zamówienia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12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ALIZACJA UMOWY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Wykonawca zobowiązuje się wykonywać umowę z najwyższą starannością, zgodnie z obowiązującymi przepisami prawa, a w szczególności odpowiada za jakość </w:t>
        <w:br/>
        <w:t>i terminowość wykon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Strony zobowiązują się do wzajemnej współpracy, w szczególności Wykonawca zobowiązuje się do informowania Zamawiającego o przebiegu wykonania Przedmiotu umowy, przy czym o zaistniałych w tym zakresie trudnościach i przeszkodach Wykonawca będzie informował Zamawiającego niezwłocznie na piśmie/drogą elektroniczną, a w nagłym przypadku – także ustnie lub drogą telefoniczną. Zamawiający zastrzega  jednak, że nie będzie wykonywał za Wykonawcę działań, do których Wykonawca  zobowiązał  się na postawie niniejszej umowy. Strony zobowiązują się współdziałać w zakresie rozwiązywania wszelkich sytuacji spornych w okresie wykonywania Umowy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</w:rPr>
        <w:t>Wykonawca odpowiada za działania i zaniechania podwykonawców oraz osób, za pomocą których wykonuje umowę, jak za własne działania i zaniech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</w:rPr>
        <w:t>Wykonawca,   w   ramach   wykonywania   przedmiotu   umowy   zobowiązany jest w szczególności do nie wykorzystywania,  ze  szkodą  dla  Zamawiającego  żadnych  przekazywanych  mu  w trakcie i w celu wykonywania umowy informa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Wykonawca ponosi pełną odpowiedzialność za ogólną i techniczną kontrolę nad wykonaniem usługi. Wykonawca zapewni niezbędny personel oraz narzędzia i materiały do właściwego i terminowego wykonania usług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w ramach wykonywania przedmiotu umowy zobowiązany jest w szczególności do: 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współpracy z Wykonawcą w celu należytego wykonania przedmiotu umowy, </w:t>
      </w:r>
    </w:p>
    <w:p>
      <w:pPr>
        <w:pStyle w:val="Normal"/>
        <w:widowControl w:val="false"/>
        <w:shd w:fill="FFFFFF" w:val="clear"/>
        <w:autoSpaceDE w:val="false"/>
        <w:spacing w:lineRule="atLeast" w:line="300" w:before="120" w:after="12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- dokonywania odbioru przedmiotu umowy na zasadach i warunkach określonych umową, 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zapłaty wynagrodzenia Wykonawcy na zasadach określonych w umowie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twierdzenie odbioru Przedmiotu umowy nastąpi na podstawie protokołu odbioru, którego wzór stanowi Załącznik nr 2 do umowy. Protokół podpisują osoby uprawnione ze strony Zamawiającego i Wykonawcy, o których mowa w ust. 8</w:t>
      </w:r>
      <w:r>
        <w:rPr>
          <w:rFonts w:cs="Arial" w:ascii="Arial" w:hAnsi="Arial"/>
          <w:bCs/>
          <w:sz w:val="21"/>
          <w:szCs w:val="21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Osobami upoważnionymi do podpisania protokołu odbioru umowy są: </w:t>
      </w:r>
    </w:p>
    <w:p>
      <w:pPr>
        <w:pStyle w:val="Normal"/>
        <w:autoSpaceDE w:val="false"/>
        <w:spacing w:lineRule="auto" w:line="276"/>
        <w:ind w:left="851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 strony Zamawiającego: </w:t>
      </w:r>
    </w:p>
    <w:p>
      <w:pPr>
        <w:pStyle w:val="Normal"/>
        <w:autoSpaceDE w:val="false"/>
        <w:spacing w:lineRule="auto" w:line="276"/>
        <w:ind w:left="851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</w:t>
      </w:r>
      <w:r>
        <w:rPr>
          <w:rFonts w:cs="Arial" w:ascii="Arial" w:hAnsi="Arial"/>
          <w:sz w:val="21"/>
          <w:szCs w:val="21"/>
        </w:rPr>
        <w:t xml:space="preserve">., tel.: ………………, e-mail: ………………………….@........................... </w:t>
      </w:r>
    </w:p>
    <w:p>
      <w:pPr>
        <w:pStyle w:val="Normal"/>
        <w:autoSpaceDE w:val="false"/>
        <w:spacing w:lineRule="auto" w:line="276"/>
        <w:ind w:left="851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 inne pisemnie wskazane osoby;</w:t>
      </w:r>
    </w:p>
    <w:p>
      <w:pPr>
        <w:pStyle w:val="Normal"/>
        <w:autoSpaceDE w:val="false"/>
        <w:spacing w:lineRule="auto" w:line="276"/>
        <w:ind w:left="851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76"/>
        <w:ind w:left="851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 strony Wykonawcy: </w:t>
      </w:r>
    </w:p>
    <w:p>
      <w:pPr>
        <w:pStyle w:val="Normal"/>
        <w:autoSpaceDE w:val="false"/>
        <w:spacing w:lineRule="auto" w:line="276"/>
        <w:ind w:left="851" w:hanging="426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</w:t>
      </w:r>
      <w:r>
        <w:rPr>
          <w:rFonts w:cs="Arial" w:ascii="Arial" w:hAnsi="Arial"/>
          <w:sz w:val="21"/>
          <w:szCs w:val="21"/>
        </w:rPr>
        <w:t xml:space="preserve">., tel.: ………………, e-mail: ………………………….@........................... </w:t>
      </w:r>
    </w:p>
    <w:p>
      <w:pPr>
        <w:pStyle w:val="Normal"/>
        <w:autoSpaceDE w:val="false"/>
        <w:spacing w:lineRule="auto" w:line="276"/>
        <w:ind w:left="851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 inne pisemnie wskazane osob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Zmiana ww. osób nie stanowi zmiany umowy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oby odpowiedzialne za przebieg realizacji zamówienia/koordynujące realizację zamówienia pod względem jego zgodności z przedmiotem zamówienia:</w:t>
      </w:r>
    </w:p>
    <w:p>
      <w:pPr>
        <w:pStyle w:val="Normal"/>
        <w:spacing w:before="120" w:after="120"/>
        <w:ind w:left="426" w:right="4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 strony Zamawiającego:</w:t>
      </w:r>
    </w:p>
    <w:p>
      <w:pPr>
        <w:pStyle w:val="Normal"/>
        <w:spacing w:before="120" w:after="120"/>
        <w:ind w:left="426" w:right="4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</w:t>
      </w:r>
      <w:r>
        <w:rPr>
          <w:rFonts w:cs="Arial" w:ascii="Arial" w:hAnsi="Arial"/>
          <w:sz w:val="21"/>
          <w:szCs w:val="21"/>
        </w:rPr>
        <w:t xml:space="preserve">., tel.: ………………, e-mail: ………………………….@........................... </w:t>
      </w:r>
    </w:p>
    <w:p>
      <w:pPr>
        <w:pStyle w:val="Normal"/>
        <w:spacing w:before="120" w:after="120"/>
        <w:ind w:left="426" w:right="484" w:hanging="0"/>
        <w:rPr/>
      </w:pPr>
      <w:r>
        <w:rPr>
          <w:rFonts w:cs="Arial" w:ascii="Arial" w:hAnsi="Arial"/>
          <w:sz w:val="21"/>
          <w:szCs w:val="21"/>
        </w:rPr>
        <w:t>lub inne pisemnie wskazane osoby;</w:t>
      </w:r>
    </w:p>
    <w:p>
      <w:pPr>
        <w:pStyle w:val="Normal"/>
        <w:spacing w:before="120" w:after="120"/>
        <w:ind w:left="426" w:right="4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 strony Wykonawcy (skład Zespołu autorskiego, zgodnie z ofertą):</w:t>
      </w:r>
    </w:p>
    <w:p>
      <w:pPr>
        <w:pStyle w:val="Akapitzlist"/>
        <w:numPr>
          <w:ilvl w:val="0"/>
          <w:numId w:val="23"/>
        </w:numPr>
        <w:spacing w:lineRule="auto" w:line="240" w:before="120" w:after="120"/>
        <w:ind w:left="851" w:right="482" w:hanging="425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>.., tel.: …., email: ………………………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ind w:left="851" w:right="482" w:hanging="425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>.., tel.: …., email: ………………………</w:t>
      </w:r>
    </w:p>
    <w:p>
      <w:pPr>
        <w:pStyle w:val="Normal"/>
        <w:spacing w:before="120" w:after="120"/>
        <w:ind w:left="426" w:right="484" w:hanging="0"/>
        <w:rPr/>
      </w:pPr>
      <w:r>
        <w:rPr>
          <w:rFonts w:cs="Arial" w:ascii="Arial" w:hAnsi="Arial"/>
          <w:sz w:val="21"/>
          <w:szCs w:val="21"/>
        </w:rPr>
        <w:t xml:space="preserve">lub inne pisemnie wskazane osoby z uwzględnieniem §7 Umowy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ykonawca zobowiązany jest do informowania Zamawiającego o wszystkich zdarzeniach mających lub mogących mieć wpływ na wykonanie umowy, w tym o wszczęciu wobec niego postępowania egzekucyjnego, naprawczego, likwidacyjnego, upadłościowego lub innego, nie później niż następnego dnia od dnia wszczęcia postępow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ykonawca ma obowiązek traktować wszelkie informacje i dokumenty/materiały przekazane przez Zamawiającego jako poufne w czasie trwania umowy oraz po jej zakończeni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wierzenie wykonania części przedmiotu umowy podwykonawcy nie wyłącza obowiązku spełnienia przez Wykonawcę wszystkich wymogów określonych postanowieniami umowy, w tym dotyczących personelu Wykonawcy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dpowiada za działania i zaniechania podwykonawców oraz osób, za pomocą których wykonuje umowę jak za własne działania i zaniecha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uprawniony jest do powierzenia wykonania części przedmiotu umowy, nowemu podwykonawcy, zmiany albo rezygnacji z podwykonawcy. Zmiana podwykonawcy następuje za uprzednim poinformowaniem o tym fakcie Zamawiającego, dokonanym co najmniej na 2 dni robocze przed dokonaniem zmiany podwykonawc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onosi pełną odpowiedzialność za ogólną i techniczną kontrolę nad wykonaniem usługi. Wykonawca zapewni niezbędny personel oraz narzędzia i materiały do właściwego i terminowego wykonania usługi.</w:t>
      </w:r>
    </w:p>
    <w:p>
      <w:pPr>
        <w:pStyle w:val="Normal"/>
        <w:autoSpaceDE w:val="false"/>
        <w:spacing w:lineRule="auto" w:line="276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RZENIESIENIE PRAW AUTORSKICH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oświadcza, iż jeżeli w wyniku wykonywania Przedmiotu umowy, o którym mowa w § 1 ust.1, Umowy powstanie Utwór </w:t>
      </w:r>
      <w:bookmarkStart w:id="5" w:name="_Hlk129267770"/>
      <w:r>
        <w:rPr>
          <w:rFonts w:cs="Arial" w:ascii="Arial" w:hAnsi="Arial"/>
          <w:sz w:val="21"/>
          <w:szCs w:val="21"/>
        </w:rPr>
        <w:t>w rozumieniu art. 1 ust. 1 ustawy z dnia 4 lutego 1994 r. o prawie autorskim i prawach pokrewnych</w:t>
      </w:r>
      <w:bookmarkEnd w:id="5"/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, zwany dalej „Utworem”, to Wykonawca oświadcza, iż przysługują mu wszelkie prawa, w tym autorskie prawa majątkowe do Utworu oraz, że prawa te nie będą w żaden sposób ograniczone ani obciążone na rzecz osób trzecich. Ponadto Wykonawca zapewnia, że żaden z elementów lub fragmentów Utworu, ani Utwór jako całość – nie będą naruszały jakichkolwiek praw, dóbr osobistych, interesów osób trzecich, ani chronionej tajemnicy. Wykonawca ponosi pełną odpowiedzialność za powyższe zapewnienia i oświadczenia. W przypadku skierowania z tego tytułu roszczeń przeciwko Zamawiającemu, Wykonawca zobowiązuje się do całkowitego zaspokojenia roszczeń osób trzecich z tytułu naruszenia ww. praw oraz do zwolnienia Zamawiającego z obowiązku wszelkich świadczeń z tego tytułu, a w przypadku wszczęcia postępowania sądowego w tym zakresie – Wykonawca zobowiązuje się do niego przystąpić w charakterze interwenienta ubocznego bądź strony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, z chwilą odbioru Utworu na podstawie protokołu odbioru, przenosi na Zamawiającego wszelkie autorskie prawa majątkowe do Utworu jako całości – w szczególności prawo do korzystania z Utworu oraz rozporządzania nimi bez ograniczeń terytorialnych, w najszerszym zakresie dopuszczalnym przez prawo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niesienie praw, o których mowa w Umowie, obejmuje wszelkie prawa do Utworu, w tym autorskie prawa majątkowe i prawa zależne, oraz wszelkie inne prawa niezbędne do posługiwania się, korzystania, eksploatacji, rozpowszechniania, upubliczniania, modyfikowania, rozporządzania i dysponowania Utworem w całości, lub w częściach, bez jakichkolwiek ograniczeń, w tym ilościowych, ani innych, na wszystkich polach eksploatacji znanych w chwili zawarcia niniejszej Umowy, w tym wskazanych w art. 50 Ustawy z dnia 4 lutego 1994 r. o prawie autorskim i prawach pokrewnych, a w szczególności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w zakresie utrwalania i zwielokrotniania – wytwarzanie dowolnymi technikami, w tym techniką zapisu magnetycznego, światłoczułą, audiowizualną, cyfrową, optyczną, drukarską, komputerową niezależnie od formatu zapisu i nośnika, rozmiaru, formy, techniki, oprawy, rodzaju i sposobu dystrybucji lub upubliczniani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wprowadzanie do pamięci komputera, zapis czasowy i trwały oraz kopia takiego zapisu; archiwizacja zapisów, wprowadzanie do zewnętrznych i wewnętrznych sieci komputerowych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obrotu – wprowadzania do obrotu; najem, użyczanie, wymiana z osobami trzecimi  w kraju i za granic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akresie rozpowszechniania w sposób inny niż mowa powyżej – publiczne udostępnianie w taki sposób, aby każdy mógł mieć do niego dostęp w miejscu i w czasie przez siebie wybranym; w sieci internetowej, w innych sieciach, m.in. telewizyjnych, telefonicznych, teleinformatycznych, multimedialnych i komputerowych; wykorzystanie interaktywne; udostępnianie za pomocą mediów strumieniowych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rzystywanie w całości lub we fragmentach, w tym w ramach kompilacji, zbiorów, utworów zbiorowych lub połączeń z innymi dobrami, w tym innymi utworami, w różnych wersjach zmienionych i skróconych, w wersjach ze zmienioną warstwą informacyjną;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szelkie formy eksploatacji, publikacji i dystrybucji Utworu, tak w formie graficznej, tekstowej, zapisu elektronicznego i komputerowego jak i innych form, zarówno w wersji drukowanej, jak i elektronicznej lub komputerowej, sprzedaż i nieodpłatne udostępnianie drogą wysyłkową i internetową, wydania w prasie, tym drukowanej i internetowej, w formie publikacji drukowanych i elektronicznych, w dowolnych portalach, serwisach, aplikacjach, na dowolnych stronach internetowych, w postaci insertów na wszelkich znanych nośnikach, itp.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wolne wykorzystanie w przekazach informacyjnych, reklamowych i promocyjnych, w tym związanych z Utworem i Zamawiającym, jak również wyłącznie prawo do zezwalania na dokonywanie przedruków w publikacjach, prasie, internecie i innych mediach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wynalezienia nowego lub nieznanego w chwili zawarcia Umowy pola eksploatacji związanego z korzystaniem z Utworu, Wykonawca zobowiązany będzie w terminie 7 dni od dnia złożenia przez Zamawiającego pisemnego oświadczenia w tym przedmiocie, przenieść na Zamawiającego prawa do Utworu na wskazanym polu eksploatacji, w ramach wynagrodzenia przewidzianego niniejszą Umową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ędzie tam, gdzie w Umowie mowa jest o Utworze lub przeniesieniu praw lub udzieleniu zgód/zezwoleń do Utworu, postanowienia te w równym stopniu dotyczą: </w:t>
      </w:r>
    </w:p>
    <w:p>
      <w:pPr>
        <w:pStyle w:val="Tekstpodstawowywcity2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tworu jako całości, poszczególnych jego wersji, fragmentów, elementów, składników lub części; </w:t>
      </w:r>
    </w:p>
    <w:p>
      <w:pPr>
        <w:pStyle w:val="Tekstpodstawowywcity2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ażdej wersji Utworu lub jego wersji, części, fragmentu, składnika lub elementu, niezależnie od etapu prac nad Utworem, na którym powstał, w postaci ukończonej lub nieukończonej; </w:t>
      </w:r>
    </w:p>
    <w:p>
      <w:pPr>
        <w:pStyle w:val="Tekstpodstawowywcity2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racowań Utworu, jego aktualizacji, zmian;</w:t>
      </w:r>
    </w:p>
    <w:p>
      <w:pPr>
        <w:pStyle w:val="Tekstpodstawowywcity2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szaru całego świata, bez żadnych ograniczeń ilościowych, terytorialnych, lub na rzecz osób trzecich;</w:t>
      </w:r>
    </w:p>
    <w:p>
      <w:pPr>
        <w:pStyle w:val="Tekstpodstawowywcity2"/>
        <w:numPr>
          <w:ilvl w:val="0"/>
          <w:numId w:val="18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ałego czasu trwania praw do Utworu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niesienie praw do Utworu – zgodnie z Umową i na polach eksploatacji w niej wskazanych – obejmuje również: zezwolenie na wykonywanie przez Zamawiającego autorskiego prawa zależnego do Utworu – tj. prawa do dokonywania jego m.in. dowolnych zmian, aktualizacji, przeróbek, skrótów, modyfikacji itp., oraz do korzystania i rozporządzania tymi opracowaniami w pełnym zakresie, a także prawo dalszego udzielania takiego zezwolenia osobom trzecim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emu przysługuje prawo przenoszenia/zbycia nabytych na mocy niniejszej Umowy praw lub uzyskanych zgód i zezwoleń w całości lub w części na osoby trzecie, w tym w szczególności prawo do przeniesienia/zbycia lub udostępnienia dzieła innym jednostkom Lasów Państwowych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wyraża zgodę na udostępnianie Utworu anonimowo – tj. bez konieczności podawania imienia, nazwiska bądź pseudonimu Wykonawcy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będzie jedynym podmiotem upoważnionym do podejmowania decyzji odnośnie do sposobu i terminu wykorzystania Utworu, a w przypadku gdy Zamawiający zrezygnuje z rozpowszechniania Utworu, prawo do rozpowszechniania nie wróci do Wykonawcy, ani do innych osób. Zamawiający decyduje o pierwszym i kolejnych terminach wykorzystania Utworu. Zamawiający nie jest zobowiązany do wykorzystania ani rozpowszechnienia Utworu, a także nie będzie ponosił odpowiedzialności odszkodowawczej za ewentualne szkody lub utracone korzyści powstałe w związku z brakiem skierowania Utworu do wykorzystan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emu przysługuje prawo do wykorzystywania Utworu w całości lub we fragmentach w kraju i za granicą bez obowiązku dodatkowego wynagrodzenia dla Wykonawcy poza przewidzianym w niniejszej umowie. </w:t>
      </w:r>
    </w:p>
    <w:p>
      <w:pPr>
        <w:pStyle w:val="Normal"/>
        <w:autoSpaceDE w:val="false"/>
        <w:spacing w:lineRule="auto" w:line="276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WYNAGRODZENIE I WARUNKI PŁATNOŚCI</w:t>
        <w:tab/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bookmarkStart w:id="6" w:name="_Hlk129690730"/>
      <w:bookmarkEnd w:id="6"/>
      <w:r>
        <w:rPr>
          <w:rFonts w:cs="Arial" w:ascii="Arial" w:hAnsi="Arial"/>
          <w:sz w:val="21"/>
          <w:szCs w:val="21"/>
        </w:rPr>
        <w:t xml:space="preserve">Za wykonanie Przedmiotu umowy Wykonawcy przysługuje maksymalne wynagrodzenie </w:t>
      </w:r>
      <w:r>
        <w:rPr>
          <w:rFonts w:cs="Arial" w:ascii="Arial" w:hAnsi="Arial"/>
          <w:bCs/>
          <w:sz w:val="21"/>
          <w:szCs w:val="21"/>
        </w:rPr>
        <w:t xml:space="preserve">w wysokości ………….……zł </w:t>
      </w:r>
      <w:r>
        <w:rPr>
          <w:rFonts w:cs="Arial" w:ascii="Arial" w:hAnsi="Arial"/>
          <w:sz w:val="21"/>
          <w:szCs w:val="21"/>
        </w:rPr>
        <w:t xml:space="preserve">brutto (słownie: ……………………………. złotych i …/100), w tym: całkowita kwota netto …………. zł oraz należny podatek VAT w stawce obowiązującej w chwili wystawienia faktury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bookmarkStart w:id="7" w:name="_Hlk129690730"/>
      <w:bookmarkEnd w:id="7"/>
      <w:r>
        <w:rPr>
          <w:rFonts w:cs="Arial" w:ascii="Arial" w:hAnsi="Arial"/>
          <w:sz w:val="21"/>
          <w:szCs w:val="21"/>
        </w:rPr>
        <w:t xml:space="preserve">Wynagrodzenie, o którym mowa w ust. 1 obejmuje także wynagrodzenie za </w:t>
      </w:r>
      <w:bookmarkStart w:id="8" w:name="_Hlk129267239"/>
      <w:r>
        <w:rPr>
          <w:rFonts w:cs="Arial" w:ascii="Arial" w:hAnsi="Arial"/>
          <w:sz w:val="21"/>
          <w:szCs w:val="21"/>
        </w:rPr>
        <w:t>przeniesienie praw autorskich i praw zależnych</w:t>
      </w:r>
      <w:bookmarkEnd w:id="8"/>
      <w:r>
        <w:rPr>
          <w:rFonts w:cs="Arial" w:ascii="Arial" w:hAnsi="Arial"/>
          <w:sz w:val="21"/>
          <w:szCs w:val="21"/>
        </w:rPr>
        <w:t>, w wysokości:………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nagrodzenie usługi obejmuje wszystkie koszty niezbędne do prawidłowego wykonania przedmiotu umowy, w szczególności należne podatki, opłaty, zaliczki na podatek i składki, koszty delegacji, koszty uzyskania niezbędnych danych i informacji. Wykonawca oświadcza, iż z tytułu wskazanej wartości wynagrodzenia nie będzie zgłaszał wobec Zamawiającego żadnych roszczeń w trakcie obowiązywania umowy ani później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ynagrodzenie będzie wypłacone po dokonanym odbiorze przedmiotu umowy, na podstawie prawidłowo wystawionej faktury/ rachunku po podpisaniu protokołu odbioru podpisanego przez osoby upoważnione ze strony Zamawiającego i Wykonawcy. Wzór protokołu stanowi załącznik nr 2 do umow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pacing w:val="-6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ystawi rachunek/fakturę za przedmiot umowy, który/a będzie podlegać zapłacie przelewem przez Zamawiającego w terminie 14 dni od daty otrzymania prawidłowo wystawionych dokumentów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umieści na fakturze/rachunku numer Umow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wystąpienia przeniesienia praw autorskich Wykonawca uwzględni na fakturze/rachunku w odrębnej pozycji wynagrodzenie za przeniesienie autorskich praw majątkowych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pacing w:val="-6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dzień zapłaty uważa się datę obciążenia rachunku bankowego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pacing w:val="-6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nie wyraża zgody na cesję wierzytelności wynikających z niniejszej umow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Zamawiający posiada konto na platformie do elektronicznego fakturowania, zgodnie z ustawą z dnia 9 listopada 2018 r. o elektronicznym fakturowaniu w zamówieniach publicznych, koncesjach na roboty budowlane lub usługi oraz partnerstwie publiczno-prywatnym (Dz. U. z 2018 poz. 2191). W przypadku wyboru ustrukturyzowanej faktury elektronicznej Wykonawca prześle fakturę za pośrednictwem platformy zgodnie z poniższymi danymi: Nazwa podmiotu: Centrum Koordynacji Projektów Środowiskowych, NIP: 7010041263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, gdy jednorazowa wartość transakcji, bez względu na liczbę wynikających z niej płatności, przekracza 15 000 zł lub równowartość tej kwoty, płatność nastąpi na rachunek bankowy Wykonawcy wskazany w Wykazie podatników zarejestrowanych jako podatnicy VAT, niezarejestrowanych oraz wykreślonych i przywróconych do rejestru VAT (tzw. Biała Lista Podatników VAT), który jest dostępny na stronie internetowej Ministerstwa Finansów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 przypadku obowiązku płatności, o której mowa w ust. 11 oraz braku rachunku bankowego Wykonawcy w Wykazie, o którym mowa w ust. 11, Zamawiający nie będzie pozostawał w opóźnieniu w zapłacie, zaś Wykonawca zrzeka się wszelkich roszczeń z tego tytułu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ARY UMOWNE I ROZWIĄZANIE UMOW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 odpowiedzialność za niewykonanie lub nienależyte wykonanie Umowy w formie kar umowny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naliczy Wykonawcy karę umowną w następujących przypadkach i wysokościach:</w:t>
      </w:r>
    </w:p>
    <w:p>
      <w:pPr>
        <w:pStyle w:val="Normal"/>
        <w:numPr>
          <w:ilvl w:val="0"/>
          <w:numId w:val="4"/>
        </w:numPr>
        <w:spacing w:lineRule="auto" w:line="276"/>
        <w:ind w:left="649" w:right="-5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w przypadku niewykonania Przedmiotu umowy przez Wykonawcę, lub </w:t>
      </w:r>
    </w:p>
    <w:p>
      <w:pPr>
        <w:pStyle w:val="Normal"/>
        <w:numPr>
          <w:ilvl w:val="0"/>
          <w:numId w:val="4"/>
        </w:numPr>
        <w:spacing w:lineRule="auto" w:line="276"/>
        <w:ind w:left="649" w:right="-5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dstąpienia od Umowy przez Zamawiającego z przyczyn leżących po stronie Wykonawcy, lub</w:t>
      </w:r>
    </w:p>
    <w:p>
      <w:pPr>
        <w:pStyle w:val="Normal"/>
        <w:numPr>
          <w:ilvl w:val="0"/>
          <w:numId w:val="4"/>
        </w:numPr>
        <w:spacing w:lineRule="auto" w:line="276"/>
        <w:ind w:left="649" w:right="-5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odstąpienia od Umowy przez Wykonawcę z przyczyn leżących po jego stronie </w:t>
      </w:r>
    </w:p>
    <w:p>
      <w:pPr>
        <w:pStyle w:val="Normal"/>
        <w:spacing w:lineRule="auto" w:line="276"/>
        <w:ind w:right="-56" w:firstLine="289"/>
        <w:jc w:val="both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</w:p>
    <w:p>
      <w:pPr>
        <w:pStyle w:val="Normal"/>
        <w:spacing w:lineRule="auto" w:line="276"/>
        <w:ind w:right="-56" w:firstLine="28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- w wysokości 20% wynagrodzenia brutto określonego w § 5 ust. 1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Odstąpienie od Umowy przez Zamawiającego może być dokonane w terminie 14 dni od dnia powzięcia informacji przez Zamawiającego o niewykonaniu Umowy lub nienależytym (niezgodnym z zapisami OPZ) wykonaniu Umowy z przyczyn leżących po stronie Wykonawcy. Odstąpienie ma skutek natychmiast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żeli wykonanie Przedmiotu umowy, według oceny Zamawiającego, będzie wymagało uzupełnień lub korekt, Wykonawca, bez dodatkowego wynagrodzenia, dokona uzupełnień lub korekt w uzgodnionym terminie nieprzekraczającym 14 dni od daty przedstawienia pisemnych uwag Zamawiającego. Jeżeli Wykonawca w uzgodnionym terminie nie dokona uzupełnień lub korekt, Zamawiający będzie miał prawo zlecić poprawienie Przedmiotu umowy innemu podmiotowi. Koszt tego zlecenia zostanie potrącony z wynagrodzenia Wykonawcy, na co Wykonawca wyraża zgodę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onosi pełną odpowiedzialność za szkody wynikłe w związku z realizacją Umowy, a w przypadku ich wystąpienia zobowiązany będzie do naprawienia szkód i ich ewentualnych skutków, na swój koszt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W przypadku zwłoki w realizacji Przedmiotu umowy w stosunku do terminu, o którym mowa w § 2 ust. 1, Wykonawca zapłaci Zamawiającemu karę umowną w wysokości 0,5% wartości brutto określonej w § 5 ust. 1 za każdy dzień roboczy zwłoki, nie więcej jednak niż za 10 dni roboczych, w terminie 7 dni od daty otrzymania wezwania do zapłaty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łata kar umownych, o których mowa w ust. 2 następuje na pisemne wezwanie Zamawiającego z upływem terminu 7 dniowego od dnia wysłania wezwania na adres Wykonawcy wskazany w Umowie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Przez zwłokę w realizacji Przedmiotu umowy rozumie się w szczególności niewykonanie przedmiotu Umowy lub wadliwe wykonanie Przedmiotu umowy, do którego Zamawiający zgłosi uzasadnione zastrzeż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Zamawiający odstąpi od Umowy z przyczyn leżących po stronie Wykonawcy ze skutkiem natychmiastowym między innymi w przypadku gdy: </w:t>
      </w:r>
    </w:p>
    <w:p>
      <w:pPr>
        <w:pStyle w:val="Normal"/>
        <w:numPr>
          <w:ilvl w:val="0"/>
          <w:numId w:val="20"/>
        </w:numPr>
        <w:spacing w:lineRule="auto" w:line="276"/>
        <w:ind w:left="993" w:right="-57" w:hanging="426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Zwłoka w realizacji Przedmiotu umowy, o której mowa w ustępie 6 niniejszego paragrafu przekroczy 10 dni roboczych w stosunku do terminu o którym mowa w § 2 ust. 1. </w:t>
      </w:r>
    </w:p>
    <w:p>
      <w:pPr>
        <w:pStyle w:val="Normal"/>
        <w:numPr>
          <w:ilvl w:val="0"/>
          <w:numId w:val="20"/>
        </w:numPr>
        <w:spacing w:lineRule="auto" w:line="276"/>
        <w:ind w:left="993" w:right="-57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Wykonawca nie wykona Umowy lub wykona ją nienależyc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/>
        <w:ind w:left="993" w:right="-57" w:hanging="42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Umowa jest realizowana niezgodnie z jej postanowieniami lub treścią Opisu przedmiotu zamó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/>
        <w:ind w:left="993" w:right="-57" w:hanging="426"/>
        <w:jc w:val="both"/>
        <w:rPr/>
      </w:pPr>
      <w:r>
        <w:rPr>
          <w:rFonts w:cs="Arial" w:ascii="Arial" w:hAnsi="Arial"/>
          <w:bCs/>
          <w:sz w:val="21"/>
          <w:szCs w:val="21"/>
        </w:rPr>
        <w:t>Niewprowadzenia uwag Zamawiającego przez Wykonawcę na jakimkolwiek etapie wykonywania przedmiotu zamówie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 przypadku naruszenia przez Wykonawcę zasady poufności, o której mowa w § 8 umowy, Wykonawca zobowiązuje się każdorazowo zapłacić Zamawiającemu karę umowną w wysokości 10 000 zł (dziesięć tysięcy złotych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ry umowne podlegają sumowaniu. Łączna wysokość należności, jakie Wykonawca będzie zobowiązany zapłacić Zamawiającemu z tytułu kar umownych nie może przekroczyć 25% łącznego wynagrodzenia brutto wskazanego w § 5 ust. 1 Umowy, z wyłączeniem kary, o której mowa w ust. 1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zgadniają, że w razie naliczenia przez Zamawiającego kar umownych, Zamawiający może potrącić z wynagrodzenia kwotę stanowiącą równowartość tych kar i tak pomniejszone wynagrodzenie wypłaci Wykonawcy. W związku z powyższym Wykonawca wyraża zgodę na potrącenie naliczonych kar umownych z kwoty wskazanej na fakturze/rachunku wystawionym za realizację Przedmiotu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W przypadku gdy roszczenia Zamawiającego nie zostaną pokryte w sposób opisany w ust. 12 niniejszego paragrafu, Wykonawca jest zobowiązany zapłacić karę umowną w ciągu 7 dni od daty otrzymania noty obciążeniowej na rachunek wskazany przez Zamawiającego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ry umowne nie wykluczają dochodzenia od Wykonawcy odszkodowania na zasadach ogólnych, jeżeli kara umowna nie pokryje wyrządzonej szkod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powiedzialność Stron z tytułu nienależytego wykonania lub niewykonania Umowy wyłączają jedynie zdarzenia siły wyższej, których nie można było przewidzieć i którym nie można było zapobiec przy zachowaniu nawet najwyższej staranności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 „siła wyższa” oznacza akty terroru, wojny wypowiedziane i niewypowiedziane, blokady, powstania, zamieszki, epidemie (w tym wynikające z aktualnej sytuacji epidemicznej), osunięcia gruntu, trzęsienia ziemi, powodzie, wybuchy i inne podobne nieprzewidywalne zdarzenia poza kontrolą którejkolwiek ze Stron i którym żadna ze Stron nie mogła zapobiec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stąpienie od Umowy może nastąpić wyłącznie w formie pisemnej. </w:t>
      </w:r>
    </w:p>
    <w:p>
      <w:pPr>
        <w:pStyle w:val="Normal"/>
        <w:spacing w:before="120" w:after="0"/>
        <w:ind w:left="442" w:righ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ZMIANY UMOWY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umowy wymagają formy pisemnej pod rygorem nieważnośc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dotyczące wskazanych w treści umowy osób do kontaktów, zmiany siedziby Wykonawcy lub Zamawiającego nie wymagają sporządzenia aneksu do umowy, a jedynie pisemnego powiadomienia drugiej strony. Zmiana powyższych danych, w przypadku braku niezwłocznego powiadomienia o zmianie, nie może wywołać negatywnych skutków dla drugiej Strony, w szczególności korespondencja wysłana na dotychczasowy adres będzie uważana za skutecznie doręczon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 xml:space="preserve">Zamawiający zastrzega sobie prawo do żądania zmiany osoby/ osób ze składu Zespołu autorskiego na każdym etapie realizacji zamówienia, jeśli uzna, że współpraca z daną osobą nie przebiega w sposób profesjonalny, to jest w przypadku nienależytego wykonywania usługi przez osobę wyznaczoną do realizacji zamówienia, w tym zwłaszcza w przypadku braku odpowiedzi na pytania Zamawiającego i nieterminowego wywiązywania się ze swoich obowiązków. Wykonawca zobowiązany jest w przeciągu 3 dni roboczych do zaproponowania innej osob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Zamawiający dopuszcza zmianę osoby/ osób wyznaczonych do realizacji zamówienia na uzasadniony wniosek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Zmiana którejkolwiek ze wskazanych w ofercie osób w trakcie wykonywania umowy, musi być uzasadniona przez Wykonawcę na piśmie i zaakceptowana przez Zamawiającego pod rygorem nieważności tej zmiany, z zachowaniem ust. 1. Zamawiający zaakceptuje taką zmianę wyłącznie wtedy, gdy kwalifikacje i doświadczenie proponowanych osób będą takie same lub wyższe od kwalifikacji i doświadczenia wymaganych przez Zamawiającego. Za posiadanie takiego samego lub wyższego doświadczenia, o którym mowa w zdaniu poprzedzającym, Strony uznają doświadczenie osoby wykazane w Wykazie Opis doświadczenia stanowiącym załącznik do Oferty Wykonawcy i za które Zamawiający przyznał punkty w ramach kryterium oceny ofert. Zmiana którejkolwiek ze wskazanych w ofercie osób w trakcie wykonywania umowy, bez akceptacji Zamawiającego, stanowi podstawę odstąpienia od umowy przez Zamawiającego z winy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/>
      </w:pPr>
      <w:r>
        <w:rPr>
          <w:rFonts w:cs="Arial" w:ascii="Arial" w:hAnsi="Arial"/>
          <w:sz w:val="21"/>
          <w:szCs w:val="21"/>
        </w:rPr>
        <w:t>Zmiana, o której mowa w ust. 5, nie wymaga sporządzenia aneksu do umowy, a jedynie pisemnego wniosku zawierającego uzasadnienie i udzielenia pisemnej zgody drugiej Strony (minimum drogą e-mailową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tLeast" w:line="300" w:before="120" w:after="12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120" w:after="120"/>
        <w:ind w:left="851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łą wyższą –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 wykonywaniu swoich zobowiązań umownych, powstałego na skutek działania siły wyższej – w tym zakresie Zamawiający przewiduje zmianę zakresu przedmiotu zamówienia oraz terminu realizacji, a także zmianę wysokości wynagrodzenia Wykonawcy adekwatnie do zmiany zakresu przedmiotu zamówienia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120" w:after="120"/>
        <w:ind w:left="851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iecznością wydłużenia terminu realizacji umowy: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 w:before="120" w:after="120"/>
        <w:ind w:left="127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rzyczyn losowych leżących po stronie Zamawiającego (np. choroba lub trwająca ponad 5 dni roboczych nieobecność pracownika Zamawiającego odpowiedzialnego za koordynowanie przedmiotowej umowy) – w tym zakresie Zamawiający przewiduje zmianę terminu realizacji zamówienia maksymalnie o okres trwania tej przyczyny (np. nieobecności/ opóźnienia/ awarii) plus 5 dni roboczych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tLeast" w:line="300" w:before="12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bookmarkStart w:id="9" w:name="_Hlk126221508"/>
      <w:bookmarkStart w:id="10" w:name="_Hlk126221508"/>
      <w:bookmarkEnd w:id="10"/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bookmarkStart w:id="11" w:name="_Hlk126221508"/>
      <w:bookmarkEnd w:id="11"/>
      <w:r>
        <w:rPr>
          <w:rFonts w:eastAsia="Arial" w:cs="Arial" w:ascii="Arial" w:hAnsi="Arial"/>
          <w:b/>
          <w:bCs/>
          <w:sz w:val="21"/>
          <w:szCs w:val="21"/>
        </w:rPr>
        <w:t>§</w:t>
      </w:r>
      <w:r>
        <w:rPr>
          <w:rFonts w:cs="Arial" w:ascii="Arial" w:hAnsi="Arial"/>
          <w:b/>
          <w:bCs/>
          <w:sz w:val="21"/>
          <w:szCs w:val="21"/>
        </w:rPr>
        <w:t xml:space="preserve">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UFNOŚĆ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Wykonawca zobowiązuje się do zachowania w poufności wszelkich danych i informacji uzyskanych w jakikolwiek sposób (zamierzony lub przypadkowy) w związku z wykonywaniem umowy, bez względu na sposób i formę ich utrwalenia i przekazania przez Zamawiającego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Obowiązku zachowania poufności, o którym mowa w ust. 1, nie stosuje się do danych i informacji:</w:t>
      </w:r>
    </w:p>
    <w:p>
      <w:pPr>
        <w:pStyle w:val="Akapitzlist"/>
        <w:numPr>
          <w:ilvl w:val="0"/>
          <w:numId w:val="9"/>
        </w:numPr>
        <w:spacing w:lineRule="atLeast" w:line="320" w:before="120" w:after="120"/>
        <w:ind w:left="714" w:hanging="357"/>
        <w:contextualSpacing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dostępnych publicznie;</w:t>
      </w:r>
    </w:p>
    <w:p>
      <w:pPr>
        <w:pStyle w:val="Akapitzlist"/>
        <w:numPr>
          <w:ilvl w:val="0"/>
          <w:numId w:val="9"/>
        </w:numPr>
        <w:spacing w:lineRule="atLeast" w:line="320" w:before="120" w:after="120"/>
        <w:ind w:left="714" w:hanging="357"/>
        <w:contextualSpacing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które zostały zgodnie z prawem otrzymane przez Wykonawcę od osoby trzeciej bez obowiązku zachowania poufności;</w:t>
      </w:r>
    </w:p>
    <w:p>
      <w:pPr>
        <w:pStyle w:val="Akapitzlist"/>
        <w:numPr>
          <w:ilvl w:val="0"/>
          <w:numId w:val="9"/>
        </w:numPr>
        <w:spacing w:lineRule="atLeast" w:line="320" w:before="120" w:after="120"/>
        <w:ind w:left="714" w:hanging="357"/>
        <w:contextualSpacing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 momencie ich przekazania przez Zamawiającego były już znane Wykonawcy bez obowiązku zachowania poufności;</w:t>
      </w:r>
    </w:p>
    <w:p>
      <w:pPr>
        <w:pStyle w:val="Akapitzlist"/>
        <w:numPr>
          <w:ilvl w:val="0"/>
          <w:numId w:val="9"/>
        </w:numPr>
        <w:spacing w:lineRule="atLeast" w:line="320" w:before="120" w:after="120"/>
        <w:ind w:left="714" w:hanging="357"/>
        <w:contextualSpacing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 stosunku do których Wykonawca uzyskał pisemną zgodę Zamawiającego na ich ujawnienie;</w:t>
      </w:r>
    </w:p>
    <w:p>
      <w:pPr>
        <w:pStyle w:val="Akapitzlist"/>
        <w:numPr>
          <w:ilvl w:val="0"/>
          <w:numId w:val="9"/>
        </w:numPr>
        <w:spacing w:lineRule="atLeast" w:line="320" w:before="120" w:after="120"/>
        <w:ind w:left="714" w:hanging="357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których ujawnienie może być wymagane na podstawie przepisów prawa powszechnie obowiązującego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 przypadku ujawnienia lub utraty danych lub informacji uzyskanych w związku z realizacją przedmiotu umowy, Wykonawca zobowiązuje się do bezzwłocznego pisemnego poinformowania Zamawiającego o tym fakcie, w szczególności wskazując okoliczności zdarzenia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ykonawca zobowiązuje się do niewykorzystywania wszelkich danych i informacji uzyskanych w związku z realizacją przedmiotu umowy w celach innych niż realizacja przedmiotu umowy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Zakończenie realizacji umowy lub rozwiązanie umowy przez którąkolwiek ze Stron z jakiejkolwiek przyczyny nie będzie miało wpływu na obowiązki określone w ust. 1-4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Ustanowione umową zasady zachowania poufności informacji poufnych, jak również przewidziane w umowie kary umowne z tytułu naruszenia zasad zachowania poufności informacji poufnych, obowiązują zarówno podczas wykonania umowy, jak i po jej wygaśnięciu do momentu utraty przez te informacje charakteru Informacji Poufnych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1"/>
          <w:szCs w:val="21"/>
          <w:lang w:eastAsia="pl-PL"/>
        </w:rPr>
        <w:t>W przypadku skierowania roszczeń wobec Zamawiającego przez podmiot trzeci w związku z ujawnieniem przez Wykonawcę danych, o których mowa w niniejszym paragrafie, Wykonawca zobowiązuje się do wstąpienia w miejsce Zamawiającego w toczący się spór oraz pokrycia wszelkich roszczeń z tego tytułu, kierowanych wobec Zamawiającego. Wykonawca na zasadzie ryzyka jest w równym stopniu odpowiedzialny, jeśli ujawnienie</w:t>
      </w:r>
      <w:r>
        <w:rPr>
          <w:rFonts w:cs="Arial" w:ascii="Arial" w:hAnsi="Arial"/>
          <w:sz w:val="21"/>
          <w:szCs w:val="21"/>
        </w:rPr>
        <w:t xml:space="preserve"> danych nastąpi na skutek </w:t>
      </w:r>
      <w:r>
        <w:rPr>
          <w:rFonts w:cs="Arial" w:ascii="Arial" w:hAnsi="Arial"/>
          <w:sz w:val="21"/>
          <w:szCs w:val="21"/>
          <w:lang w:eastAsia="pl-PL"/>
        </w:rPr>
        <w:t>działania podmiotów lub osób trzecich, które uzyskały dostęp do tych danych w wyniku działania lub zaniechania Wykonawcy.</w:t>
      </w:r>
    </w:p>
    <w:p>
      <w:pPr>
        <w:pStyle w:val="Akapitzlist"/>
        <w:numPr>
          <w:ilvl w:val="0"/>
          <w:numId w:val="19"/>
        </w:numPr>
        <w:spacing w:lineRule="atLeast" w:line="320" w:before="120" w:after="120"/>
        <w:ind w:left="426" w:hanging="426"/>
        <w:contextualSpacing w:val="false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Strony zobowiązują się do dołożenia wszelkich starań w celu zapewnienia, aby środki łączności wykorzystywane do przekazywania i przechowywania danych, gwarantowały ich zabezpieczenie przed dostępem osób trzecich nieupoważnionych do zapoznania się z ich treścią.</w:t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STANOWIENIA KOŃCOWE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spacing w:lineRule="atLeast" w:line="300" w:before="120" w:after="120"/>
        <w:ind w:left="426" w:hanging="426"/>
        <w:jc w:val="both"/>
        <w:rPr/>
      </w:pPr>
      <w:bookmarkStart w:id="12" w:name="_Hlk129690603"/>
      <w:bookmarkEnd w:id="12"/>
      <w:r>
        <w:rPr>
          <w:rFonts w:cs="Arial" w:ascii="Arial" w:hAnsi="Arial"/>
          <w:sz w:val="21"/>
          <w:szCs w:val="21"/>
        </w:rPr>
        <w:t xml:space="preserve">W zakresie nieuregulowanym umową mają zastosowanie przepisy Kodeksu cywilnego, ustawy Prawo zamówień publicznych, ustawy o ochronie danych osobowych (Dz.U. z 2019 r. poz. 1781 ze zm.) oraz ustawy o prawach autorskich i prawach pokrew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120" w:after="0"/>
        <w:ind w:left="357" w:hanging="357"/>
        <w:jc w:val="both"/>
        <w:rPr/>
      </w:pPr>
      <w:bookmarkStart w:id="13" w:name="_Hlk129690603"/>
      <w:bookmarkEnd w:id="13"/>
      <w:r>
        <w:rPr>
          <w:rFonts w:cs="Arial" w:ascii="Arial" w:hAnsi="Arial"/>
          <w:sz w:val="21"/>
          <w:szCs w:val="21"/>
        </w:rPr>
        <w:t>Strony dołożą wszelkich starań, by ewentualne spory rozstrzygnąć polubownie. W przypadku gdy strony nie dojdą do porozumienia, spory rozstrzygane będą przez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120" w:after="0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uje się do współpracy z Zamawiającym przy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120" w:after="0"/>
        <w:ind w:left="357" w:hanging="357"/>
        <w:jc w:val="both"/>
        <w:rPr>
          <w:rFonts w:ascii="Arial" w:hAnsi="Arial" w:cs="Arial"/>
          <w:sz w:val="21"/>
          <w:szCs w:val="21"/>
        </w:rPr>
      </w:pPr>
      <w:bookmarkStart w:id="14" w:name="_Hlk129690677"/>
      <w:bookmarkEnd w:id="14"/>
      <w:r>
        <w:rPr>
          <w:rFonts w:cs="Arial" w:ascii="Arial" w:hAnsi="Arial"/>
          <w:sz w:val="21"/>
          <w:szCs w:val="21"/>
        </w:rPr>
        <w:t>Umowę sporządzono w 2 jednobrzmiących egzemplarzach, jeden dla Zamawiającego i jeden dla Wykonawcy/ Umowę zawarto w formie elektronicznej przy użyciu kwalifikowanych podpisów elektronicznych osób uprawnionych do reprezentacji każdej ze stron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15" w:name="_Hlk129690677"/>
      <w:bookmarkStart w:id="16" w:name="_Hlk129690677"/>
      <w:bookmarkEnd w:id="16"/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i:</w:t>
      </w:r>
    </w:p>
    <w:p>
      <w:pPr>
        <w:pStyle w:val="Normal"/>
        <w:autoSpaceDE w:val="false"/>
        <w:spacing w:lineRule="atLeast" w:line="300" w:before="12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1 – Opis przedmiotu zamówienia</w:t>
      </w:r>
    </w:p>
    <w:p>
      <w:pPr>
        <w:pStyle w:val="Normal"/>
        <w:autoSpaceDE w:val="false"/>
        <w:spacing w:lineRule="atLeast" w:line="300" w:before="12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2 – Wzór protokołu odbioru końcowego</w:t>
      </w:r>
    </w:p>
    <w:p>
      <w:pPr>
        <w:pStyle w:val="Normal"/>
        <w:autoSpaceDE w:val="false"/>
        <w:spacing w:lineRule="atLeast" w:line="300" w:before="120" w:after="12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Nr 3 – Oferta Wykonawcy</w:t>
      </w:r>
    </w:p>
    <w:p>
      <w:pPr>
        <w:pStyle w:val="Normal"/>
        <w:autoSpaceDE w:val="false"/>
        <w:spacing w:lineRule="atLeast" w:line="300" w:before="12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4 – Klauzula informacyjna</w:t>
      </w:r>
    </w:p>
    <w:p>
      <w:pPr>
        <w:pStyle w:val="Normal"/>
        <w:autoSpaceDE w:val="false"/>
        <w:spacing w:lineRule="atLeast" w:line="300" w:before="120" w:after="12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 </w:t>
        <w:tab/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76" w:right="1134" w:gutter="0" w:header="340" w:top="396" w:footer="567" w:bottom="15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946" w:leader="none"/>
        </w:tabs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  <w:tab/>
        <w:t>…………………….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 do Umowy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Warszawa, dnia …………………… r.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tokół odbioru przedmiotu umowy nr …………………. z dnia ……………….</w:t>
      </w:r>
    </w:p>
    <w:tbl>
      <w:tblPr>
        <w:tblW w:w="906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6"/>
        <w:gridCol w:w="4902"/>
      </w:tblGrid>
      <w:tr>
        <w:trPr>
          <w:trHeight w:val="39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ykonawc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mawiający</w:t>
            </w:r>
          </w:p>
        </w:tc>
      </w:tr>
      <w:tr>
        <w:trPr>
          <w:trHeight w:val="1233" w:hRule="atLeast"/>
        </w:trPr>
        <w:tc>
          <w:tcPr>
            <w:tcW w:w="4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w w:val="89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w w:val="89"/>
                <w:sz w:val="21"/>
                <w:szCs w:val="21"/>
                <w:lang w:eastAsia="en-US"/>
              </w:rPr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120" w:after="0"/>
              <w:rPr>
                <w:rFonts w:ascii="Arial" w:hAnsi="Arial" w:cs="Arial"/>
                <w:w w:val="89"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w w:val="89"/>
                <w:sz w:val="21"/>
                <w:szCs w:val="21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5"/>
        </w:numPr>
        <w:autoSpaceDE w:val="false"/>
        <w:spacing w:lineRule="auto" w:line="36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zamówienia: ……………………………………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Zamawiający dokonuje odbioru całości przedmiotu umowy, wykonanego zgodnie z wymaganiami Zamawiającego zawartymi w umowie / Zamawiający nie dokonuje odbioru zamówienia z powodów niżej opisanych/ Zamawiający dokonuje odbioru zamówienia z zastrzeżeniami/uwagami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autoSpaceDE w:val="false"/>
        <w:spacing w:lineRule="auto" w:line="360" w:before="12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wiązku z uwagami i zastrzeżeniami Strony ustaliły, co następuj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Zamawiający wyraża/nie wyraża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4"/>
      </w:r>
      <w:r>
        <w:rPr>
          <w:rFonts w:cs="Arial" w:ascii="Arial" w:hAnsi="Arial"/>
          <w:sz w:val="21"/>
          <w:szCs w:val="21"/>
        </w:rPr>
        <w:t xml:space="preserve"> zgodę/y na wystawienie faktury/rachunku za wykonane zamówienie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tokół sporządzono w dwóch egzemplarzach, po jednym dla każdej ze Stron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w w:val="89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 imieniu  Wykonawcy </w:t>
        <w:tab/>
        <w:tab/>
        <w:tab/>
        <w:tab/>
        <w:tab/>
        <w:t>W imieniu Zamawiającego</w:t>
        <w:tab/>
      </w:r>
    </w:p>
    <w:p>
      <w:pPr>
        <w:pStyle w:val="Normal"/>
        <w:autoSpaceDE w:val="false"/>
        <w:spacing w:lineRule="atLeast" w:line="380"/>
        <w:jc w:val="right"/>
        <w:rPr>
          <w:rFonts w:ascii="Arial" w:hAnsi="Arial" w:cs="Arial"/>
          <w:b/>
          <w:b/>
          <w:w w:val="89"/>
          <w:sz w:val="21"/>
          <w:szCs w:val="21"/>
        </w:rPr>
      </w:pPr>
      <w:r>
        <w:rPr>
          <w:rFonts w:cs="Arial" w:ascii="Arial" w:hAnsi="Arial"/>
          <w:b/>
          <w:w w:val="89"/>
          <w:sz w:val="21"/>
          <w:szCs w:val="21"/>
        </w:rPr>
      </w:r>
    </w:p>
    <w:p>
      <w:pPr>
        <w:pStyle w:val="Normal"/>
        <w:autoSpaceDE w:val="false"/>
        <w:spacing w:lineRule="atLeast" w:line="38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Załącznik nr 4 </w:t>
      </w:r>
      <w:r>
        <w:rPr>
          <w:rFonts w:cs="Arial" w:ascii="Arial" w:hAnsi="Arial"/>
          <w:b/>
          <w:sz w:val="21"/>
          <w:szCs w:val="21"/>
        </w:rPr>
        <w:t>do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LAUZULA INFORMACYJNA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Administratorami danych osobowych podanych w związku z podpisaniem i wykonywaniem Umowy są: </w:t>
      </w:r>
      <w:r>
        <w:rPr>
          <w:rFonts w:cs="Arial" w:ascii="Arial" w:hAnsi="Arial"/>
          <w:sz w:val="21"/>
          <w:szCs w:val="21"/>
          <w:lang w:eastAsia="ar-SA"/>
        </w:rPr>
        <w:t xml:space="preserve">Centrum Koordynacji Projektów Środowiskowych (CKPŚ) z siedzibą w Warszawie (01-217) przy </w:t>
        <w:br/>
        <w:t>ul. Kolejowej 5/7</w:t>
      </w:r>
      <w:r>
        <w:rPr>
          <w:rFonts w:cs="Arial" w:ascii="Arial" w:hAnsi="Arial"/>
          <w:sz w:val="21"/>
          <w:szCs w:val="21"/>
        </w:rPr>
        <w:t>, zwany dalej „Zamawiającym” oraz ……………………………………………., z siedzibą w ………………………………….., przy ul. ……………………. (kod pocztowy: …………….), zwany dalej „Wykonawcą”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administratorami (Zamawiającym oraz Wykonawcą), można skontaktować się pisemnie </w:t>
        <w:br/>
        <w:t xml:space="preserve">na adres siedziby Zamawiającego i adres siedziby Wykonawcy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wszystkich sprawach dotyczących przetwarzania danych osobowych oraz korzystania z praw związanych z przetwarzaniem danych można kontaktować się: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po stronie administratora Zamawiającego – z inspektorem ochrony danych na adres e-mail </w:t>
      </w:r>
      <w:hyperlink r:id="rId6">
        <w:r>
          <w:rPr>
            <w:rStyle w:val="InternetLink"/>
            <w:rFonts w:cs="Arial" w:ascii="Arial" w:hAnsi="Arial"/>
            <w:color w:val="000000"/>
            <w:spacing w:val="4"/>
            <w:sz w:val="21"/>
            <w:szCs w:val="21"/>
            <w:lang w:eastAsia="ar-SA"/>
          </w:rPr>
          <w:t>centrum@ckps.lasy.gov.pl</w:t>
        </w:r>
      </w:hyperlink>
      <w:r>
        <w:rPr>
          <w:rFonts w:cs="Arial" w:ascii="Arial" w:hAnsi="Arial"/>
          <w:sz w:val="21"/>
          <w:szCs w:val="21"/>
        </w:rPr>
        <w:t>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stronie administratora Wykonawcy – ……………………………………………………. na adres e-mail …………………….. na adres siedziby……………………………………. lub telefonicznie ……………………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ne osobowe przedstawicieli Zamawiającego i Wykonawcy oraz innych osób których dane zostały przekazane drugiej Stronie Umowy w związku z realizacją Umowy, są:</w:t>
      </w:r>
    </w:p>
    <w:p>
      <w:pPr>
        <w:pStyle w:val="Akapitzlist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twarzane przez okres archiwizowania danych uzasadniony obowiązującymi przepisami prawa;</w:t>
      </w:r>
    </w:p>
    <w:p>
      <w:pPr>
        <w:pStyle w:val="Akapitzlist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kazywane podmiotom uprawnionym na mocy przepisów prawa oraz podmiotom działającym na zlecenie administratora. Ponadto w przypadku modyfikacji/wsparcia/awarii systemów informatycznych wykorzystywanych przez Zamawiającego dostęp do danych mogą mieć podmioty świadczące dla Zamawiającego usługi serwisow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obom tym przysługuje prawo dostępu do danych osobowych, ich sprostowania oraz przeniesienia do innego administratora, usunięcia danych, ograniczenia przetwarzania danych, sprzeciwu, jeżeli spełnione są przesłanki określone bezpośrednio w RODO. W przypadku wątpliwości związanych z przetwarzaniem danych osobowych, można zwrócić się z prośbą o udzielenie informacji oraz wnieść skargę do organu nadzorczego – Prezesa Urzędu Ochrony Danych Osobowy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ministrator ma obowiązek przechowywać dane przez okres niezbędny do wykonania Umowy, a po jej rozwiązaniu lub wygaśnięciu – przez obowiązkowy okres przechowywania dokumentacji, ustalony odrębnymi przepisami prawa dotyczącymi archiwizacji dokumentacji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center" w:pos="6336" w:leader="none"/>
          <w:tab w:val="right" w:pos="10872" w:leader="none"/>
        </w:tabs>
        <w:suppressAutoHyphens w:val="true"/>
        <w:ind w:right="-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Przekazane dane osobowe nie będą wykorzystywane w celu profilowania, </w:t>
      </w:r>
      <w:r>
        <w:rPr>
          <w:rFonts w:cs="Arial" w:ascii="Arial" w:hAnsi="Arial"/>
          <w:sz w:val="21"/>
          <w:szCs w:val="21"/>
          <w:lang w:eastAsia="ar-SA"/>
        </w:rPr>
        <w:t>nie będą przekazywane do państwa trzeciego lub organizacji międzynarodowej, chyba że takie zobowiązanie będzie wynikać z przepisów prawa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center" w:pos="6336" w:leader="none"/>
          <w:tab w:val="right" w:pos="10872" w:leader="none"/>
        </w:tabs>
        <w:suppressAutoHyphens w:val="true"/>
        <w:ind w:right="-6" w:hanging="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Dane osobowe będą przetwarzane przez okres niezbędny do realizacji celu przetwarzania w zakresie realizacji umowy do momentu wygaśnięcia obowiązków przetwarzania danych wynikających z przepisów prawa. Następnie dane osobowe zostaną zarchiwizowane zgodnie z obowiązującymi przepisami prawa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center" w:pos="6336" w:leader="none"/>
          <w:tab w:val="right" w:pos="10872" w:leader="none"/>
        </w:tabs>
        <w:suppressAutoHyphens w:val="true"/>
        <w:ind w:right="-6" w:hanging="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Przysługuje Pani/Panu prawo dostępu do treści danych oraz ich sprostowa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Przysługuje także Pani/Panu prawo do wniesienia skargi do organu nadzorczego tj.: Prezesa Urzędu Ochrony Danych Osobowych, gdy uzna Pani/Pan, iż przetwarzanie danych osobowych Pani/Pana dotyczących narusza przepisy ROD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ministratorzy są zobowiązani do przekazania informacji, o których mowa powyżej swoim przedstawicielom oraz osobom wskazanym do realizacji Umowy.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Arial" w:hAnsi="Arial" w:cs="Arial"/>
          <w:b/>
          <w:b/>
          <w:spacing w:val="4"/>
          <w:sz w:val="21"/>
          <w:szCs w:val="21"/>
          <w:lang w:eastAsia="ar-SA"/>
        </w:rPr>
      </w:pPr>
      <w:r>
        <w:rPr>
          <w:rFonts w:cs="Arial" w:ascii="Arial" w:hAnsi="Arial"/>
          <w:b/>
          <w:spacing w:val="4"/>
          <w:sz w:val="21"/>
          <w:szCs w:val="21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4"/>
          <w:sz w:val="21"/>
          <w:szCs w:val="21"/>
        </w:rPr>
      </w:pPr>
      <w:r>
        <w:rPr>
          <w:rFonts w:cs="Arial" w:ascii="Arial" w:hAnsi="Arial"/>
          <w:b/>
          <w:spacing w:val="4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276" w:right="1134" w:gutter="0" w:header="340" w:top="396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tim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58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6010" w:leader="none"/>
      </w:tabs>
      <w:ind w:right="357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rFonts w:cs="Arial"/>
        <w:lang w:val="en-US"/>
      </w:rPr>
    </w:pPr>
    <w:r>
      <w:rPr>
        <w:rFonts w:cs="Arial"/>
        <w:lang w:val="en-US"/>
      </w:rPr>
      <w:t>tel.: +48 22 318 70 82; fax: +48 22 318 70 98; e-mail: centrum@ckps.lasy.gov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tabs>
        <w:tab w:val="clear" w:pos="708"/>
        <w:tab w:val="left" w:pos="4410" w:leader="none"/>
        <w:tab w:val="center" w:pos="4748" w:leader="none"/>
      </w:tabs>
      <w:rPr/>
    </w:pPr>
    <w:r>
      <w:rPr>
        <w:rFonts w:cs="Arial" w:ascii="Arial" w:hAnsi="Arial"/>
        <w:sz w:val="20"/>
        <w:szCs w:val="20"/>
      </w:rPr>
      <w:tab/>
      <w:tab/>
      <w:tab/>
      <w:t xml:space="preserve">-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9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ID="Łącznik prostoliniowy 1" stroked="t" o:allowincell="f" style="position:absolute;flip:y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6010" w:leader="none"/>
      </w:tabs>
      <w:ind w:right="357" w:hanging="0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CKPŚ, ul. Kolejowa 5/7, 01-217 Warszawa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rFonts w:cs="Arial"/>
        <w:lang w:val="en-US"/>
      </w:rPr>
    </w:pPr>
    <w:r>
      <w:rPr>
        <w:rFonts w:cs="Arial"/>
        <w:lang w:val="en-US"/>
      </w:rPr>
      <w:t>tel.: +48 22 318 70 82; fax: +48 22 318 70 98; e-mail: centrum@ckps.lasy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kst jednolity: Dz.U. z  2022 r. poz. 2509 ze z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1" name="L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Grup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60" style="position:absolute;margin-left:0pt;margin-top:0pt;width:544.25pt;height:18pt" coordorigin="0,0" coordsize="10885,360">
              <v:rect id="shape_0" ID="Prostokąt 59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53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505" cy="483870"/>
          <wp:effectExtent l="0" t="0" r="0" b="0"/>
          <wp:docPr id="6" name="LP_rgb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P_rgb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10466" r="-55" b="10192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7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0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0pt;width:544.25pt;height:18pt" coordorigin="0,0" coordsize="10885,360">
              <v:rect id="shape_0" ID="Prostokąt 1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40,179" ID="Line 1" stroked="t" o:allowincell="f" style="position:absolute;flip:y;mso-position-horizontal-relative:char">
                <v:stroke color="#00502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85140</wp:posOffset>
              </wp:positionH>
              <wp:positionV relativeFrom="paragraph">
                <wp:posOffset>96520</wp:posOffset>
              </wp:positionV>
              <wp:extent cx="5735955" cy="375285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Centrum Koordynacji Projektów Środowiskowyc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6pt;mso-position-vertical-relative:text;margin-left:3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Centrum Koordynacji Projektów Środowiskowych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1"/>
        <w:szCs w:val="21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9" w:hanging="360"/>
      </w:pPr>
      <w:rPr>
        <w:sz w:val="21"/>
        <w:i w:val="false"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35"/>
        </w:tabs>
        <w:ind w:left="935" w:hanging="17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93"/>
        <w:rFonts w:ascii="Garamond" w:hAnsi="Garamond" w:cs="Garamond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1"/>
        <w:szCs w:val="21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sz w:val="21"/>
      <w:szCs w:val="21"/>
    </w:rPr>
  </w:style>
  <w:style w:type="character" w:styleId="WW8Num7z0">
    <w:name w:val="WW8Num7z0"/>
    <w:qFormat/>
    <w:rPr>
      <w:b w:val="false"/>
      <w:sz w:val="21"/>
      <w:szCs w:val="21"/>
    </w:rPr>
  </w:style>
  <w:style w:type="character" w:styleId="WW8Num8z0">
    <w:name w:val="WW8Num8z0"/>
    <w:qFormat/>
    <w:rPr>
      <w:i w:val="false"/>
      <w:sz w:val="21"/>
      <w:szCs w:val="21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1z2">
    <w:name w:val="WW8Num11z2"/>
    <w:qFormat/>
    <w:rPr>
      <w:rFonts w:ascii="Garamond" w:hAnsi="Garamond" w:cs="Garamond"/>
      <w:b w:val="false"/>
      <w:bCs w:val="false"/>
      <w:i w:val="false"/>
      <w:iCs w:val="false"/>
      <w:spacing w:val="0"/>
      <w:w w:val="93"/>
      <w:kern w:val="0"/>
      <w:position w:val="0"/>
      <w:sz w:val="24"/>
      <w:sz w:val="24"/>
      <w:szCs w:val="24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sz w:val="21"/>
      <w:szCs w:val="21"/>
    </w:rPr>
  </w:style>
  <w:style w:type="character" w:styleId="WW8Num15z0">
    <w:name w:val="WW8Num15z0"/>
    <w:qFormat/>
    <w:rPr>
      <w:rFonts w:cs="Times New Roman"/>
      <w:b w:val="false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</w:rPr>
  </w:style>
  <w:style w:type="character" w:styleId="WW8Num22z0">
    <w:name w:val="WW8Num22z0"/>
    <w:qFormat/>
    <w:rPr>
      <w:rFonts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1"/>
      <w:szCs w:val="21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St">
    <w:name w:val="s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7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centrum@ckps.lasy.gov.p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51:00Z</dcterms:created>
  <dc:creator>PZP</dc:creator>
  <dc:description/>
  <cp:keywords/>
  <dc:language>en-US</dc:language>
  <cp:lastModifiedBy>Karolina Filipczak</cp:lastModifiedBy>
  <cp:lastPrinted>2016-11-08T11:04:00Z</cp:lastPrinted>
  <dcterms:modified xsi:type="dcterms:W3CDTF">2024-04-10T11:48:00Z</dcterms:modified>
  <cp:revision>62</cp:revision>
  <dc:subject/>
  <dc:title/>
</cp:coreProperties>
</file>