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Ogólna charakterystyka Inwestycji:</w:t>
      </w:r>
    </w:p>
    <w:p>
      <w:pPr>
        <w:pStyle w:val="Normal"/>
        <w:spacing w:lineRule="auto" w:line="360"/>
        <w:jc w:val="both"/>
        <w:rPr>
          <w:b/>
          <w:b/>
          <w:iCs/>
          <w:sz w:val="32"/>
          <w:szCs w:val="28"/>
        </w:rPr>
      </w:pPr>
      <w:r>
        <w:rPr>
          <w:b/>
          <w:iCs/>
          <w:sz w:val="32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/>
        <w:tab/>
        <w:t xml:space="preserve">Przedmiotowa inwestycja pod nazwą </w:t>
      </w:r>
      <w:r>
        <w:rPr>
          <w:b/>
        </w:rPr>
        <w:t>„Zagospodarowanie terenu przy Szkole Podstawowej w Chociszewie – dostosowanie do potrzeb osób z niepełnoprawnościami”</w:t>
      </w:r>
      <w:r>
        <w:rPr/>
        <w:t xml:space="preserve"> przewidziana jest do realizacji na działce nr ewid.: 200 oraz 174, obręb Chociszew na terenie gminy Parzęczew w Powiecie Zgierskim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jekt budowlany objęty kosztorysem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  <w:t>Przebudowa istniejącej nawierzchni betonowej, utwardzenie terenu oraz przebudowa zjazdu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Cs/>
        </w:rPr>
      </w:pPr>
      <w:r>
        <w:rPr>
          <w:iCs/>
        </w:rPr>
        <w:t xml:space="preserve">W zakres opracowania kosztorysu wchodzi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>Wykonanie robót pomiarowych, rozbiór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 xml:space="preserve">Wykonanie koryta pod warstwy konstrukcyjne, wywóz urobku poza teren bud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>Wyprofilowanie i zagęszczenie istniejącego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>Ustawienie krawężników betonowych np. o wymiarach 100x30x15 cm na podsypce cementowo-piaskowej, spoiny wypełnione zaprawą cementow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>Ustawienie obrzeży betonowych np. o wymiarach 100x30x8 cm na podsypce cementowo-piaskowej, spoiny wypełnione zaprawą cementow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>Wymiana przepustu na nowy z rur PEHD o tej samej średnicy i na tej samej rzędnej posado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>Wykonanie podbudowy z kruszywa łamanego zagęszczonego mechanicz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>Wykonanie nawierzchni z kostki betonowej gr. 8,00 cm. na podsypce cementowo – piaskowej, wykonanie fakturowych oznaczeń nawierzchni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 xml:space="preserve">Wykonanie pochylni z kostki betonowej gr. 6,00 cm. na podsypce cementowo – piaskow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>Wykonanie nawierzchni z kostki betonowej gr. 6,00 cm. na podsypce cementowo – 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 xml:space="preserve">Roboty wykończeniowe, oznakowanie pionowe, oznakowanie poziome, </w:t>
      </w:r>
      <w:r>
        <w:rPr>
          <w:iCs/>
        </w:rPr>
        <w:t>wykonanie oznakowania schodów listwą ostrzegawczą (</w:t>
      </w:r>
      <w:r>
        <w:rPr/>
        <w:t>nakładki krawędziowe - kontrastowe (np. żółto-czarne):</w:t>
      </w:r>
      <w:r>
        <w:rPr>
          <w:iCs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540" w:hanging="540"/>
        <w:jc w:val="both"/>
        <w:rPr/>
      </w:pPr>
      <w:r>
        <w:rPr/>
        <w:t>Uporządkowanie terenu po zakończonych robotach ziemnych i brukarski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W ramach opracowania zaproponowano wewnętrzny układ dojść pieszych do schodów po stronie północnej budynku oraz do projektowanych pochylni zlokalizowanej po stronie południowo-zachodniej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Nawierzchnia z kostki betonowej, z zastosowaniem elementów prostych oraz łukowych w kolorze szarym, grafitowym– do szczegółowego opracowania i uzgodnienia z Inwestorem na etapie realizacji. Wszystkie nawierzchnie wyodrębnione obrzeżami betonowymi lub krawężnikami betonowymi. Układ wysokościowy nawierzchni komunikacyjnych wyniesiony w stosunku do istniejącego terenu, co jest konieczne dla sprawnego odwodnienia. Odwodnienie nawierzchni z kostki betonowej wykonane jako powierzchniowe na przyległe tereny zielone. W tym celu wykonane zostaną miejscowo obniżenia obrzeża betonowego oraz krawężników betonowych, zapewniające odpływ wód opadowych </w:t>
        <w:br/>
        <w:t>z powierzchni utwardzonych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Sposób wykonania  nawierzchni utwardzonej przedstawia projekt zagospodarowania terenu wykonany na mapie do celów projektowych.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  <w:t>Parametry techniczne inwestycji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iCs/>
        </w:rPr>
        <w:t xml:space="preserve">Powierzchnia terenów utwardzonych kostką betonową gr. 6 cm:   </w:t>
        <w:tab/>
        <w:tab/>
        <w:tab/>
        <w:t>~45 m</w:t>
      </w:r>
      <w:r>
        <w:rPr>
          <w:iCs/>
          <w:vertAlign w:val="superscript"/>
        </w:rPr>
        <w:t>2</w:t>
      </w:r>
      <w:r>
        <w:rPr>
          <w:iCs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iCs/>
        </w:rPr>
        <w:t xml:space="preserve">Powierzchnia terenów utwardzonych kostką betonową gr. 8 cm:   </w:t>
        <w:tab/>
        <w:tab/>
        <w:tab/>
        <w:t>~835 m</w:t>
      </w:r>
      <w:r>
        <w:rPr>
          <w:iCs/>
          <w:vertAlign w:val="superscript"/>
        </w:rPr>
        <w:t>2</w:t>
      </w:r>
      <w:r>
        <w:rPr>
          <w:iCs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iCs/>
        </w:rPr>
        <w:t>Powierzchnia warstwy podbudowy z kruszyw łamanych gr. 15 cm:</w:t>
        <w:tab/>
        <w:tab/>
        <w:t>~535 m</w:t>
      </w:r>
      <w:r>
        <w:rPr>
          <w:iCs/>
          <w:vertAlign w:val="superscript"/>
        </w:rPr>
        <w:t>2</w:t>
      </w:r>
      <w:r>
        <w:rPr>
          <w:iCs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iCs/>
        </w:rPr>
        <w:t xml:space="preserve">Długość obrzeży betonowych 30 x 8 cm:  </w:t>
        <w:tab/>
        <w:tab/>
        <w:tab/>
        <w:tab/>
        <w:tab/>
        <w:t xml:space="preserve"> </w:t>
        <w:tab/>
        <w:t xml:space="preserve">~35 mb 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iCs/>
        </w:rPr>
        <w:t xml:space="preserve">Długość krawężników betonowych 30 x 15 cm:  </w:t>
        <w:tab/>
        <w:tab/>
        <w:tab/>
        <w:tab/>
        <w:t xml:space="preserve"> </w:t>
        <w:tab/>
        <w:t xml:space="preserve">~190 mb 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iCs/>
        </w:rPr>
        <w:t xml:space="preserve">Powierzchnia </w:t>
      </w:r>
      <w:r>
        <w:rPr/>
        <w:t>fakturowych oznaczeń nawierzchniowych:</w:t>
        <w:tab/>
        <w:tab/>
        <w:tab/>
      </w:r>
      <w:r>
        <w:rPr>
          <w:iCs/>
        </w:rPr>
        <w:t xml:space="preserve"> </w:t>
        <w:tab/>
        <w:t>~10 m</w:t>
      </w:r>
      <w:r>
        <w:rPr>
          <w:iCs/>
          <w:vertAlign w:val="superscript"/>
        </w:rPr>
        <w:t>2</w:t>
      </w:r>
      <w:r>
        <w:rPr>
          <w:iCs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hanging="360"/>
        <w:jc w:val="both"/>
        <w:rPr>
          <w:iCs/>
        </w:rPr>
      </w:pPr>
      <w:r>
        <w:rPr>
          <w:iCs/>
        </w:rPr>
        <w:t xml:space="preserve">Wymiana istniejącego przepustu fi 40 PEHD -12m (rozbiórka istniejącego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wraz z wywozem, wykonanie podsypki, ułożenie nowych rur, wykonanie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  <w:t>obustronnych ścianek prefabrykowanych):</w:t>
        <w:tab/>
        <w:tab/>
        <w:tab/>
        <w:tab/>
        <w:tab/>
        <w:tab/>
        <w:t>1 kpl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iCs/>
        </w:rPr>
      </w:pPr>
      <w:r>
        <w:rPr/>
        <w:t>Wykonanie pochylni dla</w:t>
      </w:r>
      <w:r>
        <w:rPr>
          <w:iCs/>
        </w:rPr>
        <w:t xml:space="preserve"> </w:t>
      </w:r>
      <w:r>
        <w:rPr/>
        <w:t>osób niepełnosprawnych</w:t>
      </w:r>
      <w:r>
        <w:rPr>
          <w:iCs/>
        </w:rPr>
        <w:t xml:space="preserve"> </w:t>
      </w:r>
      <w:r>
        <w:rPr/>
        <w:t xml:space="preserve">z kostki betonowej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bramowanie z palisady, barierka chromowana:</w:t>
        <w:tab/>
        <w:tab/>
        <w:tab/>
        <w:tab/>
        <w:tab/>
      </w:r>
      <w:r>
        <w:rPr>
          <w:iCs/>
        </w:rPr>
        <w:t>1 kpl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iCs/>
        </w:rPr>
      </w:pPr>
      <w:r>
        <w:rPr>
          <w:iCs/>
        </w:rPr>
        <w:t xml:space="preserve">Wykonanie oznakowania pionowego oraz poziomego miejsc dla osób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niepełnosprawnych:  </w:t>
        <w:tab/>
        <w:tab/>
        <w:tab/>
        <w:t xml:space="preserve"> </w:t>
        <w:tab/>
        <w:tab/>
        <w:tab/>
        <w:tab/>
        <w:tab/>
        <w:tab/>
        <w:t>1 kpl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iCs/>
        </w:rPr>
      </w:pPr>
      <w:r>
        <w:rPr>
          <w:iCs/>
        </w:rPr>
        <w:t xml:space="preserve">Wykonanie oznakowania schodów listwą ostrzegawczą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(</w:t>
      </w:r>
      <w:r>
        <w:rPr/>
        <w:t>nakładki krawędziowe - kontrastowe (np. żółto-czarne):</w:t>
      </w:r>
      <w:r>
        <w:rPr>
          <w:iCs/>
        </w:rPr>
        <w:t xml:space="preserve"> </w:t>
        <w:tab/>
        <w:tab/>
        <w:tab/>
        <w:tab/>
        <w:t xml:space="preserve">~40 mb 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założenia wyjściowe do kosztorysowania</w:t>
      </w:r>
    </w:p>
    <w:p>
      <w:pPr>
        <w:pStyle w:val="Normal"/>
        <w:jc w:val="both"/>
        <w:rPr>
          <w:rStyle w:val="StrongEmphasis"/>
          <w:b/>
          <w:b/>
          <w:cap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Kosztorys opracowano metodą kalkulacji szczegółowej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Wartość kosztorysowa robót obejmuje wartość wszystkich materiałów potrzebnych do zrealizowania przedmiotu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odstawę sporządzenia kosztorysu stanowią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b/>
          <w:b/>
        </w:rPr>
      </w:pPr>
      <w:r>
        <w:rPr/>
        <w:t>Projekt budowlany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b/>
          <w:b/>
        </w:rPr>
      </w:pPr>
      <w:r>
        <w:rPr/>
        <w:t>Rozporządzenie Ministra Rozwoju i Technologii z dnia 20 grudnia 2021 r.</w:t>
      </w:r>
    </w:p>
    <w:p>
      <w:pPr>
        <w:pStyle w:val="Normal"/>
        <w:ind w:left="709" w:hanging="0"/>
        <w:rPr/>
      </w:pPr>
      <w:r>
        <w:rPr/>
        <w:t>w sprawie określenia metod i podstaw sporządzania kosztorysu inwestorskiego, obliczania planowanych kosztów prac projektowych oraz planowanych kosztów robót budowlanych określonych w programie funkcjonalno-użytkowym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360"/>
        <w:jc w:val="both"/>
        <w:rPr>
          <w:b/>
          <w:b/>
        </w:rPr>
      </w:pPr>
      <w:r>
        <w:rPr/>
        <w:t>Rozporządzenie Ministra Rozwoju i Technologii z dnia 20 grudnia 2021 r.</w:t>
      </w:r>
    </w:p>
    <w:p>
      <w:pPr>
        <w:pStyle w:val="Normal"/>
        <w:ind w:left="709" w:hanging="0"/>
        <w:rPr/>
      </w:pPr>
      <w:r>
        <w:rPr/>
        <w:t>w sprawie szczegółowego zakresu i formy dokumentacji projektowej, specyfikacji technicznych wykonania i odbioru robót budowlanych oraz programu funkcjonalno-użytk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ny jednostkowe robót ustalono na podstawie kalkulacji szczegółowy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orys szczegółowy opracowano na podstawie średnich wartości aktualnych danych cen rynkowych od producentów i dostawców oraz uzyskanych informacji własnych;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i/>
          <w:iCs/>
        </w:rPr>
        <w:t xml:space="preserve">        </w:t>
      </w:r>
    </w:p>
    <w:p>
      <w:pPr>
        <w:pStyle w:val="Normal"/>
        <w:autoSpaceDE w:val="false"/>
        <w:jc w:val="center"/>
        <w:rPr/>
      </w:pPr>
      <w:r>
        <w:rPr/>
        <w:t>KLAUZULA O UZGODNIENIU KOSZTORYS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osztorys niniejszy jest wyceną sporządzoną dla określenia szacunkowej wartości robót budowlanych, opracowaną w oparciu o projekt budowlany, przy założeniu przeciętnych warunków wykonywania robót i wybranych rozwiązań technologicznych opisanych w charakterystyce obiektu i STWiORB. Ilości obmiarowe jak również zestawienia materiałów są ilościami przybliżonymi i uśrednionymi i mogą różnić się od ilości rzeczywistych zależności od zastosowanych rozwiązań materiałowych oraz przyjętej technologii robót. Przed zamówieniem materiałów ilości określone w zestawieniu materiałów należy każdorazowo zweryfikować na budowie. Kosztorys (przedmiar) należy rozpatrywać łącznie z dokumentacją projektową. Kosztorys inwestorski sporządzono na podstawie dokumentacji projektowej, która została uzgodniona i zaakceptowana przez Zamawiającego. Założenia wyjściowe do kosztorysowania są zgodne z metodami kosztorysowania robót budowlanych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do kosztorysu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Cs/>
        </w:rPr>
        <w:t>Oznakowanie schodów listwą ostrzegawczą (</w:t>
      </w:r>
      <w:r>
        <w:rPr/>
        <w:t>nakładki krawędziowe - kontrastowe (np. żółto-czar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7690" cy="206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87245" cy="2087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6380" cy="151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Zdjęcia poglądow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akturowe oznaczenia nawierzchni betonow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1480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734945" cy="153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Zdjęcia poglądowe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18:00Z</dcterms:created>
  <dc:creator>Drogi</dc:creator>
  <dc:description/>
  <cp:keywords/>
  <dc:language>en-US</dc:language>
  <cp:lastModifiedBy>JO</cp:lastModifiedBy>
  <cp:lastPrinted>2022-02-01T07:54:00Z</cp:lastPrinted>
  <dcterms:modified xsi:type="dcterms:W3CDTF">2023-10-02T18:39:00Z</dcterms:modified>
  <cp:revision>84</cp:revision>
  <dc:subject/>
  <dc:title>Załącznik </dc:title>
</cp:coreProperties>
</file>