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-2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azwa i adres Wykonawcy: ……………………………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stępowanie nr </w:t>
      </w:r>
      <w:r>
        <w:rPr>
          <w:rFonts w:cs="Calibri" w:ascii="Calibri" w:hAnsi="Calibri"/>
          <w:b/>
          <w:bCs/>
          <w:sz w:val="22"/>
          <w:szCs w:val="22"/>
        </w:rPr>
        <w:t>36 Z TP 23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2 do SWZ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  <w:u w:val="single"/>
          <w:lang w:val="en-US"/>
        </w:rPr>
        <w:t>Opis przedmiotu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  <w:tab w:val="left" w:pos="10348" w:leader="none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ESTAWIENIE WYMAGANYCH PARAMETRÓW </w:t>
        <w:br/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-142" w:right="-517" w:hanging="142"/>
        <w:rPr>
          <w:sz w:val="16"/>
        </w:rPr>
      </w:pPr>
      <w:r>
        <w:rPr>
          <w:sz w:val="22"/>
        </w:rPr>
        <w:t xml:space="preserve">      </w:t>
      </w:r>
    </w:p>
    <w:p>
      <w:pPr>
        <w:pStyle w:val="Normal"/>
        <w:numPr>
          <w:ilvl w:val="0"/>
          <w:numId w:val="0"/>
        </w:numPr>
        <w:spacing w:before="0" w:after="60"/>
        <w:ind w:left="1276" w:hanging="1276"/>
        <w:outlineLvl w:val="1"/>
        <w:rPr>
          <w:rFonts w:ascii="Calibri" w:hAnsi="Calibri" w:cs="Calibri"/>
          <w:b/>
          <w:b/>
          <w:bCs/>
        </w:rPr>
      </w:pPr>
      <w:bookmarkStart w:id="0" w:name="OLE_LINK1"/>
      <w:bookmarkEnd w:id="0"/>
      <w:r>
        <w:rPr>
          <w:rFonts w:cs="Calibri" w:ascii="Calibri" w:hAnsi="Calibri"/>
          <w:b/>
          <w:bCs/>
        </w:rPr>
        <w:t xml:space="preserve">PAKIET II:     Aparat do SV dedykowany bezdechom centralnym z możliwością zdalnego automatycznego miareczkowania ciśnienia leczniczego </w:t>
      </w:r>
      <w:r>
        <w:rPr>
          <w:rFonts w:cs="Calibri" w:ascii="Calibri" w:hAnsi="Calibri"/>
        </w:rPr>
        <w:t>(CPV: 33157400-9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bookmarkStart w:id="1" w:name="OLE_LINK1"/>
      <w:bookmarkEnd w:id="1"/>
      <w:r>
        <w:rPr>
          <w:rFonts w:cs="Calibri" w:ascii="Calibri" w:hAnsi="Calibri"/>
          <w:sz w:val="22"/>
          <w:szCs w:val="22"/>
        </w:rPr>
        <w:t>Producent:</w:t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owany model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 aparatu: </w:t>
      </w:r>
      <w:r>
        <w:rPr>
          <w:rFonts w:cs="Calibri" w:ascii="Calibri" w:hAnsi="Calibri"/>
          <w:b/>
          <w:bCs/>
          <w:sz w:val="22"/>
          <w:szCs w:val="22"/>
        </w:rPr>
        <w:t>nie starszy niż z 2021 r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19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  <w:gridCol w:w="2126"/>
        <w:gridCol w:w="426"/>
        <w:gridCol w:w="1559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twierdzenie parametru punktowanego </w:t>
              <w:br/>
              <w:t>-podać:</w:t>
            </w:r>
          </w:p>
        </w:tc>
      </w:tr>
      <w:tr>
        <w:trPr/>
        <w:tc>
          <w:tcPr>
            <w:tcW w:w="1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2"/>
              </w:numPr>
              <w:spacing w:lineRule="auto" w:line="276"/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PARAMETRY OGÓ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Arial-BoldMT;Arial Unicode MS" w:cs="Calibri" w:ascii="Calibri" w:hAnsi="Calibri"/>
                <w:bCs/>
                <w:sz w:val="22"/>
                <w:szCs w:val="22"/>
              </w:rPr>
              <w:t xml:space="preserve">Urządzenie do terapii zaburzeń oddychania podczas snu, typu bezdech obturacyjny, bezdech centralny i oddech typu </w:t>
            </w:r>
            <w:r>
              <w:rPr>
                <w:rFonts w:cs="Calibri" w:ascii="Calibri" w:hAnsi="Calibri"/>
                <w:color w:val="221E1F"/>
                <w:sz w:val="22"/>
                <w:szCs w:val="22"/>
              </w:rPr>
              <w:t>Cheyne’a-Stokesa</w:t>
            </w:r>
            <w:r>
              <w:rPr>
                <w:rFonts w:eastAsia="Arial-BoldMT;Arial Unicode MS" w:cs="Calibri" w:ascii="Calibri" w:hAnsi="Calibri"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221E1F"/>
                <w:sz w:val="22"/>
                <w:szCs w:val="22"/>
              </w:rPr>
              <w:t>przy użyciu nieinwazyjnej metody wentyl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olorowy wyświetlacz i polskie me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rFonts w:ascii="Calibri" w:hAnsi="Calibri" w:cs="Calibri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krętło do obsługi nawigacji po menu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silanie akumulator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zakres ciśnienia EPAP: 4-20cmH2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. zakres ciśnienia IPAP: 4-30cmH20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tawa czasu trwania wdechu: min.</w:t>
            </w:r>
            <w:r>
              <w:rPr>
                <w:rFonts w:cs="Calibri" w:ascii="Calibri" w:hAnsi="Calibri"/>
                <w:sz w:val="22"/>
                <w:szCs w:val="22"/>
              </w:rPr>
              <w:t>0,5 - 3,0 sekund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kres min. częstości oddychania (back-up frequency): </w:t>
            </w:r>
            <w:r>
              <w:rPr>
                <w:rFonts w:cs="Calibri" w:ascii="Calibri" w:hAnsi="Calibri"/>
                <w:sz w:val="22"/>
                <w:szCs w:val="22"/>
              </w:rPr>
              <w:t>4- 3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oddech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liwość nastawy automatycznego doboru minimalnej częstości oddechów (auto back-up ra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Calibri" w:hAnsi="Calibri" w:eastAsia="Verdana" w:cs="Calibri"/>
                <w:color w:val="21212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yb CPAP, min. zakres ciśnień: 4cmH2O - 20 cmH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ASV z możliwością dynamicznych zmian ciśnienia wdechowego (IPAP) w celu stabilizacji szczytowego przepływu powietrza lub określonej objętości oddechowej (TV) i jednoczesnym automatycznym doborze ciśnienia wydechowego (EPAP) w celu eliminacji zaburzeń oddychania o charakterze obturacyj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zędzie do autodiagnostyki wbudowane w urządzenie terapeutyczne umożliwiające szybką ocenę działania podstawowej funkcjonalności urządzenia terapeuty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larm odłączenia obwodu pacjenta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Bezdechu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arm niskiej wentylacji minu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nawilżacza powietrza z podgrzewaną rur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Tak – 10 pkt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Nie – 0 pk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rzeprowadzenia testu szczelności maski z pozycji menu apara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ligentna funkcja RAMP wykorzystująca algorytm automatycznego miareczkowania w okresie zmiany liniow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a funkcja komfortu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dostępne w menu aparatu:</w:t>
            </w:r>
          </w:p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HI – z wyszczególnieniem ilości poszczególnych rodzajów zdarzeń oddechowych</w:t>
            </w:r>
          </w:p>
          <w:p>
            <w:pPr>
              <w:pStyle w:val="Footno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kaźnik szczelności maski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skaźnik oddechów </w:t>
            </w:r>
            <w:r>
              <w:rPr>
                <w:rFonts w:cs="Calibri" w:ascii="Calibri" w:hAnsi="Calibri"/>
                <w:color w:val="221E1F"/>
                <w:sz w:val="22"/>
                <w:szCs w:val="22"/>
              </w:rPr>
              <w:t>Cheyne’a-Stoke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integracji danych z aparatu z danymi polisomnograficznymi. Zapis parametrów z urządzenia  terapeutycznego (m.in. ciśnienie, przecieki, częstość oddechów) wraz z danymi polisomnograficzny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owanie pozycji ci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owanie jakości i liczby zarejestrowanych sygnał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 danych w pamięci wewnętrznej min. 4  G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yżej 4 GB – 10 pkt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 xml:space="preserve">4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B-0 pkt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amięci do gromadzenia danych umożliwiająca transfer danych do 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gramowania do gromadzenia i analizy danych terapeutycznych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aktualizacji oprogramowania urządzenia z wykorzystaniem karty do gromadzenia danych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1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76"/>
              <w:ind w:left="1080" w:right="283" w:hanging="7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GWARAN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</w:t>
            </w:r>
            <w:r>
              <w:rPr>
                <w:rFonts w:eastAsia="Verdana" w:cs="Calibri" w:ascii="Calibri" w:hAnsi="Calibri"/>
                <w:sz w:val="22"/>
                <w:szCs w:val="22"/>
              </w:rPr>
              <w:t>na sprzęt 24 miesiące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8625205" cy="821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62520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7:00Z</dcterms:created>
  <dc:creator/>
  <dc:description/>
  <cp:keywords/>
  <dc:language>en-US</dc:language>
  <cp:lastModifiedBy/>
  <cp:lastPrinted>2017-02-02T10:28:00Z</cp:lastPrinted>
  <dcterms:modified xsi:type="dcterms:W3CDTF">2023-06-30T05:45:00Z</dcterms:modified>
  <cp:revision>1</cp:revision>
  <dc:subject/>
  <dc:title>  </dc:title>
</cp:coreProperties>
</file>