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tabs>
          <w:tab w:val="clear" w:pos="708"/>
          <w:tab w:val="left" w:pos="9072" w:leader="none"/>
        </w:tabs>
        <w:ind w:right="-2" w:hanging="426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72" w:leader="none"/>
        </w:tabs>
        <w:ind w:right="-2" w:hanging="42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Nazwa i adres Wykonawcy: ……………………………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Postępowanie nr </w:t>
      </w:r>
      <w:r>
        <w:rPr>
          <w:rFonts w:cs="Calibri" w:ascii="Calibri" w:hAnsi="Calibri"/>
          <w:b/>
          <w:bCs/>
          <w:sz w:val="22"/>
          <w:szCs w:val="22"/>
        </w:rPr>
        <w:t>36 Z TP 23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-1 do SWZ</w:t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  <w:u w:val="single"/>
          <w:lang w:val="en-US"/>
        </w:rPr>
        <w:t>Opis przedmiotu zamówieni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  <w:tab w:val="left" w:pos="10348" w:leader="none"/>
        </w:tabs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ZESTAWIENIE WYMAGANYCH PARAMETRÓW </w:t>
        <w:br/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left="-142" w:right="-517" w:hanging="142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spacing w:before="0" w:after="60"/>
        <w:ind w:left="1134" w:hanging="1134"/>
        <w:outlineLvl w:val="1"/>
        <w:rPr>
          <w:rFonts w:ascii="Calibri" w:hAnsi="Calibri" w:cs="Calibri"/>
          <w:b/>
          <w:b/>
          <w:bCs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bCs/>
        </w:rPr>
        <w:t xml:space="preserve">PAKIET I:    Aparat do wspomagania oddychania w czasie snu dwupoziomowym dodatnim ciśnieniem w drogach oddechowych </w:t>
        <w:br/>
        <w:t>z możliwością zdalnego automatycznego miareczkowania ciśnienia leczniczego  – 2 sztuk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PV: 33157400-9)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:</w:t>
        <w:tab/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owany model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produkcji aparatu: </w:t>
      </w:r>
      <w:r>
        <w:rPr>
          <w:rFonts w:cs="Calibri" w:ascii="Calibri" w:hAnsi="Calibri"/>
          <w:b/>
          <w:bCs/>
          <w:sz w:val="22"/>
          <w:szCs w:val="22"/>
        </w:rPr>
        <w:t>nie starszy niż z 2021 r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19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  <w:gridCol w:w="2126"/>
        <w:gridCol w:w="426"/>
        <w:gridCol w:w="1559"/>
        <w:gridCol w:w="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punktowan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wierdzenie parametru punktowanego</w:t>
              <w:br/>
              <w:t xml:space="preserve"> -podać:</w:t>
            </w:r>
          </w:p>
        </w:tc>
      </w:tr>
      <w:tr>
        <w:trPr/>
        <w:tc>
          <w:tcPr>
            <w:tcW w:w="1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76"/>
              <w:ind w:left="497" w:hanging="425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  <w:t>PARAMETRY OGÓL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y przeznaczone do nieinwazyjnego wspomagania wentylacji (NWW) oraz inwazyjnej wentylacji mechanicznej dla pacjentów z niewydolnością oddechową, oraz obturacyjnym bezdechem sennym (OBS)</w:t>
            </w:r>
          </w:p>
          <w:p>
            <w:pPr>
              <w:pStyle w:val="Normal"/>
              <w:spacing w:lineRule="auto" w:line="276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araty wyposażone w zewnętrzne zasilanie akumulatorowe, spełniające następujące wymagania: </w:t>
            </w:r>
          </w:p>
          <w:p>
            <w:pPr>
              <w:pStyle w:val="Normal"/>
              <w:autoSpaceDE w:val="false"/>
              <w:ind w:left="110" w:hanging="11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waryjne zasilanie akumulatorowe zapewniające pracę aparatu przez min.4 godziny, </w:t>
            </w:r>
          </w:p>
          <w:p>
            <w:pPr>
              <w:pStyle w:val="Normal"/>
              <w:autoSpaceDE w:val="false"/>
              <w:ind w:left="110" w:hanging="11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 przypadku utraty zasilania sieciowego przełączanie na zasilanie akumulatorowe.</w:t>
            </w:r>
          </w:p>
          <w:p>
            <w:pPr>
              <w:pStyle w:val="Normal"/>
              <w:autoSpaceDE w:val="false"/>
              <w:ind w:left="110" w:hanging="11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 przypadku zastosowania zasilania akumulatorowego zewnętrzneg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iezintegrowane </w:t>
              <w:br/>
              <w:t>z aparatem jego waga nie może przekroczyć 1 kg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ałkowita waga aparatu poniżej 4 k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silanie zewnętrzne zintegrowane  </w:t>
              <w:br/>
              <w:t>z aparatem – 10 pkt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silanie zewnętrzne niezintegrowane </w:t>
              <w:br/>
              <w:t>z aparatem – 0 pk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enu w języku polski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y wyposażone w kolorowy wyświetlacz LCD zapewniający jednoczesne monitorowanie minimum: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bjętości oddechowej (VTe),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ęstości oddechów (BPM),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cieków powietrza,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iśnień terapeutycznych,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entylacji minutowej (MV)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tosunku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I/E,</w:t>
            </w:r>
          </w:p>
          <w:p>
            <w:pPr>
              <w:pStyle w:val="Normal"/>
              <w:spacing w:lineRule="auto" w:line="276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poziomu naładowania akumulatora zasilając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paraty posiadające następujące tryb wentylacji: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PAP</w:t>
            </w:r>
          </w:p>
          <w:p>
            <w:pPr>
              <w:pStyle w:val="Normal"/>
              <w:suppressAutoHyphens w:val="true"/>
              <w:ind w:left="110" w:hanging="11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iśnieniowozmienny z zapewnieniem minimalnej częstości oddechów wymuszonych (back-up rate) z oddechami spontanicznymi i wymuszonymi,</w:t>
            </w:r>
          </w:p>
          <w:p>
            <w:pPr>
              <w:pStyle w:val="Normal"/>
              <w:spacing w:lineRule="auto" w:line="276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bjętościowozmienny z zapewnieniem minimalnej częstości oddechów wymuszonych (back-up rate) z oddechami spontanicznymi i wymuszonym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yby wentylacji ciśnieniowej:</w:t>
            </w:r>
          </w:p>
          <w:p>
            <w:pPr>
              <w:pStyle w:val="Footnot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- tryb S </w:t>
            </w:r>
          </w:p>
          <w:p>
            <w:pPr>
              <w:pStyle w:val="Footnot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- tryb ST </w:t>
            </w:r>
          </w:p>
          <w:p>
            <w:pPr>
              <w:pStyle w:val="Footnot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tryb PAC/PC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Calibri" w:hAnsi="Calibri" w:eastAsia="Verdana" w:cs="Calibri"/>
                <w:color w:val="21212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- tryb 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gramowalne parametry wentylacji oraz ich zakresy minimum:</w:t>
            </w:r>
          </w:p>
          <w:p>
            <w:pPr>
              <w:pStyle w:val="Footnot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ciśnienie IPAP w zakresie min.: 4 - 40 [cmH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0],</w:t>
            </w:r>
          </w:p>
          <w:p>
            <w:pPr>
              <w:pStyle w:val="Footnot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ciśnienie EPAP w zakresie min.: 4 - 25 [cmH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0],</w:t>
            </w:r>
          </w:p>
          <w:p>
            <w:pPr>
              <w:pStyle w:val="Footnot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częstość oddechów w zakresie min.: 4 - 40 [BPM]</w:t>
            </w:r>
          </w:p>
          <w:p>
            <w:pPr>
              <w:pStyle w:val="Footnot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- czas wdechu Ti w zakresie min.: 0,5 - 3,0 [sek].</w:t>
            </w:r>
          </w:p>
          <w:p>
            <w:pPr>
              <w:pStyle w:val="Normal"/>
              <w:spacing w:lineRule="auto" w:line="276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- szybkość narastania ciśnienia przy przejściu z fazy wydechu do fazy wdechu w zakresie min.: 100 – 600[MS]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unkcja typu V target (objętości docelowej), umożliwiająca zaprogramowanie objętości oddechowej VTe w zakresie min. 200 -1500 [ml], częstości oddechów kontrolowanych z zakresie: 4-40 BPM oraz Ti w zakresie 0,5 -3,0 [sek]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Funkcja wentylacji respiratora, która umożliwia wykrywanie ograniczenia przepływu wydechowego i eliminowanie go. Możliwość zastosowania w trybach ciśnieniowych nieinwazyjnych celem wyeliminowania ograniczenia przepływu wydechowego każdego oddechu u pacjenta z POCHP. Funkcja określa wartości Xrs oddechu następnie automatycznie zwiększy lub obniży ciśnienie EPAP kolejnego oddechu w ramach przepisanego zakresu minimalnego i maksymalnego EPAP na podstawie wartości Xr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unkcja- tryb badania przesiewowego trwającego nie dłużej niż 5 minut, którego celem jest zbadanie częstości występowania oraz wartości ograniczenia przepływu wydechowego , zwłaszcza u pacjentów z POCHP. Tryb badania dostępny wyłącznie w czasie, gdy terapie nie jest poda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żliwość podłączenia bezpośrednio do respiratora źródła tlenu o przepływie do 15l/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ystem manualnego nastawianie czułości „triggerów” zarówno dla fazy wdechu, jak i wydechu - min. 5 poziomów trigger’a wdechow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utomatyczne rejestrowanie poziomu przecieków powietrza w układzie oraz ich automatyczna kompensacja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jestracja i dostęp z poziomu aparatu do dziennika alarmów - prezentacja min. 8 ostatnich alarm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Powyżej 8 alarmów – 10 pkt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8 alarmów – 0 pk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y wyposażone w akustyczne i wizualne alarmy minimum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larm wysokiej częstości oddechów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larm braku zasilania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alarm niskiego poziomu naładowania akumulator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alarm rozłączenia obwodu pacjenta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larm bezdechu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larm niskich przecieków powietrza w obwodzie pacj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Zapis danych terapeutycznych w czasie terapii na nośniku pamięci (typu karta pamięci)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aprogramowania parametrów pracy aparatów za pomocą karty pamięc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żliwość podłączenia do aparatów zintegrowanej przystawki do pomiaru SpO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dłączenia do aparatów zintegrowanego nawilżacza powietrza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dłączenia aparatów do polisomnografów i zdalnego wprowadzania zmian parametrów wentylacji z pozycji komputer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ozbudowy aparatu o modem GSM lub/i wi-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zdalnego nadzoru pacjenta wraz ze sterowaniem aparatem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WYPOSAŻENIE KAŻDEGO APARA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ltr wlotu powietrza do zaoferowanych aparatów - 1 sztuka/apara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amięci - 1 sztuki/ apa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lastyczna rura wielokrotnego użytku o średnicy 22 mm 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ługości ok. 1,8m. możliwość sterylizacji - 2 sztuki / apa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dykowana torba do urządzenia - 1 sztuka / apa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 szt. jednorazowych zestawów umożliwiających wykonanie badań przesiewowych wykrywających częstość i wartość ograniczenia przepływu wydechowego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m GSM zintegrowany aparatem w celu transmisji danych terapii z możliwością nadzoru w dedykowanej platformie, posiadający możliwość całkowitego wyłączenia lub możliwości zdemontowania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OGRAMOWANIE DO ANALIZY I ZAPISU DANYCH TERAPEUTYCZNYCH Z ZAOFEROWANYCH APARATÓW – 1 sztu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pracujące w środowisku Windows  posiadanym przez Zamawiającego lub on-l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umożliwiające uzyskanie raportu z zaoferowanych aparatów, zawierającego informacje dotyczące następujących parametrów: ciśnień terapeutycznych, objętości oddechowych (VTe), częstości oddechów (RR), chrapania, OA, CA, H, AHI, przecieków powietrza, krzywych oddechowych „breath-by-breath”.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  <w:tr>
        <w:trPr/>
        <w:tc>
          <w:tcPr>
            <w:tcW w:w="1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pacing w:lineRule="auto" w:line="276"/>
              <w:ind w:left="1080" w:right="283" w:hanging="7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GWARAN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warancja </w:t>
            </w:r>
            <w:r>
              <w:rPr>
                <w:rFonts w:eastAsia="Verdana" w:cs="Calibri" w:ascii="Calibri" w:hAnsi="Calibri"/>
                <w:sz w:val="22"/>
                <w:szCs w:val="22"/>
              </w:rPr>
              <w:t>na sprzęt 24 miesiące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-</w:t>
            </w:r>
          </w:p>
        </w:tc>
      </w:tr>
    </w:tbl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81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</w:rPr>
      <w:t>Projekt</w:t>
    </w:r>
    <w:r>
      <w:rPr>
        <w:rFonts w:cs="Calibri" w:ascii="Calibri" w:hAnsi="Calibri"/>
        <w:sz w:val="16"/>
        <w:szCs w:val="16"/>
        <w:lang w:val="pl-PL"/>
      </w:rPr>
      <w:t>: ,,Poprawa dostępności do diagnostyki i leczenia pacjentów chorych na COVID-19 oraz pacjentów po przebytym zakażeniu SARS-Cov-2 – kompleksowe wyposażenie pomieszczeń i zakup karetki dla Kujawsko – Pomorskiego Centrum Pulmonologii w Bydgoszczy”</w:t>
    </w:r>
  </w:p>
  <w:p>
    <w:pPr>
      <w:pStyle w:val="Foo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eastAsia="Arial" w:cs="Arial"/>
        <w:sz w:val="22"/>
        <w:szCs w:val="22"/>
        <w:lang w:val="en-US" w:eastAsia="en-US"/>
      </w:rPr>
    </w:pPr>
    <w:r>
      <w:rPr>
        <w:rFonts w:eastAsia="Arial" w:cs="Arial"/>
        <w:sz w:val="22"/>
        <w:szCs w:val="22"/>
        <w:lang w:val="en-US" w:eastAsia="en-US"/>
      </w:rPr>
      <w:drawing>
        <wp:inline distT="0" distB="0" distL="0" distR="0">
          <wp:extent cx="8625205" cy="821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62520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7:00Z</dcterms:created>
  <dc:creator/>
  <dc:description/>
  <cp:keywords/>
  <dc:language>en-US</dc:language>
  <cp:lastModifiedBy/>
  <cp:lastPrinted>2017-02-02T10:28:00Z</cp:lastPrinted>
  <dcterms:modified xsi:type="dcterms:W3CDTF">2023-06-30T05:45:00Z</dcterms:modified>
  <cp:revision>1</cp:revision>
  <dc:subject/>
  <dc:title>  </dc:title>
</cp:coreProperties>
</file>