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tbl>
      <w:tblPr>
        <w:tblW w:w="10232" w:type="dxa"/>
        <w:jc w:val="left"/>
        <w:tblInd w:w="3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1583"/>
        <w:gridCol w:w="141"/>
        <w:gridCol w:w="2432"/>
        <w:gridCol w:w="104"/>
        <w:gridCol w:w="278"/>
        <w:gridCol w:w="37"/>
        <w:gridCol w:w="489"/>
        <w:gridCol w:w="1641"/>
        <w:gridCol w:w="1110"/>
        <w:gridCol w:w="986"/>
        <w:gridCol w:w="899"/>
      </w:tblGrid>
      <w:tr>
        <w:trPr>
          <w:trHeight w:val="147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</w:rPr>
              <w:t>PROTOKÓŁ Nr ………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 okresowej kontroli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rocznej </w:t>
            </w:r>
            <w:r>
              <w:rPr>
                <w:rFonts w:cs="Arial" w:ascii="Arial" w:hAnsi="Arial"/>
                <w:sz w:val="28"/>
                <w:szCs w:val="28"/>
              </w:rPr>
              <w:t>stanu technicznego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budynku / obiektu budowlanego*  Nr / nazwa * ………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ZARZĄDCA</w:t>
            </w:r>
            <w:r>
              <w:rPr>
                <w:rFonts w:cs="Arial" w:ascii="Arial" w:hAnsi="Arial"/>
                <w:sz w:val="20"/>
                <w:szCs w:val="16"/>
              </w:rPr>
              <w:t xml:space="preserve"> –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           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)                                                                                                    .  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ADMINISTRATOR</w:t>
            </w:r>
            <w:r>
              <w:rPr>
                <w:rFonts w:cs="Arial" w:ascii="Arial" w:hAnsi="Arial"/>
                <w:sz w:val="20"/>
                <w:szCs w:val="16"/>
              </w:rPr>
              <w:t xml:space="preserve"> –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)                                                                                              .     .                           </w:t>
            </w:r>
          </w:p>
        </w:tc>
      </w:tr>
      <w:tr>
        <w:trPr>
          <w:trHeight w:val="567" w:hRule="atLeast"/>
        </w:trPr>
        <w:tc>
          <w:tcPr>
            <w:tcW w:w="47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mpleksu wojskowego / miejscowość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 - ..............</w:t>
            </w:r>
            <w:r>
              <w:rPr>
                <w:rFonts w:cs="Arial" w:ascii="Arial" w:hAnsi="Arial"/>
                <w:b/>
                <w:bCs/>
                <w:sz w:val="32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................................</w:t>
            </w:r>
          </w:p>
        </w:tc>
      </w:tr>
      <w:tr>
        <w:trPr>
          <w:trHeight w:val="66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Podstawa prawna:  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rt. 62 ust. 1 pkt 1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stawy z dnia 7 lipca 1994 roku - Prawo budowlane </w:t>
            </w:r>
          </w:p>
          <w:p>
            <w:pPr>
              <w:pStyle w:val="Normal"/>
              <w:ind w:left="1735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tekst jedn. Dz. U. z 2024. 725)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Zakres kontroli obejmuje sprawdzenie:</w:t>
            </w:r>
          </w:p>
        </w:tc>
      </w:tr>
      <w:tr>
        <w:trPr>
          <w:trHeight w:val="189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a zaleceń z poprzednich kontroli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ów budynku, budowli i instalacji narażonych na szkodliwe wpływy atmosferyczne i niszczące działania czynników występujących podczas użytkowania budynku, których uszkodzenia mogą powodować zagrożenie dla: bezpieczeństwa osób, środowiska oraz konstrukcji budynku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i i urządzeń służących ochronie środowiska,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i gazowych. 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kontroli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……………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.…………………………………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tępnej kontroli: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 zespołu przeprowadzającego kontrolę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 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budowla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sanitar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elektrycz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Przy  udziale przedstawiciel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dministrator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Informacje ogólne o obiekcie budowlanym: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zwolenie na użytkowani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budowy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wierzchnia  zabudowy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ierzchnia użytkowa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obiektu: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nizon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iekt użytkowany zgodnie z przeznaczeniem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biekt objęty opieką konserwatorską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batur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sokość / ilość kondygn.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m / 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efa ochronn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a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ymagana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wiona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stanowiona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zar ograniczonego użytkowani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y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ymagan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wion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stanowiony</w:t>
            </w:r>
          </w:p>
        </w:tc>
      </w:tr>
      <w:tr>
        <w:trPr>
          <w:trHeight w:val="984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dzaj konstrukcji 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lowa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murowana   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drewniana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żelbet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a:   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1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posażenie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dy dymowe, spalinowe, wentylacyjne* - grawitacyjn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dy dymowe, spalinowe, wentylacyjne* - ciąg jest wymuszony mechaniczni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alacja gazowa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alacje i urządzenia służące ochronie środowiska: 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 xml:space="preserve">Sprawdzenie wykonania zaleceń z poprzedniej  kontroli: </w:t>
            </w:r>
          </w:p>
        </w:tc>
      </w:tr>
      <w:tr>
        <w:trPr>
          <w:trHeight w:val="663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 rozpoczęciem kontroli zapoznano się z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łami z poprzednich kontroli: ………………………………………………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dnia   …….…..……… przeprowadzonej przez: 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18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mi dokumentami mającymi znaczenie dla oceny stanu technicznego: ……………………………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eni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wykonania zaleceń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244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Ustalenia oraz wnioski po sprawdzeniu stanu technicznego:</w:t>
            </w:r>
          </w:p>
        </w:tc>
      </w:tr>
      <w:tr>
        <w:trPr>
          <w:trHeight w:val="463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rakcie kontroli ustalono:</w:t>
            </w:r>
          </w:p>
        </w:tc>
      </w:tr>
      <w:tr>
        <w:trPr>
          <w:trHeight w:val="772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, sposób wykonania, mocowania, wyposażenie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zużycia, uszkodzen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u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[%]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wnętrzne warstwy przegród zewnętrznych 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i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y ścian zewnętrznych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zyms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yki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ar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kony, logg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ustrad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ądzenia i instalacje zamocowane do ścian i dachu 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ldy, reklam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tor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ycie dachowe i elementy odwodnie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cie dachu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, ławy kominiarsk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pust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e i urządzenia służące ochronie środowisk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sanitarn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deszczow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bezodpływ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do oczyszczania ścieków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filtru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ygłusza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jścia przyłączy instalacyjnych przez ściany budynków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elementy, urządzenia, instalacje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tyka obiektu i jego otocze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WNIOSKI KOŃCOWE: </w:t>
            </w:r>
          </w:p>
        </w:tc>
      </w:tr>
      <w:tr>
        <w:trPr>
          <w:trHeight w:val="548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dzenie spełnienia przez obiekt, podstawowych wymogów pod względe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żytkowania zgodnie z przeznaczenie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zpieczeństwa użytkowa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ków higieniczno-sanitarnych i zdrowot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hrony środowisk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zkodzeń biologicz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tkowania w sposób zag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ciu lub zdrowiu ludzi i bezpie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wa mie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u technicz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odowania swym wyg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m oszpecenie otocze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Stan techniczny budynku </w:t>
            </w: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zapewnia / nie zapewnia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* dalsze, bezpieczne jego użytkowanie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76"/>
              <w:ind w:left="180" w:hanging="5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obec stwierdzenia uszkodzeń lub braków, które mogą spowodować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grożenie życia lub zdrowia ludzi, bezpieczeństwa mienia lub środowiska, a w szczególności katastrofę budowlaną, pożar, wybuch, porażenie prądem elektrycznym albo zatrucie gazem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a dokonująca kontroli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podstawie art. 70 ust. 2 ustawy Prawo budowlane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ezwłocznie prześle kopię niniejszego protokółu do właściwego terytorialnie Wojewódzkiego Inspektora Nadzoru Budowlan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*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celu usunięcia zagrożenia dla ludzi lub mienia należy niezwłocznie wykonać:</w:t>
            </w:r>
          </w:p>
        </w:tc>
      </w:tr>
      <w:tr>
        <w:trPr>
          <w:trHeight w:val="835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Zalecenia w zakresie:</w:t>
            </w:r>
          </w:p>
        </w:tc>
      </w:tr>
      <w:tr>
        <w:trPr>
          <w:trHeight w:val="331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ycji / remontów / konserwacji / napraw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kolejności wykonywania oraz szacunkowy ich koszt wykonania</w:t>
            </w:r>
          </w:p>
        </w:tc>
      </w:tr>
      <w:tr>
        <w:trPr>
          <w:trHeight w:val="835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Oświadczenie osób przeprowadzających kontrolę:</w:t>
            </w:r>
          </w:p>
        </w:tc>
      </w:tr>
      <w:tr>
        <w:trPr>
          <w:trHeight w:val="681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świadczamy, iż ustalenia zawarte w protokóle są zgodne ze stanem faktycznym.</w:t>
            </w:r>
          </w:p>
        </w:tc>
      </w:tr>
      <w:tr>
        <w:trPr>
          <w:trHeight w:val="1125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ogólnobudowlanej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sanitarnej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elektrycznej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Załączniki do protokołu </w:t>
            </w:r>
          </w:p>
        </w:tc>
      </w:tr>
      <w:tr>
        <w:trPr>
          <w:trHeight w:val="702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0"/>
              </w:rPr>
              <w:t>np. protokoły pomiarów, kserokopie uprawnień do wykonywania kontroli, dokumentacja fotograficzna wykonana w toku kontroli,  (elementów zewnętrznych, wewnętrznych i konstrukcyjnych)</w:t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0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Zapoznałem się:</w:t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35"/>
        <w:gridCol w:w="4535"/>
      </w:tblGrid>
      <w:tr>
        <w:trPr>
          <w:trHeight w:val="1125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ind w:left="408" w:hanging="408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ADMINISTRATOR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twierdzam zgodność danych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jętych w pkt. II **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ódca / Komendant WOG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(</w:t>
            </w:r>
            <w:r>
              <w:rPr>
                <w:rFonts w:cs="Arial" w:ascii="Arial" w:hAnsi="Arial"/>
                <w:i/>
                <w:sz w:val="16"/>
                <w:szCs w:val="20"/>
              </w:rPr>
              <w:t>podpis oraz pieczątka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Objaśnienia:</w:t>
      </w:r>
    </w:p>
    <w:p>
      <w:pPr>
        <w:pStyle w:val="Normal"/>
        <w:jc w:val="both"/>
        <w:rPr>
          <w:rFonts w:ascii="Arial" w:hAnsi="Arial" w:cs="Arial"/>
          <w:bCs/>
          <w:iCs/>
          <w:szCs w:val="26"/>
        </w:rPr>
      </w:pPr>
      <w:r>
        <w:rPr>
          <w:rFonts w:cs="Arial" w:ascii="Arial" w:hAnsi="Arial"/>
          <w:sz w:val="20"/>
          <w:szCs w:val="16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** potwierdzenie w przypadku realizacji kontroli systemem zleconym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6"/>
        </w:rPr>
        <w:t>Protokół wykonano w 2 egz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Egz. nr 1 – Zarządca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6"/>
        </w:rPr>
        <w:t>Egz. nr 2 – Administrator</w:t>
      </w:r>
    </w:p>
    <w:sectPr>
      <w:footerReference w:type="default" r:id="rId2"/>
      <w:type w:val="nextPage"/>
      <w:pgSz w:w="11906" w:h="16838"/>
      <w:pgMar w:left="851" w:right="851" w:gutter="0" w:header="0" w:top="674" w:footer="4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96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ustep1">
    <w:name w:val="akapitustep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29:00Z</dcterms:created>
  <dc:creator>vista</dc:creator>
  <dc:description/>
  <cp:keywords/>
  <dc:language>en-US</dc:language>
  <cp:lastModifiedBy>Gniot Joanna</cp:lastModifiedBy>
  <cp:lastPrinted>2024-09-17T10:27:00Z</cp:lastPrinted>
  <dcterms:modified xsi:type="dcterms:W3CDTF">2024-09-17T08:29:00Z</dcterms:modified>
  <cp:revision>10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MAu7NJUjzuL/0c3gzM1lgZpcf/bpUEx</vt:lpwstr>
  </property>
  <property fmtid="{D5CDD505-2E9C-101B-9397-08002B2CF9AE}" pid="8" name="docIndexRef">
    <vt:lpwstr>ff4a1792-e350-405b-a73c-f33e4255f437</vt:lpwstr>
  </property>
  <property fmtid="{D5CDD505-2E9C-101B-9397-08002B2CF9AE}" pid="9" name="s5636:Creator type=IP">
    <vt:lpwstr>10.60.108.97</vt:lpwstr>
  </property>
  <property fmtid="{D5CDD505-2E9C-101B-9397-08002B2CF9AE}" pid="10" name="s5636:Creator type=author">
    <vt:lpwstr>vista</vt:lpwstr>
  </property>
  <property fmtid="{D5CDD505-2E9C-101B-9397-08002B2CF9AE}" pid="11" name="s5636:Creator type=organization">
    <vt:lpwstr>MILNET-Z</vt:lpwstr>
  </property>
</Properties>
</file>