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b/>
          <w:sz w:val="20"/>
          <w:szCs w:val="20"/>
        </w:rPr>
        <w:t>Znak sprawy: ZP.382.5.202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Tel. i fax:         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/>
      </w:pPr>
      <w:r>
        <w:rPr>
          <w:b/>
          <w:bCs/>
          <w:sz w:val="22"/>
          <w:szCs w:val="22"/>
        </w:rPr>
        <w:t>Uzdrowiska Goczałkowice – Zdrój Sp. o.o.</w:t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siedzibą w Goczałkowicach-Zdroju</w:t>
      </w:r>
    </w:p>
    <w:p>
      <w:pPr>
        <w:pStyle w:val="TextBodyIndent"/>
        <w:ind w:left="2832" w:hanging="0"/>
        <w:rPr/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 xml:space="preserve">wyposażenie nowo wyremontowanego budynku „Starej Pijalni” w meble i sprzęt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</w:t>
        <w:tab/>
        <w:t xml:space="preserve">Deklarujemy 24 miesięczny termin  gwarancji oferowanego przedmiotu zamówienia, licząc od dnia podpisania bez uwag protokołu odbioru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</w:rPr>
        <w:t xml:space="preserve">3. Deklarujemy nie krótszy niż </w:t>
      </w:r>
      <w:r>
        <w:rPr/>
        <w:t>30 dniowy termin płatności od daty doręczenia Zamawiającemu prawidłowo wystawionej faktury VAT. Wydanie pojazdu nastąpi w siedzibie dealera po uznaniu jego rachunku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 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/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>cały zaoferowany przez nas asortyment spełnia wymagania Zamawiającego szczegółowo określone w dokumentach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0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34"/>
        <w:gridCol w:w="2775"/>
        <w:gridCol w:w="244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/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3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Calibri"/>
      <w:b/>
      <w:color w:val="0020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color w:val="00206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Calib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23:00Z</dcterms:created>
  <dc:creator>Radca Prawny</dc:creator>
  <dc:description/>
  <cp:keywords/>
  <dc:language>en-US</dc:language>
  <cp:lastModifiedBy>Aurelia Wójcik</cp:lastModifiedBy>
  <cp:lastPrinted>2021-03-25T13:26:00Z</cp:lastPrinted>
  <dcterms:modified xsi:type="dcterms:W3CDTF">2023-03-13T07:42:00Z</dcterms:modified>
  <cp:revision>7</cp:revision>
  <dc:subject/>
  <dc:title>Załącznik nr 1</dc:title>
</cp:coreProperties>
</file>