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SPECYFIKACJA TECHNICZNA WYKONANIA i ODBIORU ROBÓT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val="pl-PL" w:eastAsia="pl-PL" w:bidi="ar-SA"/>
        </w:rPr>
        <w:t>Remonty i bieżąca konserwacja dróg gruntowych w Gminie Września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 CPV 45233141-9 – Bieżąca konserwacja dróg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1. WSTĘP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1. Przedmiot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em niniejszej ST są wymagania dotyczące wykonania i odbioru robót związanych z wykonaniem bieżącymi remontami i konserwacją nawierzchni dróg gruntowych na terenie Gminy Września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1.2. Zakres robót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 odbiorem prac związanych z bieżącą konserwacją nawierzchni dróg gruntowych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1.3. Określenia podstawowe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roboty drogowe – wszystkie prace związane z wykonaniem bieżącej konserwacji nawierzchni drogowych zgodnie z ustaleniami zleceń,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ykonawca – osoba lub organizacja wykonująca powyższe roboty,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procedura – dokument zapewniający jakość; definiujący jak, kiedy, gdzie i kto wykonuje i kontroluje poszczególne operacje robocze; procedura może być zastąpiona normami, aprobatami technicznymi i instrukcjami,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bieżąca konserwacja drogi leśnej - miejsca ubytków, dziur, kolein należy wypełnić dowiezionym kruszywem, w miarę potrzeb przed wypełnieniem należy usunąć stagnującą wodę i luźne błoto, oraz miejscowo uwałować i wyprofilować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1.4. Ogólne wymagania dotyczące zakresu robót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akresie bieżącej konserwacji dróg leśnych przewiduje się następującą technologię wykonania robót: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usunięcie stagnującej wody i luźnego błota,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yrównanie profilu podłoża gruntowego z jego zagęszczeniem,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transporcie kruszywa do miejsca wyładunku,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echanicznym wyładunku kruszywa o frakcji 0 – 63 mm i wstępnym rozścieleniu,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mechanicznym wyprofilowaniu rozścielonego kruszywa równiarką samojezdną o min. mocy 100 KM,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zagęszczenie rozścielonego kruszywa samojezdnym walcem wibracyjnym 7,5 Mg na naprawianych odcinkach dróg,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uzupełnienie i wyprofilowanie obustronnego pobocza ziemnego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gęszczenie należy uznać za dostateczne, gdy nie występują ślady po przejeździe sprzętu zagęszczającego. Należy je wykonywać przy optymalnym uwilgotnieniu gruntu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yższa technologia dotyczy wszystkich ubytków, głębokich a także na gruntach podmokłych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robót będzie przestrzegał przepisów ochrony przeciwpożarowej i będzie odpowiedzialny za wszelkie straty spowodowane pożarem wywołanym jako rezultat realizacji robót, albo przez pracowników Wykonawcy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czas realizacji robót Wykonawca będzie przestrzegać przepisów bezpieczeństwa i higieny pracy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</w:rPr>
        <w:t xml:space="preserve">1.5. Ogólne wymagania dotyczące stosowanych materiałów do prac z zakresu konserwacji dróg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 xml:space="preserve">Do wykonania bieżącej konserwacji nawierzchni dróg należy użyć tłucznia KŁSM frakcji 0 - 63 mm. </w:t>
      </w:r>
      <w:r>
        <w:rPr>
          <w:rFonts w:cs="Arial" w:ascii="Arial" w:hAnsi="Arial"/>
          <w:b/>
          <w:i w:val="false"/>
          <w:strike w:val="false"/>
          <w:dstrike w:val="false"/>
          <w:color w:val="000000"/>
          <w:sz w:val="18"/>
          <w:szCs w:val="18"/>
          <w:u w:val="none"/>
        </w:rPr>
        <w:t>Zamawiający dopuszcza możliwości użycia kruszywa betonowego z recyklingu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okazać w stosunku do użytych materiałów certyfikat na kruszywo (deklarację zgodności) - zgodność z Polską Normą PN-EN 13242, PN-EN 13043 lub równoważną (np. PN-S-06102)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arczone kruszywo drogowe powinno mieć optymalne (ciągłe) uziarnienie, nie może zawierać zanieczyszczeń mogących uszkodzić pojazdy poruszające się po drogach, a także innych zanieczyszczeń (tworzywa sztuczne, guma, metale) oraz nie może zawierać elementów szkodliwych dla środowiska (materiały toksyczne, azbest, popioły z pieców domowych itp.)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2. SPRZĘT I TRANSPORT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1. Sprzęt stosowany do wykonania naprawy nawierzchni dróg gruntowych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przystępujący do wykonania konserwacji nawierzchni drogi będzie korzystał z następującego sprzętu: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ładowarka, koparko-ładowarka do rozładunku kruszywa i rozgarnięcia go o poj. łyżki 0,5-1 m3,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równiarka samojezdna do profilowania nawierzchni drogi ≥ 100 KM,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alec samojezdny wibracyjny ≥ 7,5 Mg,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alec statyczny 6 Mg,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zagęszczarka wibracyjna spalinowa 70-90 m3/h,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ręczny sprzęt do drobnych robót naprawczych, jak łopaty, oskardy, grabie, itp.,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samochód samowyładowczy lub ciągnik z przyczepą o ładowności 10-30 Mg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2.2. Transport materiałów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uszywo należy dostarczać środkami transportu typu samochody samowyładowcze, ciągniki z przyczepami w warunkach zabezpieczających je przed zanieczyszczeniem, zmieszaniem z innym materiałem, nadmiernym wysuszeniem i zawilgoceniem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ransport kruszywa nie może odbywać się w sposób powodujący niszczenie dróg gruntowych, czy też dróg publicznych. Stwierdzone przez Zamawiającego uszkodzenia, Wykonawca robót będzie zobowiązany usunąć na swój własny koszt, tak aby przywrócić je do stanu pierwotnego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3. WYKONANIE ROBÓT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3.1. Zasady wykonywania robót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sób wykonania robót przy bieżącej konserwacji nawierzchni dróg powinien być zgodny z ustaleniami i ST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3.2. Roboty przygotowawcze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 przystąpieniem do robót należy, na podstawie oględzin, ST lub wskazań osoby wyznaczonej przez Zamawiającego: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ustalić lokalizację terenu robót,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oszacować zakres prac i przyjętą w opisie przedmiotu zamówienia i ST technologię,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skazane jest aby Wykonawca dokonał wizji lokalnej w miejscu gdzie ma być dostarczone kruszywo celem dobrania właściwych środków transportu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3. Nawiezienie kruszywa i wypełnianie ubytków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leży zastosować odpowiednią, wskazaną przez Zamawiającego w opisie przedmiotu zamówienia technologię, tj.: wypełnienie ubytków nawierzchni, kolein wybojów dowiezionym kruszywem drogowym zgodnie z obowiązującymi technologiami i wiedzą z zakresu budownictwa drogowego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KONTROLA JAKOŚCI ROBÓT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1. Badania wykonanych robót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 zakończeniu robót należy sprawdzić wizualnie: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ygląd zewnętrzny wykonanej naprawy nawierzchni,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stopień zagęszczenia należy uznać za prawidłowy, gdy nie występują ślady po przejeździe sprzętu zagęszczającego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OBMIAR ROBÓT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1. Jednostka obmiarowa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 xml:space="preserve">Jednostką obmiarową i rozliczeniową jest tona [t.] nawiezionego i zagospodarowanego zgodnie z niniejszą dokumentacją właściwego kruszywa, na szacunkowej powierzchni oraz długości wskazanej w przedmiarze robót, zgodnie z lokalizacją wskazaną przez Zamawiającego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>Wykonawca zobowiązany jest dostarczyć do każdego ładunku (dostawy kruszywa) dokument WZ oryginał lub kopię z adnotacją „</w:t>
      </w:r>
      <w:r>
        <w:rPr>
          <w:rFonts w:cs="Arial" w:ascii="Arial" w:hAnsi="Arial"/>
          <w:b w:val="false"/>
          <w:i/>
          <w:strike w:val="false"/>
          <w:dstrike w:val="false"/>
          <w:color w:val="000000"/>
          <w:sz w:val="18"/>
          <w:szCs w:val="18"/>
          <w:u w:val="none"/>
        </w:rPr>
        <w:t>za zgodność z oryginałem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 xml:space="preserve">” potwierdzający ilość dostarczonego kruszywa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. ODBIÓR ROBÓT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uznaje się za wykonane zgodnie z ustalonym zakresem, opisem przedmiotu zamówienia, ST i SWZ po sporządzeniu i podpisaniu przez Wykonawcę i Zamawiającego (bez jego uwag) protokołu końcowego odbioru robót, który będzie podstawą do zapłaty za wykonanie całości przedmiotu zamówienia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iem do protokołu będą dokumenty WZ (oryginały lub kopie z adnotacją „za zgodność z oryginałem”) potwierdzające ilość dostarczonego kruszywa, zaakceptowane przez przedstawiciela Zamawiającego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. PRZEPISY ZWIĄZANE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rmy: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PN-EN 13242 - Kruszywa do niezwiązanych i hydraulicznie związanych materiałów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osowanych w obiektach budowlanych i budownictwie drogowym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PN-EN 13043 - Kruszywa do mieszanek bitumicznych i powierzchniowych utrwaleń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osowanych na drogach, lotniskach i innych powierzchniach przeznaczonych do ruchu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PN-S-06102 - Drogi samochodowe - Podbudowy z kruszyw stabilizowanych mechanicznie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Inne normy równoważne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020" w:right="1020" w:gutter="0" w:header="0" w:top="964" w:footer="0" w:bottom="96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NSimSun" w:cs="Lucida Sans"/>
      <w:color w:val="000000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27:00Z</dcterms:created>
  <dc:creator>Goliat</dc:creator>
  <dc:description/>
  <dc:language>en-US</dc:language>
  <cp:lastModifiedBy/>
  <dcterms:modified xsi:type="dcterms:W3CDTF">2025-01-02T16:05:20Z</dcterms:modified>
  <cp:revision>1</cp:revision>
  <dc:subject/>
  <dc:title>NAPRAWA DRÓG GRUNTOWYCH LEŚNYCH</dc:title>
</cp:coreProperties>
</file>