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>ZAKUP OLEJÓW DO POJAZDÓW EKSPLOATOWANYCH PRZEZ POLICJĘ W WOJ. POMORSKI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08" w:hanging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ferujemy wykonanie przedmiotu zamówienia w zakresie objętym specyfikacją warunków zamówienia zgodnie z formularzem asortymentowo-cenowym zawartym w tabeli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u w:val="single"/>
        </w:rPr>
        <w:t>za cenę brutto</w:t>
      </w:r>
      <w:r>
        <w:rPr>
          <w:rFonts w:eastAsia="Calibri" w:cs="Arial" w:ascii="Arial" w:hAnsi="Arial"/>
          <w:b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ZAMÓWIENIA………………………………………………….………ZŁ BRU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(zał. nr 1 +10% na </w:t>
      </w:r>
      <w:r>
        <w:rPr>
          <w:rFonts w:cs="Arial" w:ascii="Arial" w:hAnsi="Arial"/>
          <w:b/>
          <w:color w:val="FF0000"/>
          <w:sz w:val="22"/>
          <w:szCs w:val="22"/>
        </w:rPr>
        <w:t>produkty nieujęte w głównym wykazie asortymentowym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Kryteria pozacenow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 xml:space="preserve">Wykonawca w złożonej ofercie oferuje </w:t>
      </w:r>
      <w:r>
        <w:rPr>
          <w:rFonts w:eastAsia="Calibri" w:cs="Arial" w:ascii="Arial" w:hAnsi="Arial"/>
          <w:b/>
          <w:bCs/>
          <w:i/>
          <w:lang w:eastAsia="en-US"/>
        </w:rPr>
        <w:t xml:space="preserve">(podać ilość) </w:t>
      </w:r>
      <w:r>
        <w:rPr>
          <w:rFonts w:eastAsia="Calibri" w:cs="Arial" w:ascii="Arial" w:hAnsi="Arial"/>
          <w:b/>
          <w:bCs/>
          <w:lang w:eastAsia="en-US"/>
        </w:rPr>
        <w:t>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……</w:t>
      </w:r>
      <w:r>
        <w:rPr>
          <w:rFonts w:eastAsia="Calibri" w:cs="Arial" w:ascii="Arial" w:hAnsi="Arial"/>
          <w:b/>
          <w:bCs/>
          <w:lang w:eastAsia="en-US"/>
        </w:rPr>
        <w:t>.… szt. poz. asortymentowych producentów punktowanych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…</w:t>
      </w:r>
      <w:r>
        <w:rPr>
          <w:rFonts w:eastAsia="Calibri" w:cs="Arial" w:ascii="Arial" w:hAnsi="Arial"/>
          <w:b/>
          <w:bCs/>
          <w:lang w:eastAsia="en-US"/>
        </w:rPr>
        <w:t xml:space="preserve">....... szt. poz. asortymentowych producentów innych niż </w:t>
      </w:r>
      <w:r>
        <w:rPr>
          <w:rFonts w:cs="Arial" w:ascii="Arial" w:hAnsi="Arial"/>
          <w:b/>
          <w:color w:val="000000"/>
        </w:rPr>
        <w:t xml:space="preserve">wymienionych w </w:t>
      </w:r>
      <w:r>
        <w:rPr>
          <w:rFonts w:eastAsia="Calibri" w:cs="Arial" w:ascii="Arial" w:hAnsi="Arial"/>
          <w:b/>
        </w:rPr>
        <w:t>formularzu asortymentowo-cenowym zawartym w tabeli w punkcie 25 niniejszego dokumentu</w:t>
      </w:r>
      <w:r>
        <w:rPr>
          <w:rFonts w:eastAsia="Calibri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sokość upustu w % na produkty nieobjęte zamówieniem podstawowym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3536242509"/>
      <w:bookmarkStart w:id="2" w:name="__Fieldmark__0_3536242509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536242509"/>
      <w:bookmarkStart w:id="4" w:name="__Fieldmark__1_3536242509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93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color w:val="000000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Dostawa olejów do pojazdów i do motocykli</w:t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183"/>
        <w:gridCol w:w="1685"/>
        <w:gridCol w:w="753"/>
        <w:gridCol w:w="1284"/>
        <w:gridCol w:w="1550"/>
        <w:gridCol w:w="1330"/>
        <w:gridCol w:w="1394"/>
        <w:gridCol w:w="1470"/>
        <w:gridCol w:w="1383"/>
        <w:gridCol w:w="1417"/>
      </w:tblGrid>
      <w:tr>
        <w:trPr>
          <w:trHeight w:val="6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ortyment i jego parametry fizykochemicz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owany Producent n/w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w litrach (2 lata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opakowan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towany okres zastosowani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 zł/lit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z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x7 +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owany producent </w:t>
            </w:r>
            <w:r>
              <w:rPr>
                <w:rFonts w:cs="Arial" w:ascii="Arial" w:hAnsi="Arial"/>
                <w:b/>
                <w:sz w:val="20"/>
                <w:szCs w:val="20"/>
              </w:rPr>
              <w:t>punktowany</w:t>
            </w:r>
            <w:r>
              <w:rPr>
                <w:rFonts w:cs="Arial" w:ascii="Arial" w:hAnsi="Arial"/>
                <w:sz w:val="20"/>
                <w:szCs w:val="20"/>
              </w:rPr>
              <w:t xml:space="preserve"> z kolumny nr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wskazać jednego producenta z kolumny nr 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erowany producent </w:t>
            </w:r>
            <w:r>
              <w:rPr>
                <w:rFonts w:cs="Arial" w:ascii="Arial" w:hAnsi="Arial"/>
                <w:b/>
                <w:sz w:val="20"/>
                <w:szCs w:val="20"/>
              </w:rPr>
              <w:t>równoważn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skazać jednego producen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Uniwersalny, wielosezonowy olej silnikowy syntetyczny 5W/30 do nowoczesnych silników z zapłonem iskrowym (benzynowym) lub równoważny</w:t>
            </w:r>
          </w:p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: 5W/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: SN lub wyżs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A: C3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 xml:space="preserve">Wymagane jest aby produkt posiadał aprobaty producentów:                                 VW 504.00/507.00 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strol , Shell, Mobil, Total , Valvol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210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Uniwersalny, wielosezonowy olej silnikowy syntetyczny 0W/20 stosowany zwłaszcza w wysokoprężnych silnikach Diesla i benzynowych, montowanych w najnowszych modelach samochodów osobowych, terenowych i furgonach, z turbodoładowaniem, wyposażonymi w systemy oczyszczania spalin (filtr cząstek stałych) lub równoważ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E: 0W/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I: SN lub wyżs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A: C5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magane jest aby produkt posiadał aprobaty producentów:                                 VW 508.00/509.00 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ell, Mobil Total , Motu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210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Uniwersalny, wielosezonowy olej silnikowy syntetyczny 5W/40 stosowany zwłaszcza w wysokoprężnych silnikach Diesla i benzynowych, montowanych w najnowszych modelach samochodów osobowych, terenowych i furgonach, z turbodoładowaniem, wyposażonymi w systemy oczyszczania spalin (filtr cząstek stałych) lub równoważ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: 5W/4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: SN/CF lub wyżs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A: C3  lub wyższ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kt posiada aprobaty producentów: MB 229.51/229.31 , VW 502.00/505.00/505.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ell, Mobil, Motul, Total, Castro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210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0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Wielosezonowy olej przekładniowy syntetyczny 75W/90 o szerokim zakresie zastosowania do wszystkich skrzyń biegów samochodowych oraz do hipoidalnych przekładni głównych, przekładni kierowniczych, tylnych mostów, skrzyń pośrednich  oraz mechanizmów różnicowych lub równoważ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: 75W/9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I: GL-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venol, Shell, Mobil, Tota, Motu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5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Uniwersalny, wielosezonowy olej silnikowy syntetyczny 10W/60 przeznaczony do nowoczesnych silników Diesla i benzynowych o najwyższej mocy wykorzystywanych w amatorskich i wyczynowych sportach motorowych lub równoważ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 10W/6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I:  SN  lub wyższ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EA A3/B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strol , Shell, Mobil, Elf, Tota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-5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Olej do silnikowy do czterosuwowych silników motocyklowych, lub równoważn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E: 10W/4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I: S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lvoline, Motu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5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elosezonowy olej przekładniowy mineralny 80W/90 o szerokim zakresie zastosowania w skrzyniach biegów samochodowych (m.in. do smarowania przekładni pojazdów mechanicznych pracujących w trudnych warunkach) </w:t>
            </w: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lub równoważny</w:t>
            </w:r>
          </w:p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: 80W/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: GL-5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ell, Mobil, Elf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- 5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lej do wspomagania układów kierowniczych, przekładni automatycznych oraz innych systemów sterowanych hydraulicznie </w:t>
            </w: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lub równoważn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pełniający wymagania DEXTRON III G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tul, Febi, Castrol  LiQUI MOl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ej do wspomagania układów kierowniczych, przekładni automatycznych oraz innych systemów sterowanych hydraulicznie</w:t>
            </w: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 xml:space="preserve"> lub równoważn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łniający wymagania DEXTRON II D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tul, Febi, Castrol  LiQUI MOl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lej do przekładni automatycznych,  </w:t>
            </w: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lub równoważn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pełniający wymagania ATF SP-IV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venol, Febi, Castrol  LiQUI MOl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lej do wspomagania zielony - stosowany w pojazdach marki Opel,BMW,VW Skod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 równoważn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łniający wymagania  VW TL 521 46 , BMW 83 29 0 429 57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i, Valvolin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ej do automatycznych skrzyń bieg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 równoważ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łniający wymagania G O52 182 A2 i MB 226.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i, Vaic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 poz. 1-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zamówienia zwiększona o 10% na produkty nieobjęte zamówieniem podstawowy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 POZ. 1-12 + 10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0"/>
        <w:textAlignment w:val="baseline"/>
        <w:outlineLvl w:val="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0"/>
        <w:textAlignment w:val="baseline"/>
        <w:outlineLvl w:val="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i w:val="false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Internet</cp:lastModifiedBy>
  <cp:lastPrinted>2023-12-13T10:11:00Z</cp:lastPrinted>
  <dcterms:modified xsi:type="dcterms:W3CDTF">2024-11-07T11:38:00Z</dcterms:modified>
  <cp:revision>16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