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SPIS ZAWARTOŚCI OPRAC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Opis technic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sz w:val="22"/>
        </w:rPr>
      </w:pPr>
      <w:r>
        <w:rPr>
          <w:sz w:val="22"/>
        </w:rPr>
        <w:t>Rysunk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zagospodarowanie teren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rzut piwnic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rzut  parte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rzut I pięt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rzut II pięt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rzut III pięt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rPr>
          <w:sz w:val="22"/>
        </w:rPr>
      </w:pPr>
      <w:r>
        <w:rPr>
          <w:sz w:val="22"/>
        </w:rPr>
        <w:t>wizualizacje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PIS TECHNICZNY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Dane podstaw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Przedmiot opracowania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Przedmiotem opracowania jest koncepcja konsolidacji obiektów Kujawsko-Pomorskiego Centrum Pulmonologii w Bydgoszczy przy ul. Seminaryjnej 1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Zamawiający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Kujawsko-Pomorskie Centrum Pulmonologii w Bydgoszczy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ul. Seminaryjna 1, 85-326 Bydgoszcz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Podstawa opracowania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/>
      </w:pPr>
      <w:r>
        <w:rPr>
          <w:rFonts w:eastAsia="Standard Symbols L;Times New Roman"/>
          <w:b w:val="false"/>
          <w:sz w:val="24"/>
          <w:szCs w:val="24"/>
        </w:rPr>
        <w:tab/>
        <w:tab/>
        <w:t>•</w:t>
      </w:r>
      <w:r>
        <w:rPr>
          <w:b w:val="false"/>
          <w:sz w:val="24"/>
          <w:szCs w:val="24"/>
        </w:rPr>
        <w:t xml:space="preserve">  Mapa sytuacyjno – wysokościowa w skali 1:500 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ind w:left="851" w:hanging="0"/>
        <w:jc w:val="left"/>
        <w:rPr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>•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Inwentaryzacja budynków istniejących 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  <w:r>
        <w:rPr>
          <w:rFonts w:eastAsia="Standard Symbols L;Times New Roman"/>
          <w:b w:val="false"/>
          <w:sz w:val="24"/>
          <w:szCs w:val="24"/>
        </w:rPr>
        <w:t>•  Koncepcja przebudowy i rozbudowy obiektów szpitala, Bydgoszcz 2005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  <w:r>
        <w:rPr>
          <w:rFonts w:eastAsia="Standard Symbols L;Times New Roman"/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 xml:space="preserve">  Wytyczne i uzgodnienia Zamawiającego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ab/>
        <w:tab/>
        <w:t>•</w:t>
      </w:r>
      <w:r>
        <w:rPr>
          <w:b w:val="false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  <w:lang w:bidi="zxx"/>
        </w:rPr>
        <w:t xml:space="preserve">Normy i przepisy 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>
          <w:b/>
        </w:rPr>
        <w:t xml:space="preserve">Wskaźniki powierzchniowe i kubatura 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792" w:hanging="0"/>
        <w:rPr>
          <w:b/>
          <w:b/>
        </w:rPr>
      </w:pPr>
      <w:r>
        <w:rPr>
          <w:b/>
        </w:rPr>
        <w:tab/>
        <w:tab/>
        <w:t>Budynek G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• powierzchnia zabudowy</w:t>
        <w:tab/>
        <w:tab/>
        <w:tab/>
        <w:t>1.560 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ab/>
        <w:tab/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  <w:r>
        <w:rPr>
          <w:rFonts w:eastAsia="Standard Symbols L;Times New Roman"/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powierzchnia</w:t>
      </w:r>
      <w:r>
        <w:rPr>
          <w:rFonts w:eastAsia="Standard Symbols L;Times New Roman"/>
          <w:b w:val="false"/>
          <w:sz w:val="24"/>
          <w:szCs w:val="24"/>
        </w:rPr>
        <w:t xml:space="preserve"> całkowita</w:t>
        <w:tab/>
        <w:tab/>
        <w:tab/>
        <w:t>4.279 m</w:t>
      </w:r>
      <w:r>
        <w:rPr>
          <w:rFonts w:eastAsia="Standard Symbols L;Times New Roman"/>
          <w:b w:val="false"/>
          <w:sz w:val="24"/>
          <w:szCs w:val="24"/>
          <w:vertAlign w:val="superscript"/>
        </w:rPr>
        <w:t>2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ab/>
        <w:tab/>
        <w:tab/>
        <w:t xml:space="preserve">• </w:t>
      </w:r>
      <w:r>
        <w:rPr>
          <w:b w:val="false"/>
          <w:sz w:val="24"/>
          <w:szCs w:val="24"/>
        </w:rPr>
        <w:t>powierzchnia</w:t>
      </w:r>
      <w:r>
        <w:rPr>
          <w:rFonts w:eastAsia="Standard Symbols L;Times New Roman"/>
          <w:b w:val="false"/>
          <w:sz w:val="24"/>
          <w:szCs w:val="24"/>
        </w:rPr>
        <w:t xml:space="preserve"> netto</w:t>
        <w:tab/>
        <w:tab/>
        <w:tab/>
        <w:tab/>
        <w:t>3.637 m</w:t>
      </w:r>
      <w:r>
        <w:rPr>
          <w:rFonts w:eastAsia="Standard Symbols L;Times New Roman"/>
          <w:b w:val="false"/>
          <w:sz w:val="24"/>
          <w:szCs w:val="24"/>
          <w:vertAlign w:val="superscript"/>
        </w:rPr>
        <w:t>2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ab/>
        <w:tab/>
        <w:tab/>
        <w:t>• kubatura</w:t>
        <w:tab/>
        <w:tab/>
        <w:tab/>
        <w:tab/>
        <w:tab/>
        <w:t>15.950 m</w:t>
      </w:r>
      <w:r>
        <w:rPr>
          <w:rFonts w:eastAsia="Standard Symbols L;Times New Roman"/>
          <w:b w:val="false"/>
          <w:sz w:val="24"/>
          <w:szCs w:val="24"/>
          <w:vertAlign w:val="superscript"/>
        </w:rPr>
        <w:t>3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ab/>
        <w:tab/>
        <w:tab/>
      </w:r>
      <w:r>
        <w:rPr>
          <w:rFonts w:eastAsia="Standard Symbols L;Times New Roman"/>
          <w:sz w:val="24"/>
          <w:szCs w:val="24"/>
        </w:rPr>
        <w:t>Garaż zagłębiony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• powierzchnia zabudowy</w:t>
        <w:tab/>
        <w:tab/>
        <w:tab/>
        <w:t>2.150 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ab/>
        <w:tab/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  <w:tab/>
        <w:tab/>
        <w:tab/>
        <w:t>• kubatura</w:t>
        <w:tab/>
        <w:tab/>
        <w:tab/>
        <w:tab/>
        <w:tab/>
        <w:t>8.600 m</w:t>
      </w:r>
      <w:r>
        <w:rPr>
          <w:rFonts w:eastAsia="Standard Symbols L;Times New Roman"/>
          <w:b w:val="false"/>
          <w:sz w:val="24"/>
          <w:szCs w:val="24"/>
          <w:vertAlign w:val="superscript"/>
        </w:rPr>
        <w:t>3</w:t>
      </w:r>
    </w:p>
    <w:p>
      <w:pPr>
        <w:pStyle w:val="WWTekstpodstawowy2"/>
        <w:tabs>
          <w:tab w:val="clear" w:pos="708"/>
          <w:tab w:val="left" w:pos="284" w:leader="none"/>
          <w:tab w:val="left" w:pos="851" w:leader="none"/>
        </w:tabs>
        <w:spacing w:lineRule="atLeast" w:line="100"/>
        <w:jc w:val="left"/>
        <w:rPr>
          <w:rFonts w:eastAsia="Standard Symbols L;Times New Roman"/>
          <w:b w:val="false"/>
          <w:b w:val="false"/>
          <w:sz w:val="24"/>
          <w:szCs w:val="24"/>
        </w:rPr>
      </w:pPr>
      <w:r>
        <w:rPr>
          <w:rFonts w:eastAsia="Standard Symbols L;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Stan istniejący</w:t>
      </w:r>
    </w:p>
    <w:p>
      <w:pPr>
        <w:pStyle w:val="Normal"/>
        <w:rPr/>
      </w:pPr>
      <w:r>
        <w:rPr/>
        <w:t>Główny kompleks budynków Kujawsko-Pomorskie Centrum Pulmonologii zlokalizowany jest w Bydgoszczy przy ulicy Seminaryjnej 1, pozostała część Centrum znajduje się w Bydgoszczy przy ulicy dra S. Meysnera 9. W budynkach przy ul. Meysnera znajdują się oddziały diagnozowania i leczenia gruźlicy oraz rehabilitacji oddechowej, neurologicznej i ogólnoustrojowej. Funkcjonowanie tak rozdzielonego podmiotu leczniczego jest niekorzystne ze względów medycznych, logistycznych, organizacyjnych, ekonomicznych i społecz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łożenia podstawowe konsolidacji</w:t>
      </w:r>
    </w:p>
    <w:p>
      <w:pPr>
        <w:pStyle w:val="Normal"/>
        <w:rPr/>
      </w:pPr>
      <w:r>
        <w:rPr/>
        <w:t>Koncepcja konsolidacji zakłada przeniesienie oddziałów zlokalizowanych przy ul. dra S. Meysnera 9 w Bydgoszczy na ul. Seminaryjną 1. Wymaga to rozbudowy istniejącego na ul. Seminaryjnej kompleksu obiektów szpitalnych i przystosowania do zwiększonej liczby pacjentów. Możliwość rozbudowy istnieje w północnej części terenu Szpitala na działce nr 139/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łożenia szczegół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Lokalizacja i układ przestrzenny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 xml:space="preserve">Koncepcja przewiduje usytuowanie po stronie północnej budynków B i C pawilonu G połączonego na trzech kondygnacjach z węzłem komunikacji pionowej w budynku B oraz w poziomie I piętra z projektowanym budynkiem E. Powstały w wyniku tego dziedziniec pomiędzy budynkami B, E i G przeznaczony jest na strefę dostaw. 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Wjazd na projektowany dziedziniec prowadzi przez parter budynku G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We wschodnim narożniku terenu zlokalizowano częściowo zagłębiony garaż na 82 samochody; na jego dachu odtworzone zostaną istniejące w tym miejscu parkingi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Układ funkcjonalny budynku 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PARTER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  <w:tab/>
        <w:t xml:space="preserve">Na parterze zlokalizowano zespół wejścia głównego, laboratorium </w:t>
        <w:tab/>
        <w:t xml:space="preserve">patomorfologiczne, szatnie personelu oddziału leczenia gruźlicy i pomieszczenie </w:t>
        <w:tab/>
        <w:t xml:space="preserve">techniczne. Kondygnacja przedzielona jest na dwie odrębne części przejazdem </w:t>
        <w:tab/>
        <w:t>dla samochodów dostawczych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I PIĘTRO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  <w:tab/>
        <w:t>Na parterze znajduje się dyrekcja Centrum i oddział diagnostyczny na 34 łóżka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II PIĘTRO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  <w:tab/>
        <w:t>Na II piętrze zlokalizowano oddział leczenia gruźlicy na 51 łóżek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III PIĘTRO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  <w:tab/>
        <w:t xml:space="preserve">Na III piętrze, które zajmuje około 1/4 rzutu budynku, znajdują się </w:t>
        <w:tab/>
        <w:t xml:space="preserve">pomieszczenia rekreacyjne pacjentów oddziału leczenia gruźlicy z rozległym </w:t>
        <w:tab/>
        <w:t xml:space="preserve">tarasem oraz pomieszczenia techniczne. Pozostała część dachu nad II piętrem </w:t>
        <w:tab/>
        <w:t xml:space="preserve">przeznaczona jest na panele słoneczne i ogniwa fotowoltaiczne.  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Charakterystyka energetyczna inwestycji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Koncepcja zakłada, że projektowany budynek G będzie spełniał wymagania budownictwa  pasywnego i będzie wykorzystywał odnawialne źródła energi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panele słonecz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ogniwa fotowoltaicz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pompy ciepła z gruntowymi wymiennikami ciepła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Zmniejszone zużycie energii i wody zapewnią następujące rozwiązania technicz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pełna wentylacja nawiewno-wywiewna w oparciu o centrale wentylacyjne z odzyskiem ciepł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energooszczędne źródła światła o wysokiej sprawności i skuteczności świetl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systemy sterowania instalacjami dostosowujące ich wydajność do aktualnych wymagań użyt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retencja i wykorzystanie wód opad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armatura łazienkowa ograniczająca zużycie wody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Obsługa komunikacyjna</w:t>
      </w:r>
    </w:p>
    <w:p>
      <w:pPr>
        <w:pStyle w:val="Akapitzlist"/>
        <w:ind w:left="360" w:right="0" w:hanging="0"/>
        <w:rPr/>
      </w:pPr>
      <w:r>
        <w:rPr/>
        <w:t>Dojazd na teren Szpitala przewidziano z ulicy Seminaryjnej nowym wjazdem usytuowanym w północno-wschodnim narożniku terenu. Wyposażony on będzie w systemem kontroli dostępu i przeznaczony dla transportu sanitarnego, dostaw, pracowników i taksówek.</w:t>
      </w:r>
    </w:p>
    <w:p>
      <w:pPr>
        <w:pStyle w:val="Akapitzlist"/>
        <w:ind w:left="360" w:right="0" w:hanging="0"/>
        <w:rPr/>
      </w:pPr>
      <w:r>
        <w:rPr/>
        <w:t>Drugi wjazd zlokalizowany we wschodnim narożniku terenu prowadzi do częściowo zagłębionego garażu na 82 stanowiska postojowe dla pacjentów i odwiedzających. Wyjście z poziomu garażu na teren przed budynkiem A schodami i podnośnikiem dla niepełnosprawnych. W kubaturze garażu przewidziano ponadto stację transformatorową i agregat prądotwórczy.</w:t>
      </w:r>
    </w:p>
    <w:p>
      <w:pPr>
        <w:pStyle w:val="Akapitzlist"/>
        <w:ind w:left="36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Parkingi</w:t>
      </w:r>
    </w:p>
    <w:p>
      <w:pPr>
        <w:pStyle w:val="Normal"/>
        <w:ind w:left="360" w:hanging="0"/>
        <w:rPr/>
      </w:pPr>
      <w:r>
        <w:rPr/>
        <w:t>Projektuje się 204 stanowiska postojowe, z czego 122 na terenie, a 82 w garażu częściowo zagłębionym, z dwóch stron otwart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Zieleń i rekreacja</w:t>
      </w:r>
    </w:p>
    <w:p>
      <w:pPr>
        <w:pStyle w:val="Normal"/>
        <w:ind w:left="360" w:hanging="0"/>
        <w:rPr/>
      </w:pPr>
      <w:r>
        <w:rPr/>
        <w:t>W północnej części terenu, gdzie możliwe jest zachowanie istniejącego drzewostanu, projektuje się park. Dodatkowo dla rekreacji pacjentów w budynku G projektuje się ogród zimowy i trzy taras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Efekty konsolidacj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Zalety medyczne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Konsolidacja Centrum w jednej lokalizacji zapewnia pacjentom przenoszonych oddziałów pełny dostęp do niezbędnej diagnostyki. Dotychczas szereg badań i konsultacji specjalistycznych wymagał transportowania pacjentów na ulicę Seminaryjną lub dojazdu konsultantów na ulicę Meysnera. W nowej lokalizacji poprawi się również dostęp do koniecznej diagnostyki w innych podmiotach leczniczych na terenie Bydgoszczy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Walory ekonomiczno-organizacyjne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360" w:hanging="0"/>
        <w:rPr/>
      </w:pPr>
      <w:r>
        <w:rPr/>
        <w:t>Konsolidacja obiektów pozwoli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lepsze wykorzystanie potencjału Centr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 xml:space="preserve">obniżenie kosztów zarządza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 xml:space="preserve">obniżenie kosztów transportu i zaopatrz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zoptymalizowanie zatrudn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900" w:leader="none"/>
        </w:tabs>
        <w:rPr/>
      </w:pPr>
      <w:r>
        <w:rPr/>
        <w:t>zmniejszanie kosztów eksploatacyjnych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  <w:t>Korzyści społeczne</w:t>
      </w:r>
    </w:p>
    <w:p>
      <w:pPr>
        <w:pStyle w:val="Normal"/>
        <w:ind w:left="360" w:hanging="0"/>
        <w:rPr/>
      </w:pPr>
      <w:r>
        <w:rPr/>
        <w:t>Wizerunek Kujawsko-Pomorskie Centrum Pulmonologii po konsolidacji zyska dodatkowe walory, a w odbiorze społecznym Centrum wzmocni swoją pozycję podmiotu udzielającego kompleksowych, wysokospecjalistycznych świadczeń. Położenie blisko dużego węzła komunikacyjnego, jakim jest rondo Grunwaldzkie, lotniska i centrum miasta zapewni swobodny i łatwy dostęp wszystkim zainteresowanym stronom. W wyniku rozbudowy kompleks budynków Centrum zyska pełne dostosowanie dla osób niepełnosprawnych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     </w:t>
      </w: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rch. Jacek Wiśniewski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985" w:right="1247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46417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4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30.2pt,-1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>K</w:t>
    </w:r>
    <w:r>
      <w:rPr>
        <w:sz w:val="16"/>
        <w:szCs w:val="16"/>
      </w:rPr>
      <w:t>oncepcja konsolidacji obiektów Kujawsko-Pomorskiego Centrum Pulmonologii w Bydgoszcz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6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</w:pPr>
    <w:rPr>
      <w:sz w:val="26"/>
      <w:szCs w:val="20"/>
    </w:rPr>
  </w:style>
  <w:style w:type="paragraph" w:styleId="Maciejewski">
    <w:name w:val="Maciejewski"/>
    <w:basedOn w:val="Normal"/>
    <w:qFormat/>
    <w:pPr>
      <w:suppressAutoHyphens w:val="tru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8:56:00Z</dcterms:created>
  <dc:creator>Jacek Wiśniewski</dc:creator>
  <dc:description/>
  <dc:language>en-US</dc:language>
  <cp:lastModifiedBy>Jacek</cp:lastModifiedBy>
  <cp:lastPrinted>2020-02-18T19:50:00Z</cp:lastPrinted>
  <dcterms:modified xsi:type="dcterms:W3CDTF">2020-02-18T18:56:00Z</dcterms:modified>
  <cp:revision>2</cp:revision>
  <dc:subject/>
  <dc:title>Opis techniczny</dc:title>
</cp:coreProperties>
</file>