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ZAMOŚĆ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RUPY ZAKUPOWEJ GMINY ZAMOŚĆ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51.2022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                         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2-09-23T07:44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