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TextBodyIndent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1 pkt 2 ppkt d) SWZ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 uwzględnieniem branż, o których mowa w Rozdziale V ust. 1 pkt 2 ppkt d) SWZ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niniejszego wykazu są dowody określające, czy wymienione w wykazie roboty budowlane zostały wykonane należycie, w szczególności informacje o tym czy roboty zostały wykonane zgodnie z przepisami prawa budowlanego i prawidłowo ukończone (zgodnie z Rozdziałem XIX ust. 3 pkt 3 ppkt a) SWZ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/>
      <w:t xml:space="preserve"> </w:t>
    </w:r>
    <w:r>
      <w:rPr>
        <w:i/>
      </w:rPr>
      <w:t>Numer sprawy: RG.V.271.8.2023</w:t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7 do SWZ</w:t>
    </w:r>
  </w:p>
  <w:p>
    <w:pPr>
      <w:pStyle w:val="Header"/>
      <w:jc w:val="right"/>
      <w:rPr>
        <w:i/>
        <w:i/>
      </w:rPr>
    </w:pPr>
    <w:r>
      <w:rPr>
        <w:i/>
      </w:rPr>
      <w:t>Remont drogi gminnej Nr 183291P w Kamio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6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3-09-08T07:36:00Z</dcterms:modified>
  <cp:revision>55</cp:revision>
  <dc:subject/>
  <dc:title>Załącznik nr 6 do siwz</dc:title>
</cp:coreProperties>
</file>