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nak sprawy: DZP.271.48.2023                                                                                                                                                                                                            Załącznik nr 1A do S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tbl>
      <w:tblPr>
        <w:tblW w:w="14152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061"/>
        <w:gridCol w:w="898"/>
        <w:gridCol w:w="242"/>
        <w:gridCol w:w="1877"/>
        <w:gridCol w:w="1838"/>
        <w:gridCol w:w="2400"/>
        <w:gridCol w:w="990"/>
        <w:gridCol w:w="1846"/>
      </w:tblGrid>
      <w:tr>
        <w:trPr/>
        <w:tc>
          <w:tcPr>
            <w:tcW w:w="14152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FORMULARZ WYLICZENIA CENY DO 31.12.2024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1: Wyspiańskiego 26, NR punktu poboru: 801859036550001032169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gazomierza XM1701561402</w:t>
            </w:r>
          </w:p>
        </w:tc>
        <w:tc>
          <w:tcPr>
            <w:tcW w:w="1009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taryfowa OSD BW-4, moc umowna 110 kWh/h</w:t>
            </w:r>
          </w:p>
        </w:tc>
        <w:tc>
          <w:tcPr>
            <w:tcW w:w="1009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dystrybucyjna zmienna (ilość kWh x stawka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71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iwo gazowe  (ilość kWh x stawka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handlow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łata dystrybucyjna stała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916" w:type="dxa"/>
            <w:gridSpan w:val="5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8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PP2: Wyzwolenia 18, NR punktu poboru: 80185903655000318886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gazomierza 889702</w:t>
            </w:r>
          </w:p>
        </w:tc>
        <w:tc>
          <w:tcPr>
            <w:tcW w:w="1009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upa taryfowa OSD BW-5, MOC umowna 510 kWh/h, maksymalna moc przyłączeniowa 134 m3/h [1509,912 kWh/h ],  </w:t>
            </w:r>
          </w:p>
        </w:tc>
        <w:tc>
          <w:tcPr>
            <w:tcW w:w="1009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płata dystrybucyjna zmienna (ilość kWh x stawka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aliwo gazowe  (ilość kWh x stawka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handlowa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dystrybucyjna stała *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Wh/h)za 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27 6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916" w:type="dxa"/>
            <w:gridSpan w:val="5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8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4152" w:type="dxa"/>
            <w:gridSpan w:val="8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)    (dla opłaty dystrybucyjnej stałej moc x ilość h)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wartość netto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P1+PP2)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T 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wartość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PP1+PP2)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4152" w:type="dxa"/>
            <w:gridSpan w:val="8"/>
            <w:tcBorders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extBodyIndent"/>
        <w:rPr/>
      </w:pPr>
      <w:r>
        <w:rPr/>
        <w:br/>
        <w:t xml:space="preserve">.............................................................                      </w:t>
        <w:tab/>
        <w:tab/>
        <w:t xml:space="preserve">                                                      </w:t>
      </w:r>
    </w:p>
    <w:p>
      <w:pPr>
        <w:pStyle w:val="TextBodyIndent"/>
        <w:rPr>
          <w:color w:val="000000"/>
        </w:rPr>
      </w:pPr>
      <w:r>
        <w:rPr>
          <w:rFonts w:cs="Calibri"/>
          <w:sz w:val="18"/>
          <w:szCs w:val="18"/>
        </w:rPr>
        <w:t xml:space="preserve">         </w:t>
      </w: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      </w:t>
        <w:tab/>
      </w: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39:00Z</dcterms:created>
  <dc:creator>aurelia</dc:creator>
  <dc:description/>
  <cp:keywords/>
  <dc:language>en-US</dc:language>
  <cp:lastModifiedBy>User</cp:lastModifiedBy>
  <cp:lastPrinted>2023-03-16T12:22:00Z</cp:lastPrinted>
  <dcterms:modified xsi:type="dcterms:W3CDTF">2023-12-14T11:24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