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7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3r. poz. 1605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i/>
          <w:color w:val="000000"/>
          <w:kern w:val="0"/>
          <w:sz w:val="32"/>
          <w:szCs w:val="32"/>
          <w:lang w:eastAsia="ar-SA"/>
        </w:rPr>
        <w:t>Wykonanie i dostawa tablic rejestracyjnych dla potrzeb Wydziału Transportu i Komunikacji Urzędu Miasta Nowego Sącza w 2024 roku</w:t>
      </w:r>
    </w:p>
    <w:p>
      <w:pPr>
        <w:pStyle w:val="Normal"/>
        <w:spacing w:lineRule="auto" w:line="264" w:before="0" w:after="0"/>
        <w:jc w:val="center"/>
        <w:rPr>
          <w:rFonts w:eastAsia="Arial" w:cs="Calibri"/>
          <w:b/>
          <w:b/>
          <w:bCs/>
          <w:i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iCs/>
          <w:color w:val="000000"/>
          <w:kern w:val="0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130759448"/>
      <w:bookmarkStart w:id="1" w:name="__Fieldmark__0_1130759448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130759448"/>
      <w:bookmarkStart w:id="3" w:name="__Fieldmark__1_1130759448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1130759448"/>
      <w:bookmarkStart w:id="5" w:name="__Fieldmark__2_1130759448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6" w:name="__Fieldmark__3_1130759448"/>
      <w:bookmarkStart w:id="7" w:name="__Fieldmark__3_1130759448"/>
      <w:bookmarkEnd w:id="7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130759448"/>
      <w:bookmarkStart w:id="9" w:name="__Fieldmark__4_1130759448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130759448"/>
      <w:bookmarkStart w:id="11" w:name="__Fieldmark__5_1130759448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130759448"/>
      <w:bookmarkStart w:id="13" w:name="__Fieldmark__6_1130759448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130759448"/>
      <w:bookmarkStart w:id="15" w:name="__Fieldmark__7_1130759448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130759448"/>
      <w:bookmarkStart w:id="17" w:name="__Fieldmark__8_1130759448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130759448"/>
      <w:bookmarkStart w:id="19" w:name="__Fieldmark__9_1130759448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before="120" w:after="120"/>
        <w:ind w:left="567" w:hanging="28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130759448"/>
      <w:bookmarkStart w:id="21" w:name="__Fieldmark__10_1130759448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before="120" w:after="120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130759448"/>
      <w:bookmarkStart w:id="23" w:name="__Fieldmark__11_1130759448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24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i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68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2">
    <w:name w:val="WW8Num7z2"/>
    <w:qFormat/>
    <w:rPr>
      <w:rFonts w:ascii="Calibri" w:hAnsi="Calibri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9-26T12:53:00Z</cp:lastPrinted>
  <dcterms:modified xsi:type="dcterms:W3CDTF">2023-09-26T10:5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