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contextualSpacing/>
        <w:jc w:val="center"/>
        <w:outlineLvl w:val="1"/>
        <w:rPr>
          <w:rFonts w:ascii="Arial" w:hAnsi="Arial" w:cs="Arial"/>
          <w:iCs/>
          <w:sz w:val="16"/>
          <w:szCs w:val="16"/>
        </w:rPr>
      </w:pPr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>w trybie podstawowym bez przeprowadzenia negocjacji pn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2" w:name="_Hlk112752213"/>
      <w:bookmarkEnd w:id="2"/>
      <w:r>
        <w:rPr>
          <w:rFonts w:cs="Arial" w:ascii="Arial" w:hAnsi="Arial"/>
          <w:b/>
        </w:rPr>
        <w:t xml:space="preserve">Zwiększenie bezpieczeństwa ruchu drogowego na drogach publicznych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mieście Bielsk Podlaski poprzez doposażenie i wyniesienie przejść dla pieszych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3" w:name="_Hlk112752213"/>
      <w:bookmarkStart w:id="4" w:name="_Hlk112752213"/>
      <w:bookmarkEnd w:id="4"/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5" w:name="__Fieldmark__0_3663497085"/>
            <w:bookmarkStart w:id="6" w:name="__Fieldmark__0_3663497085"/>
            <w:bookmarkEnd w:id="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7" w:name="__Fieldmark__1_3663497085"/>
            <w:bookmarkStart w:id="8" w:name="__Fieldmark__1_3663497085"/>
            <w:bookmarkEnd w:id="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9" w:name="__Fieldmark__2_3663497085"/>
            <w:bookmarkStart w:id="10" w:name="__Fieldmark__2_3663497085"/>
            <w:bookmarkEnd w:id="1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1" w:name="__Fieldmark__3_3663497085"/>
            <w:bookmarkStart w:id="12" w:name="__Fieldmark__3_3663497085"/>
            <w:bookmarkEnd w:id="12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3" w:name="__Fieldmark__4_3663497085"/>
            <w:bookmarkStart w:id="14" w:name="__Fieldmark__4_3663497085"/>
            <w:bookmarkEnd w:id="1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5" w:name="__Fieldmark__5_3663497085"/>
            <w:bookmarkStart w:id="16" w:name="__Fieldmark__5_3663497085"/>
            <w:bookmarkEnd w:id="1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Ewa Nowicka</cp:lastModifiedBy>
  <cp:lastPrinted>2023-09-19T11:25:00Z</cp:lastPrinted>
  <dcterms:modified xsi:type="dcterms:W3CDTF">2023-09-19T09:26:00Z</dcterms:modified>
  <cp:revision>11</cp:revision>
  <dc:subject/>
  <dc:title/>
</cp:coreProperties>
</file>