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 xml:space="preserve">          Załącznik nr 1 do SWZ 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WOJEWÓDZTWO: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z 2023 r., poz. 1605 ze zm.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Odbudowa konstrukcji i pokrycia dachu </w:t>
        <w:br/>
        <w:t>Zamku Piastowskiego w Jaworze” – część „B”.</w:t>
      </w:r>
      <w:r>
        <w:rPr>
          <w:rFonts w:cs="Calibri" w:ascii="Calibri" w:hAnsi="Calibri"/>
          <w:b/>
          <w:bCs/>
          <w:i/>
          <w:iCs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numer postępowania: ZP.271.15.2024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</w:t>
      </w:r>
      <w:r>
        <w:rPr>
          <w:rFonts w:cs="Calibri" w:ascii="Calibri" w:hAnsi="Calibri"/>
          <w:b/>
          <w:sz w:val="22"/>
          <w:szCs w:val="22"/>
          <w:lang w:eastAsia="pl-PL"/>
        </w:rPr>
        <w:t>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ab/>
        <w:t>VAT…..%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Akapitzlist"/>
        <w:spacing w:lineRule="auto" w:line="27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80" w:right="1" w:hanging="72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/y się za związanego/ch niniejszą ofertą przez okres wskazany w SWZ.</w:t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46792691"/>
    <w:bookmarkEnd w:id="0"/>
    <w:r>
      <w:rPr/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ZP.271.15.2024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1" w:name="_Hlk146792691"/>
    <w:bookmarkEnd w:id="1"/>
    <w:r>
      <w:rPr>
        <w:rFonts w:cs="Calibri" w:ascii="Calibri" w:hAnsi="Calibri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1">
    <w:name w:val="WW8Num16z1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9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4-08-29T14:39:00Z</dcterms:modified>
  <cp:revision>2</cp:revision>
  <dc:subject/>
  <dc:title/>
</cp:coreProperties>
</file>