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6"/>
          <w:szCs w:val="26"/>
          <w:lang w:eastAsia="pl-PL"/>
        </w:rPr>
      </w:pPr>
      <w:r>
        <w:rPr>
          <w:rFonts w:eastAsia="Calibri" w:cs="Calibri" w:ascii="Calibri" w:hAnsi="Calibri"/>
          <w:sz w:val="26"/>
          <w:szCs w:val="26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sz w:val="26"/>
          <w:szCs w:val="26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6"/>
          <w:szCs w:val="26"/>
          <w:lang w:eastAsia="pl-PL"/>
        </w:rPr>
        <w:t>Odbudowa konstrukcji i pokrycia dachu Zamku Piastowskiego w Jaworze” – część „D”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(numer postępowania: ZP.271.15.2024)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ie wcześniej niż w okresie ostatnich 5 lat, 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408"/>
        <w:gridCol w:w="2135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rozpoczęcia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zakończenia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*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16"/>
          <w:szCs w:val="16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5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2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4-08-29T14:47:00Z</dcterms:modified>
  <cp:revision>5</cp:revision>
  <dc:subject/>
  <dc:title>SIWZ_34_PC_16</dc:title>
</cp:coreProperties>
</file>