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 WYKONAWCY</w:t>
      </w: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/WYKONAWCY WSPÓL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>UBIEGAJĄCEGO SIĘ O UDZIELENIE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„</w:t>
      </w:r>
      <w:r>
        <w:rPr>
          <w:rFonts w:eastAsia="Times New Roman" w:cs="Calibri" w:ascii="Calibri" w:hAnsi="Calibri"/>
          <w:b/>
          <w:bCs/>
          <w:lang w:eastAsia="pl-PL"/>
        </w:rPr>
        <w:t>Odbudowa konstrukcji i pokrycia dachu Zamku Piastowskiego w Jaworze” – część „B”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>(numer postępowania: ZP.271.15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Times New Roman" w:cs="Calibri"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rozdziale V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5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43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8-29T14:43:00Z</dcterms:modified>
  <cp:revision>2</cp:revision>
  <dc:subject/>
  <dc:title>SIWZ_34_PC_16</dc:title>
</cp:coreProperties>
</file>