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TYPU peps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typu Pepsi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typu Pepsi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typu Pep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5-28T10:50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8f52c1e-7cca-498a-b4e8-36aa1a5c174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