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gazowany TYP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oca-cola zer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typu Coca-cola zer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typu Coca-cola zero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typu Coca-cola zer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, z dodatkiem substancji słodzących, kwasu fosforowego, barwnika karmelowego, naturalnych aromatów w tym kofeiny i substancji regulujących kwasowość (cytrynian sodu)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1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5-28T10:49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fb5d154-bfe8-44a0-b131-455a6737ecd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