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cytrynowo-limonk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ypu sprit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cytrynowo-limonkowym typu Sprite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ytrynowo-limonkowym typu Sprite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o smaku cytrynowo-limonkowym typu Spri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 lub syropu fruktozowo-glukozowego, kwasu cytrynowego i innych dozwolonych substancji dodatkowych (substancje słodzące, regulator kwasowości) oraz naturalnych aromatów cytryny i limonki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395"/>
        <w:gridCol w:w="6553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</w:t>
            </w:r>
          </w:p>
        </w:tc>
      </w:tr>
      <w:tr>
        <w:trPr>
          <w:trHeight w:val="27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5-28T10:52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