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Opracowanie dokumentacji projektowej dla zadania pn.: „Rozbudowa i modernizacja istniejącej oczyszczalni ścieków w Wielopolu Skrzyńskim”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4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 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4-19T09:38:00Z</dcterms:modified>
  <cp:revision>42</cp:revision>
  <dc:subject/>
  <dc:title/>
</cp:coreProperties>
</file>