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usługi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ów: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…………………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spólnie ubiegających się o udzielenie zamówienia w postępowaniu o udzielenie zamówienia publicznego na zadanie pn. „Opracowanie dokumentacji projektowej dla zadania pn.: „Rozbudowa i modernizacja istniejącej oczyszczalni ścieków w Wielopolu Skrzyńskim”, oznaczenie sprawy: RRz.271.14.2024, prowadzonego przez Gminę Wielopole Skrzyńskie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i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360"/>
            <w:jc w:val="center"/>
            <w:rPr>
              <w:b/>
              <w:b/>
              <w:sz w:val="2"/>
              <w:szCs w:val="2"/>
            </w:rPr>
          </w:pPr>
          <w:r>
            <w:rPr>
              <w:b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04-19T09:09:00Z</dcterms:modified>
  <cp:revision>48</cp:revision>
  <dc:subject/>
  <dc:title/>
</cp:coreProperties>
</file>