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LEKO Spożywcze UHT 2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UHT o zaw. 2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UHT o zaw. 2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zastosowaniem krioskopu termistorowego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spożywcze UHT o zaw. 2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 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 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Szymańska Zofia</cp:lastModifiedBy>
  <cp:lastPrinted>2012-01-20T10:31:00Z</cp:lastPrinted>
  <dcterms:modified xsi:type="dcterms:W3CDTF">2024-06-06T11:48:00Z</dcterms:modified>
  <cp:revision>10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