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OGURT OWOCOWY ze zbożam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owocowego ze zboż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owocowego ze zboż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 ze zboż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 z dodatkiem owoców (co najmniej 5%), ziaren zbóż (co najmniej 2%), m.in. pszenicy, jęczmienia, żyta, owsa, gryki, ryżu – w zmiennych proporcjach 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dodatki (cząstki owoców i ziarna zbóż)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4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dodatki (cząstki owoców i ziarna zbóż)</w:t>
            </w:r>
          </w:p>
        </w:tc>
      </w:tr>
      <w:tr>
        <w:trPr>
          <w:trHeight w:val="20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19"/>
        <w:gridCol w:w="2881"/>
        <w:gridCol w:w="3060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÷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5:00Z</dcterms:created>
  <dc:creator>Beata Jach</dc:creator>
  <dc:description/>
  <cp:keywords/>
  <dc:language>en-US</dc:language>
  <cp:lastModifiedBy>Szymańska Zofia</cp:lastModifiedBy>
  <dcterms:modified xsi:type="dcterms:W3CDTF">2024-06-24T06:59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9cdbbe2-d7df-45af-8e8d-2d5fcf0f3f7c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