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67-……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3 r., poz. 1605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dostawa asortymentu medycznego na potrzeby COZL</w:t>
      </w:r>
      <w:r>
        <w:rPr>
          <w:sz w:val="22"/>
          <w:szCs w:val="22"/>
        </w:rPr>
        <w:t xml:space="preserve">, 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ważności dostarczanego asortymentu musi wynosić minimum 12 miesięcy licząc od daty dostawy towaru do Zamawiającego (jeżeli dotycz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4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 3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2 dni roboczych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e od daty zawarcia prze okres 24 miesięcy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K/3411/PN-67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nna Kwiatkowska</cp:lastModifiedBy>
  <cp:lastPrinted>2024-05-23T11:22:00Z</cp:lastPrinted>
  <dcterms:modified xsi:type="dcterms:W3CDTF">2024-05-23T09:22:00Z</dcterms:modified>
  <cp:revision>68</cp:revision>
  <dc:subject/>
  <dc:title>Umowa  Nr   ZP/     /2004</dc:title>
</cp:coreProperties>
</file>