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bookmarkStart w:id="0" w:name="_Hlk490809582"/>
      <w:bookmarkEnd w:id="0"/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USŁUG WYKON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 OKRESIE OSTATNICH 3 LA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835"/>
        <w:gridCol w:w="1701"/>
        <w:gridCol w:w="1992"/>
        <w:gridCol w:w="1977"/>
      </w:tblGrid>
      <w:tr>
        <w:trPr>
          <w:trHeight w:val="170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ilość wyciętych drzew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 zakończenia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6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1) należy wypełnić zgodnie z warunkami punktów </w:t>
      </w:r>
      <w:r>
        <w:rPr>
          <w:rFonts w:cs="Arial" w:ascii="Arial" w:hAnsi="Arial"/>
          <w:b/>
        </w:rPr>
        <w:t xml:space="preserve">4.4.1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5.4 podpunkt a)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2) załączyć dowody, czy usługi zostały wykonane należycie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90809582"/>
      <w:bookmarkStart w:id="2" w:name="_Hlk49080958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leży podpisać kwalifikowanym podpisem elektronicznym /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em zaufanym / podpisem osobistym przez                            wykonawcę lub pełnomocni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2:00Z</dcterms:created>
  <dc:creator>ANNA</dc:creator>
  <dc:description/>
  <cp:keywords/>
  <dc:language>en-US</dc:language>
  <cp:lastModifiedBy>Marta Burnat</cp:lastModifiedBy>
  <cp:lastPrinted>2021-09-08T10:57:00Z</cp:lastPrinted>
  <dcterms:modified xsi:type="dcterms:W3CDTF">2024-07-16T11:22:00Z</dcterms:modified>
  <cp:revision>2</cp:revision>
  <dc:subject/>
  <dc:title>ZAŁĄCZNIK NR 4</dc:title>
</cp:coreProperties>
</file>