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;Palatino Linotype" w:hAnsi="Palatino;Palatino Linotype" w:cs="Tahoma"/>
          <w:b/>
          <w:b/>
          <w:sz w:val="20"/>
          <w:szCs w:val="16"/>
        </w:rPr>
      </w:pPr>
      <w:r>
        <w:rPr>
          <w:rFonts w:cs="Tahoma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  <w:t xml:space="preserve">____________________________________                  </w:t>
      </w:r>
    </w:p>
    <w:p>
      <w:pPr>
        <w:pStyle w:val="Normal"/>
        <w:jc w:val="both"/>
        <w:rPr>
          <w:rFonts w:ascii="Palatino;Palatino Linotype" w:hAnsi="Palatino;Palatino Linotype" w:cs="Palatino;Palatino Linotype"/>
          <w:sz w:val="20"/>
          <w:szCs w:val="16"/>
        </w:rPr>
      </w:pPr>
      <w:r>
        <w:rPr>
          <w:rFonts w:cs="Palatino;Palatino Linotype" w:ascii="Palatino;Palatino Linotype" w:hAnsi="Palatino;Palatino Linotype"/>
          <w:sz w:val="20"/>
          <w:szCs w:val="16"/>
        </w:rPr>
        <w:t>(Nazwa i adres Wykonawcy)</w:t>
      </w:r>
    </w:p>
    <w:p>
      <w:pPr>
        <w:pStyle w:val="Normal"/>
        <w:rPr>
          <w:rFonts w:ascii="Palatino;Palatino Linotype" w:hAnsi="Palatino;Palatino Linotype" w:cs="Book Antiqua"/>
          <w:sz w:val="16"/>
          <w:szCs w:val="16"/>
        </w:rPr>
      </w:pPr>
      <w:r>
        <w:rPr>
          <w:rFonts w:cs="Book Antiqua" w:ascii="Palatino;Palatino Linotype" w:hAnsi="Palatino;Palatino Linotype"/>
          <w:sz w:val="16"/>
          <w:szCs w:val="16"/>
        </w:rPr>
      </w:r>
    </w:p>
    <w:p>
      <w:pPr>
        <w:pStyle w:val="Normal"/>
        <w:ind w:left="1416" w:firstLine="708"/>
        <w:rPr>
          <w:rFonts w:ascii="Palatino;Palatino Linotype" w:hAnsi="Palatino;Palatino Linotype" w:cs="Palatino;Palatino Linotype"/>
          <w:sz w:val="16"/>
          <w:szCs w:val="16"/>
        </w:rPr>
      </w:pPr>
      <w:r>
        <w:rPr>
          <w:rFonts w:eastAsia="Palatino;Palatino Linotype" w:cs="Palatino;Palatino Linotype" w:ascii="Palatino;Palatino Linotype" w:hAnsi="Palatino;Palatino Linotype"/>
          <w:b/>
          <w:i/>
          <w:sz w:val="16"/>
          <w:szCs w:val="16"/>
        </w:rPr>
        <w:t xml:space="preserve">                                   </w:t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Tabela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– A. </w:t>
      </w:r>
      <w:r>
        <w:rPr>
          <w:rFonts w:cs="Arial" w:ascii="Palatino;Palatino Linotype" w:hAnsi="Palatino;Palatino Linotype"/>
          <w:b/>
          <w:sz w:val="16"/>
          <w:szCs w:val="16"/>
          <w:lang w:eastAsia="pl-PL"/>
        </w:rPr>
        <w:t>Dzierżawa analizatora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 xml:space="preserve"> do gazometrii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510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8"/>
        <w:gridCol w:w="5473"/>
        <w:gridCol w:w="1001"/>
        <w:gridCol w:w="29"/>
        <w:gridCol w:w="18"/>
        <w:gridCol w:w="1012"/>
        <w:gridCol w:w="953"/>
        <w:gridCol w:w="1226"/>
        <w:gridCol w:w="69"/>
        <w:gridCol w:w="1440"/>
        <w:gridCol w:w="1510"/>
        <w:gridCol w:w="1511"/>
        <w:gridCol w:w="15"/>
      </w:tblGrid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roducent, kraj pochodzenia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Nazwa, typ, model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Rok produkcji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(7 analizatorów nie starszych niż 2021 r.)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………………………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.rok</w:t>
            </w:r>
          </w:p>
        </w:tc>
      </w:tr>
      <w:tr>
        <w:trPr>
          <w:trHeight w:val="268" w:hRule="atLeast"/>
        </w:trPr>
        <w:tc>
          <w:tcPr>
            <w:tcW w:w="151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Wymagania dla przedmiotu zamówienia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Parametry mierzon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duł RKZ: pH, pCO</w:t>
            </w:r>
            <w:r>
              <w:rPr>
                <w:rFonts w:cs="Arial" w:ascii="Palatino Linotype" w:hAnsi="Palatino Linotype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Palatino Linotype" w:hAnsi="Palatino Linotype"/>
                <w:sz w:val="16"/>
                <w:szCs w:val="16"/>
              </w:rPr>
              <w:t>, pO</w:t>
            </w:r>
            <w:r>
              <w:rPr>
                <w:rFonts w:cs="Arial" w:ascii="Palatino Linotype" w:hAnsi="Palatino Linotype"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duł elektrolitów: wapń zjonizowany, sód, potas, chlor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duł oksymetrii minimum: SO</w:t>
            </w:r>
            <w:r>
              <w:rPr>
                <w:rFonts w:cs="Arial" w:ascii="Palatino Linotype" w:hAnsi="Palatino Linotype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Palatino Linotype" w:hAnsi="Palatino Linotype"/>
                <w:sz w:val="16"/>
                <w:szCs w:val="16"/>
              </w:rPr>
              <w:t>, ctHB, MetHB, O</w:t>
            </w:r>
            <w:r>
              <w:rPr>
                <w:rFonts w:cs="Arial" w:ascii="Palatino Linotype" w:hAnsi="Palatino Linotype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Palatino Linotype" w:hAnsi="Palatino Linotype"/>
                <w:sz w:val="16"/>
                <w:szCs w:val="16"/>
              </w:rPr>
              <w:t>Hb, HHb, HbF, COH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duł metabolitów: glukoza, mleczany, bilirubina całkowita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Analizatory automatyczne, pracujące w oparciu o dwa elementy zużywalne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danie próbki bezpośrednio ze strzykawki lub kapilary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Automatyczna kalibracja 1 i 2 punkowa oraz możliwość kalibracji „na żądanie”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8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Wymagana kontrola jakości na trzech poziomach. Automatyczna kontrola jakości przynajmniej 1 raz dziennie dla poziomów kontroli jakości- materiał kontrolny inny niż materiał kalibracyjny.  Wbudowany system automatycznej kontroli jakości analizatora z graficzną interpretacją QC- wykresy Leavy- Jeniningsa 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9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Możliwość wykonania analizy z krwi pełnej, roztworów wodnych kontrolnych i przygotowanych na bazie krwi.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orekta wyniku do temperatury pacjenta.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1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ażność materiałów po umieszczeniu w analizatorze minimum 30 dni.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Automatyczny system pobierania próbek z funkcją wykrywania i usuwania skrzepów.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Maksymalna objętość próbki badanej dla całego kompletu badań 45 µl z kapilary oraz 65 µl ze strzykawki 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Analizator z wbudowaną drukarką oraz czytnikiem kodów kreskowych do identyfikacji operatora, próbki badanej oraz materiałów kontrolnych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System kontroli jakości z pamięcią wyników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Podłączenie aparatów do systemu komputerowego Esculap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Identyfikacja Personelu Medycznego wykonującego badania przez wprowadzenie numeru identyfikacyjnego (sczytanie kodu kreskowego)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Dane pacjenta transmitowane z systemu Esculap do analizatora na podstawie numeru ID pacjenta z systemu Esculap wprowadzonego przez sczytanie kodu kreskowego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żliwość wpisania szczegółowych danych demograficznych pacjenta, pamięć wyników pacjenta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rótki czas uzyskania wyniku – wyświetlenie wyniku do 35 sek., podanie następnej próbki do maksymalnie 60 sekund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rak konieczności kalibracji po każdym oznaczeniu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enu analizatora w języku polskim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żliwość przedstawienia wyników w języku polskim w formie graficznej wraz z ich interpretacją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żliwość wyjęcia i ponownego użycia wszystkich kaset w tym samym analizatorze lub zastępczym, bez  utraty pozostałych w kasetach testów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ystem kaset dający możliwość doboru wielkości kasety w zależności od natężenia wykonywanych oznaczeń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dczynniki zintegrowane z pojemnikiem ściekowym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nalizator umożliwiający dwukierunkową transmisję danych (złącze do komunikacji z systemem do zdalnego nadzorowania, monitoringu i przesyłania wyników badań z analizatorów POCT)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raficzny wykres trendów u pacjenta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ainstalowanie oprogramowania z dwukierunkową transmisją danych z i do systemu informatycznego Eskulap, umożliwiającego nadzór i kontrolę nad  prawidłowym działaniem analizatorów oraz personelem oddziałów obsługującym aparaty przez koordynatora POCT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żliwość zdalnej kontroli i działania na analizatorach  z urządzenia mobilnego (laptopa) w zakresie: zlecanie  kalibracji, płukania analizatorów, kontroli jakości, konserwacji analizatorów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System nadzoru nad POCT poprzez zdalną kontrolę w czasie rzeczywistym analizatorów znajdujących się poza laboratorium w zakresie: stanu ogólnego; stanu połączenia sieciowego; poziomu odczynników; statusu kalibracji; statusu wewnętrznej kontroli jakości; czyszczenia, płukania. Umożliwiający prowadzenie dokumentacji nad prowadzonym nadzorem w formie elektronicznej i automatycznie generującym powiadomienia o zaistniałych nieprawidłowościach w zakresie QC czy kalibracji. Możliwość generowania raportów z kontroli jakości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ystem z możliwością rozszerzenia systemu o dodawanie operatorów aparatów, wysyłania listy uprawnionych operatorów do urządzenia i blokowania operatorów w zależności od potrzeby oraz rozszerzenia o możliwość tworzenia własnych testów kompetencji i szkoleń, mających na celu weryfikację wiedzy operatorów analizatorów wraz z prowadzeniem elektronicznej dokumentacji realizacji szkoleń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apewnienie udziału w międzylaboratoryjnym zewnętrznym sprawdzianie kontroli jakości badań (częstotliwość badań porównawczych raz na miesiąc), dla minimum 4 analizatorów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Urządzenie mobilne - sprzęt komputerowy (laptop z pakietem office) wraz z systemem informatycznym  umożliwiającym pracę zdalną koordynatorowi ds. POCT (odbieranie wyników pacjenta, prowadzenie kontroli jakości ze statystyką  wyników, prowadzenie pełnej kontroli materiałów zużywalnych, prowadzenie dokumentacji związanej z pracą na wszystkich analizatorach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</w:rPr>
              <w:t>Oceniane Parametry jakościowe</w:t>
            </w:r>
          </w:p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zas oczekiwania na wynik – nie dłuższy niż 40 sekund.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 : 5 pkt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e:  0pkt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Palatino Linotype" w:hAnsi="Palatino Linotype"/>
                <w:sz w:val="16"/>
                <w:szCs w:val="16"/>
                <w:lang w:eastAsia="zh-CN"/>
              </w:rPr>
              <w:t xml:space="preserve">Możliwość wykonania badania pełnego panelu z małej objętości próbki – poniżej 50 µl 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  <w:lang w:eastAsia="pl-PL"/>
              </w:rPr>
              <w:t>Tak: 5 pkt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e: 0 pkt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żliwość wyjęcia i ponownego użycia wszystkich kaset w tym samym analizatorze lub w innym kasetowym wyspecyfikowanym w SIWZ. Wyjęcie i ponowne włożenie nie spowoduje utraty pozostałych testów w każdym momencie użytkowania, cykli aktywności w wyjętych kasetach.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  <w:lang w:eastAsia="pl-PL"/>
              </w:rPr>
              <w:t>Tak: 10 pkt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e: 0 pkt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51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</w:rPr>
              <w:t>SERWIS</w:t>
            </w:r>
          </w:p>
        </w:tc>
      </w:tr>
      <w:tr>
        <w:trPr>
          <w:trHeight w:val="268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6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prawowanie obsługi serwisowej zlokalizowanej na terenie RP</w:t>
            </w:r>
          </w:p>
        </w:tc>
        <w:tc>
          <w:tcPr>
            <w:tcW w:w="32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podać dane teleadresowe: adres, telefon, faks)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6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zpłatny serwis techniczny i aplikacyjny producenta w oparciu o oryginalne materiały i części zamienne przez okres obowiązywania umowy.</w:t>
            </w:r>
          </w:p>
        </w:tc>
        <w:tc>
          <w:tcPr>
            <w:tcW w:w="32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6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żliwość zgłaszania awarii 24 godziny na dobę przez 7 dni w tygodniu (w tym niedziele i święta).</w:t>
            </w:r>
          </w:p>
        </w:tc>
        <w:tc>
          <w:tcPr>
            <w:tcW w:w="32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6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zas reakcji serwisu od momentu zgłoszenia awarii: do 24 godzin (przez 7 dni w tygodniu, w tym niedziele i święta)</w:t>
            </w:r>
          </w:p>
        </w:tc>
        <w:tc>
          <w:tcPr>
            <w:tcW w:w="32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6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zas usunięcia zgłoszonej awarii: do 24 godzin od momentu reakcji serwisu na zgłoszenie awarii (przez 7 dni w tygodniu, w tym niedziele i święta), Zdalny nadzór serwisu nad analizatorem.</w:t>
            </w:r>
          </w:p>
        </w:tc>
        <w:tc>
          <w:tcPr>
            <w:tcW w:w="32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151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 przypadku powyżej 2 tych samych awarii trwających powyżej 7 dni w jednym miesiącu konieczność wymiany analizatora , którego dotyczyło uszkodzenie  na  nowy tej samej klasy lub o wyższych parametrach technicznych.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51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SZKOLENIA</w:t>
            </w:r>
          </w:p>
        </w:tc>
      </w:tr>
      <w:tr>
        <w:trPr>
          <w:trHeight w:val="591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kolenie  poinstalacyjne  personelu na terenie laboratorium na koszt dostawcy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Metodyki oznaczeń (wraz z pierwszą dostawą odczynników ) oraz instrukcja obsługi urządzeń w języku polskim (wraz z dostawą analizatorów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Karty charakterystyki materiałów niebezpiecznych dla odczynników, które w swoim składzie zawierają substancje niebezpieczne zgodnie z rozporządzeniem Ministra Zdrowia z dnia 28 września 2005 roku (Dz. U. z 2005 roku, Nr 201, poz. 1674) w sprawie wykazu substancji niebezpiecznych wraz z ich klasyfikacją lub dokument potwierdzający brak substancji niebezpiecznych dla odczynników, które takich substancji nie zawierają, zgodnie z Dyrektywą o Preparatach Niebezpiecznych nr 199/45/EC (dopuszczalny nośnik elektroniczny) (wraz z pierwszą dostawą)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Opis oferowanych analizatorów w języku polskim i fotografie potwierdzające wymagane parametry dla przedmiotu zamówienia.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Deklaracja  Zgodności wydana przez producenta lub jego autoryzowanego dystrybutora oraz Certyfikat Zgodności wydany przez certyfikującą jednostkę notyfikowaną (jeżeli dotyczy)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DZIERŻAWA ANALIZATORA</w:t>
            </w:r>
          </w:p>
        </w:tc>
      </w:tr>
      <w:tr>
        <w:trPr>
          <w:trHeight w:val="21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bookmarkStart w:id="0" w:name="_Hlk182915106"/>
            <w:bookmarkEnd w:id="0"/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urządzenia (7 analizatorów + laptop z systemem do nadzoru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Ilość sztuk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Miesięczny czynsz dzierżawy nett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zierżawy brutto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 dzierżawy ne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kol. 3 x kol. 4 x36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-cy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wota podatku VAT (z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 dzierżawy brutto w okresie obowiązywania umowy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Book Antiqua"/>
          <w:b/>
          <w:b/>
          <w:sz w:val="16"/>
          <w:szCs w:val="16"/>
        </w:rPr>
      </w:pPr>
      <w:r>
        <w:rPr>
          <w:rFonts w:cs="Book Antiqua" w:ascii="Palatino;Palatino Linotype" w:hAnsi="Palatino;Palatino Linotype"/>
          <w:b/>
          <w:sz w:val="16"/>
          <w:szCs w:val="16"/>
        </w:rPr>
        <w:t>Wykaz asortymentu odczynnikowego i materiałów eksploatacyjnych zaplanowanych do wykonania ok. 113 000 badań na poszczególnych oddziałach.</w:t>
      </w:r>
    </w:p>
    <w:p>
      <w:pPr>
        <w:pStyle w:val="Normal"/>
        <w:suppressAutoHyphens w:val="false"/>
        <w:rPr>
          <w:rFonts w:ascii="Palatino;Palatino Linotype" w:hAnsi="Palatino;Palatino Linotype" w:cs="Book Antiqua"/>
          <w:b/>
          <w:b/>
          <w:sz w:val="16"/>
          <w:szCs w:val="16"/>
        </w:rPr>
      </w:pPr>
      <w:r>
        <w:rPr>
          <w:rFonts w:cs="Book Antiqua" w:ascii="Palatino;Palatino Linotype" w:hAnsi="Palatino;Palatino Linotype"/>
          <w:b/>
          <w:sz w:val="16"/>
          <w:szCs w:val="16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010"/>
        <w:gridCol w:w="1483"/>
        <w:gridCol w:w="1653"/>
        <w:gridCol w:w="1066"/>
        <w:gridCol w:w="1437"/>
        <w:gridCol w:w="1474"/>
        <w:gridCol w:w="937"/>
        <w:gridCol w:w="735"/>
        <w:gridCol w:w="735"/>
        <w:gridCol w:w="1122"/>
        <w:gridCol w:w="731"/>
        <w:gridCol w:w="1120"/>
      </w:tblGrid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przedmiotu zamówi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rametry wymaga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arametry oferowa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zt./litry/k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Ilość sztuk w opakowaniu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ena netto za opakowanie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VAT (%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ana za opakowanie brut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Wymienne elementy zużywalne (kaseta testowa i pakiet odczynnikowy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lanowana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ilość badań na 3 lata 113 000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apilary 70 µl z zatyczkami wraz z wyłapywaczami skrzepó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0 000 sztu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obówki do zawiesin. (1 op. a 2000 szt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3 000 sztu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2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;Palatino Linotype" w:hAnsi="Palatino;Palatino Linotype" w:cs="Book Antiqua"/>
          <w:b/>
          <w:b/>
          <w:sz w:val="16"/>
          <w:szCs w:val="16"/>
        </w:rPr>
      </w:pPr>
      <w:r>
        <w:rPr>
          <w:rFonts w:cs="Book Antiqu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/>
      </w:pPr>
      <w:r>
        <w:rPr>
          <w:rFonts w:cs="Book Antiqua" w:ascii="Palatino;Palatino Linotype" w:hAnsi="Palatino;Palatino Linotype"/>
          <w:b/>
          <w:color w:val="FF0000"/>
          <w:sz w:val="16"/>
          <w:szCs w:val="16"/>
          <w:u w:val="single"/>
        </w:rPr>
        <w:t xml:space="preserve">UWAGA: dotyczy pozycji 2 i 3- Materiały eksploatacyjne (systemy do pobierania materiału) – niezbędne do wykonania planowanej liczby badań– dostosowane do  czasu trwania umowy. </w:t>
        <w:br/>
        <w:t>W przypadku wyczerpania deklarowanej ilości asortymentu dostawca zobowiązany jest do zapewnienia ciągłości dostaw do końca trwania umow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">
    <w:altName w:val="Palatino Linotype"/>
    <w:charset w:val="00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5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5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PN–103/24</w:t>
      <w:tab/>
    </w:r>
    <w:r>
      <w:rPr>
        <w:rFonts w:cs="Tahoma" w:ascii="Cambria" w:hAnsi="Cambria"/>
        <w:b/>
        <w:i/>
        <w:sz w:val="20"/>
        <w:szCs w:val="20"/>
      </w:rPr>
      <w:t xml:space="preserve">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4:00Z</dcterms:created>
  <dc:creator>personel</dc:creator>
  <dc:description/>
  <cp:keywords/>
  <dc:language>en-US</dc:language>
  <cp:lastModifiedBy>personel</cp:lastModifiedBy>
  <cp:lastPrinted>2023-01-25T07:46:00Z</cp:lastPrinted>
  <dcterms:modified xsi:type="dcterms:W3CDTF">2024-12-09T08:24:00Z</dcterms:modified>
  <cp:revision>2</cp:revision>
  <dc:subject/>
  <dc:title>Pakiet 1</dc:title>
</cp:coreProperties>
</file>