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28.202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umer KRS:  ……………………………………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umer NIP, REGON:   ……………………………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materiałów opatrunkowych dla potrzeb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Pakiet nr ….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Uzupełnić dla wybranego pakietu/ dla kilku pakietów powielić.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eklarujemy, że </w:t>
      </w:r>
      <w:r>
        <w:rPr>
          <w:szCs w:val="24"/>
        </w:rPr>
        <w:t>termin ważności</w:t>
      </w:r>
      <w:r>
        <w:rPr/>
        <w:t xml:space="preserve"> oferowanych produktów nie będzie krótszy niż 12 miesięcy -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ewnia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nie krótszy niż 60 dniowy termin płatności, licząc od daty doręczenia Zamawiającemu prawidłowo wystawionej,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  <w:tab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7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/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Radca Prawny</dc:creator>
  <dc:description/>
  <cp:keywords/>
  <dc:language>en-US</dc:language>
  <cp:lastModifiedBy>Oliwia Warchoł</cp:lastModifiedBy>
  <cp:lastPrinted>2022-07-18T12:27:00Z</cp:lastPrinted>
  <dcterms:modified xsi:type="dcterms:W3CDTF">2023-06-26T09:35:00Z</dcterms:modified>
  <cp:revision>16</cp:revision>
  <dc:subject/>
  <dc:title>Załącznik nr 1</dc:title>
</cp:coreProperties>
</file>