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s sojow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obniżonej zawartości sol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sojowego o obniżonej zawartości so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sojowego o obniżonej zawartości sol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sojowy o obniżonej zawartości sol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, o obniżonej zawartości soli o co najmniej 25% w stosunku do oryginalnego produktu, otrzymywany z mieszanki soi (nie mniej niż 30%), pszenicy, wody, soli, poddanej procesowi fermentacji, w postaci płynu, przeznaczony do poprawy smak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</w:t>
      </w:r>
      <w:r>
        <w:rPr/>
        <w:t>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586"/>
        <w:gridCol w:w="6994"/>
      </w:tblGrid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ursztynowa do brązowej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intensywny, niedopuszczalny zapach obcy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słony, niedopuszczalny smak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2 – Wymagania </w:t>
      </w:r>
      <w:r>
        <w:rPr/>
        <w:t>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556"/>
        <w:gridCol w:w="2039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(m/m), nie więcej ni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25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5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5-23T07:23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b508eeb-f17a-49e5-875d-4d053849bf5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