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 suszo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su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ka pietruszki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ięte, wysuszone liście </w:t>
      </w:r>
      <w:r>
        <w:rPr>
          <w:rFonts w:cs="Arial" w:ascii="Arial" w:hAnsi="Arial"/>
          <w:bCs/>
          <w:sz w:val="20"/>
          <w:szCs w:val="20"/>
        </w:rPr>
        <w:t>pietruszki zwyczajnej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Petroselinum crispum</w:t>
      </w:r>
      <w:r>
        <w:rPr>
          <w:rFonts w:cs="Arial" w:ascii="Arial" w:hAnsi="Arial"/>
          <w:sz w:val="20"/>
          <w:szCs w:val="20"/>
        </w:rPr>
        <w:t>).), przeznaczone do poprawy smaku, zapachu i wyglądu produktów spożywczych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50"/>
        <w:gridCol w:w="5092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a do zielonooliwkowej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pk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a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bez posmaków obcych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4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6:00Z</dcterms:modified>
  <cp:revision>1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63cf7a0-3c47-433f-a759-12627e01ba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