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parówki roślin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rówek roślin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rówek roślinnych przeznaczonych dla odbiorcy.</w:t>
      </w:r>
    </w:p>
    <w:p>
      <w:pPr>
        <w:pStyle w:val="E1"/>
        <w:numPr>
          <w:ilvl w:val="1"/>
          <w:numId w:val="4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ówki</w:t>
      </w:r>
      <w:r>
        <w:rPr>
          <w:rFonts w:cs="Arial" w:ascii="Arial" w:hAnsi="Arial"/>
          <w:b/>
          <w:bCs/>
          <w:sz w:val="20"/>
          <w:szCs w:val="20"/>
        </w:rPr>
        <w:t xml:space="preserve"> roślin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dukt otrzymany na bazie białka grochu lub białka sojowego z ewentualnym dodatkiem białka ziemniaczanego lub pszennego, warzyw suszonych oraz z dodatkiem tłuszczu roślinnego, przypraw aromatyczno-smakowych i/lub ich ekstraktów, substancji zagęszczających, aromatów, barwników; homogenizowany, w osłonce niejadalnej. 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696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nkie batony, o długości od 12 cm do 14 cm, powierzchnia batonu barwy jasnobrązowej z odcieniem złocistym; osłonka ściśle przylegająca do farszu, niedopuszczalna barwa szarozielona, oznaki zapleśnienia, oślizgłość i zabrudzenie powierzchni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 przekroju – masa jednolita, homogenna; dopuszcza się pojedyncze otwory powietrzne, nie połączone ze zmianą barwy, niedopuszczalne skupiska jednego ze składników konsystencja dość ścisła, elastyczna, soczysta po podgrzaniu 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niedopuszczalny smak i zapach świadczący o nieświeżości lub inny obcy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–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6020"/>
        <w:gridCol w:w="1361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chlorku sodu, %(m/m), nie więcej niż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Masa netto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b/>
          <w:b/>
          <w:bCs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Masa netto powinna być zgodna z deklaracją producenta.</w:t>
      </w:r>
    </w:p>
    <w:p>
      <w:pPr>
        <w:pStyle w:val="Normal"/>
        <w:widowControl w:val="false"/>
        <w:overflowPunct w:val="false"/>
        <w:autoSpaceDE w:val="false"/>
        <w:spacing w:before="120" w:after="120"/>
        <w:textAlignment w:val="baseline"/>
        <w:rPr/>
      </w:pPr>
      <w:r>
        <w:rPr>
          <w:rFonts w:eastAsia="Calibri"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5.2 </w:t>
      </w:r>
      <w:r>
        <w:rPr>
          <w:rFonts w:cs="Arial" w:ascii="Arial" w:hAnsi="Arial"/>
          <w:b/>
          <w:sz w:val="20"/>
          <w:szCs w:val="20"/>
        </w:rPr>
        <w:t xml:space="preserve">Oznaczanie cech organoleptycznych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leży wykonać w temperaturze pokojowej na zgodność z wymaganiami podanymi w Tablicy 1.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5.3 Oznaczanie cech chemicznych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05:00Z</dcterms:created>
  <dc:creator>Łączność</dc:creator>
  <dc:description/>
  <cp:keywords/>
  <dc:language>en-US</dc:language>
  <cp:lastModifiedBy>Tomczak Małgorzata</cp:lastModifiedBy>
  <dcterms:modified xsi:type="dcterms:W3CDTF">2024-06-19T08:35:00Z</dcterms:modified>
  <cp:revision>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63b2894-adfc-4613-a8a3-9d461d9b808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Łączność</vt:lpwstr>
  </property>
  <property fmtid="{D5CDD505-2E9C-101B-9397-08002B2CF9AE}" pid="11" name="s5636:Creator type=organization">
    <vt:lpwstr>MILNET-Z</vt:lpwstr>
  </property>
</Properties>
</file>