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wieloowocowy (MULTIWITAMINA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wieloowocowego(multiwitamina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wieloowocowego (multiwitamina)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wieloowocowy (multiwitamina)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przez zmieszanie (w zmiennych proporcjach) dwóch i więcej rodzajów soków zagęszczonych z owoców (m.in. jabłek, winogron, wiśni, czarnej porzeczki, czerwonej porzeczki, granatu, aronii), z dodatkiem witamin, spełniający wymagania aktualnie obowiązującego prawa, utrwalony termicznie i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</w:t>
      </w:r>
      <w:r>
        <w:rPr/>
        <w:t>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36"/>
        <w:gridCol w:w="5337"/>
        <w:gridCol w:w="1627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 lub naturalnie mętny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, nieznacznie zmieniona procesem technologiczn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nieznacznie  zmieniony procesem technologicznym, bez zapachów i posmaków obc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606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g/l, nie mniej ni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91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mających w swoim składzie sok malinowy, wiśniowy, jeżynowy, z bzu czarnego i róż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pozostał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mających w swoim składzie sok malinowy, wiśniowy, jeżynowy, z bzu czarnego i róż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ów pozostał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5:00Z</dcterms:created>
  <dc:creator>Beata Jach</dc:creator>
  <dc:description/>
  <cp:keywords/>
  <dc:language>en-US</dc:language>
  <cp:lastModifiedBy>Tomczak Małgorzata</cp:lastModifiedBy>
  <cp:lastPrinted>2021-05-11T11:06:00Z</cp:lastPrinted>
  <dcterms:modified xsi:type="dcterms:W3CDTF">2024-06-24T06:35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dcdc07-44a5-43fa-a3a0-5385ff5453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