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artykułów spożywczych dla jednostek Centrum Usług Logistycznych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38/WA/PN/2024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 części nr ……………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1 – Zakopane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2 –  Świnoujście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3  – Szklarska Poręba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zęść nr 4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ędzyzdroje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>- Dziwnów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5 – Polańczyk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6 – Wrocław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ęść nr 7 – Hotel Łazienkowski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ęść nr 8 – Karat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stosownie do wybranej części)</w:t>
      </w:r>
      <w:r>
        <w:rPr>
          <w:sz w:val="24"/>
          <w:szCs w:val="24"/>
        </w:rPr>
        <w:t>. Formularz cenowy musi zawierać wszystkie informacje wymagane w SWZ.</w:t>
      </w:r>
    </w:p>
    <w:p>
      <w:pPr>
        <w:pStyle w:val="Heading2"/>
        <w:tabs>
          <w:tab w:val="left" w:pos="708" w:leader="none"/>
        </w:tabs>
        <w:ind w:left="426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>Termin płatności za zrealizowaną dostawę będzie wynosił 30 dni</w:t>
      </w:r>
      <w:r>
        <w:rPr>
          <w:i/>
          <w:szCs w:val="24"/>
        </w:rPr>
        <w:t>.</w:t>
      </w:r>
      <w:r>
        <w:rPr>
          <w:b/>
          <w:i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rPr/>
      </w:pPr>
      <w:r>
        <w:rPr/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</w:t>
      </w:r>
      <w:r>
        <w:rPr>
          <w:b w:val="false"/>
          <w:szCs w:val="24"/>
        </w:rPr>
        <w:t>apoznaliśmy się z Klauzulą Informacyjną Zamawiającego dot. RODO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lne określone w normie EURO VI (lub EURO 6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Liersch-Bryzek</cp:lastModifiedBy>
  <cp:lastPrinted>2024-09-17T09:52:00Z</cp:lastPrinted>
  <dcterms:modified xsi:type="dcterms:W3CDTF">2024-09-17T07:52:00Z</dcterms:modified>
  <cp:revision>134</cp:revision>
  <dc:subject/>
  <dc:title>ZAŁĄCZNIK 6</dc:title>
</cp:coreProperties>
</file>