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 5  do SWZ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rzetargu nieograniczonego n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Ochrona Lotniska Warszawa Babice w Warszawie przez okres 36 miesięcy</w:t>
      </w:r>
      <w:r>
        <w:rPr>
          <w:b/>
          <w:bCs/>
          <w:sz w:val="24"/>
          <w:szCs w:val="24"/>
        </w:rPr>
        <w:t xml:space="preserve">”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znaczenie sprawy 23/WA/PN/202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siedziba</w:t>
            </w:r>
            <w:r>
              <w:rPr>
                <w:i/>
                <w:iCs/>
                <w:sz w:val="24"/>
                <w:szCs w:val="24"/>
              </w:rPr>
              <w:t>(osoby prawne)</w:t>
            </w:r>
            <w:r>
              <w:rPr>
                <w:b/>
                <w:bCs/>
                <w:sz w:val="24"/>
                <w:szCs w:val="24"/>
                <w:u w:val="single"/>
              </w:rPr>
              <w:t>/miejsce zamieszkania</w:t>
            </w:r>
            <w:r>
              <w:rPr>
                <w:i/>
                <w:iCs/>
                <w:sz w:val="24"/>
                <w:szCs w:val="24"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 xml:space="preserve">Nr konta na które należy zwrócić wadium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Heading6"/>
        <w:ind w:left="400" w:hanging="400"/>
        <w:rPr>
          <w:szCs w:val="24"/>
        </w:rPr>
      </w:pPr>
      <w:r>
        <w:rPr>
          <w:szCs w:val="24"/>
        </w:rPr>
      </w:r>
    </w:p>
    <w:p>
      <w:pPr>
        <w:pStyle w:val="Heading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Normal"/>
        <w:ind w:left="400" w:hanging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b w:val="false"/>
          <w:szCs w:val="24"/>
        </w:rPr>
        <w:t>W odpowiedzi na ogłoszenie o przetargu nieograniczonym, oświadczamy, że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zamówienia za całkowitą cenę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szCs w:val="24"/>
          <w:u w:val="single"/>
        </w:rPr>
        <w:t>Zamówienie podstawowe (</w:t>
      </w:r>
      <w:r>
        <w:rPr>
          <w:sz w:val="24"/>
          <w:szCs w:val="24"/>
          <w:u w:val="single"/>
        </w:rPr>
        <w:t>tabela nr 3 – wiersz nr 3</w:t>
      </w:r>
      <w:r>
        <w:rPr>
          <w:b/>
          <w:sz w:val="24"/>
          <w:szCs w:val="24"/>
          <w:u w:val="single"/>
        </w:rPr>
        <w:t>)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.…. zł netto (słownie: ………………………….……. zł)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VAT: …………………………. zł, (słownie: ……………………….. zł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</w:t>
      </w:r>
      <w:r>
        <w:rPr>
          <w:sz w:val="24"/>
          <w:szCs w:val="24"/>
        </w:rPr>
        <w:t xml:space="preserve">. zł brutto (słownie: …………………………………zł)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: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a za jedną roboczogodzinę pracownika ochrony wynosi: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 zł netto,  (słownie: .............. ...................................................),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VAT: …………………………. zł, (słownie: ……………………….. zł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............ zł brutto,  (słownie: .............. ..................................................)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stawka za jeden miesiąc pracy pojazdu wynosi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 zł netto,  (słownie: .............. ...................................................),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AT: …………………………. zł, (słownie: ……………………….. zł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............ zł brutto,  (słownie: .............. ..................................................)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mówienie podstawowe plus opcja (</w:t>
      </w:r>
      <w:r>
        <w:rPr>
          <w:sz w:val="24"/>
          <w:szCs w:val="24"/>
          <w:u w:val="single"/>
        </w:rPr>
        <w:t>tabela nr 4 – wiersz nr 4</w:t>
      </w:r>
      <w:r>
        <w:rPr>
          <w:b/>
          <w:sz w:val="24"/>
          <w:szCs w:val="24"/>
          <w:u w:val="single"/>
        </w:rPr>
        <w:t>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.…. zł netto (słownie: ………………………….……. zł)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VAT: …………………………. zł, (słownie: ……………………….. z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……………</w:t>
      </w:r>
      <w:r>
        <w:rPr>
          <w:sz w:val="24"/>
          <w:szCs w:val="24"/>
        </w:rPr>
        <w:t xml:space="preserve">. zł brutto (słownie: …………………………………zł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formularzami cenowymi. (Do oferty należy dołączyć formularz cenowy. UWAGA: Brak formularza cenowego spowoduje odrzucenie oferty.)</w:t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płatności za zrealizowaną usługę będzie wynosił  30 dni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aktualny certyfikat ISO 9001:2015 lub nowszy (lub równoważny odpowiednik) w zakresie zarządzania jakością w zakresie ochrony osób i mienia wydany przez uprawniony organ: TAK/NIE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, gdy Wykonawca posługuje się certyfikatami równoważnymi lub nowszymi, zobowiązany jest do wskazania tych certyfikatów. Oświadczam, że Wykonawca posiada następujące certyfikaty równoważne lub nowsze do określonych w punkcie 3 Formularza ofertowego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warty w SWZ wzór umowy/projektowane postanowienia umowy został przez nas zaakceptowany i zobowiązujemy się – w przypadku wybrania naszej oferty – do zawarcia umowy według wzoru dołączonego do SWZ, w miejscu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sz w:val="24"/>
          <w:szCs w:val="24"/>
        </w:rPr>
        <w:t>((zakres zlecony podwykonawcom)…………………………………………. (należy podać udział procentowy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i/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. Oprócz tego należy dołączyć dokumenty określające uprawnienia przedstawicieli podmiotu udostępniającego zasoby do jego reprezentacji, jeśli nie wynikają one z zapisów we właściwym rejestrze lub dane umożliwiające dostęp do tych dokumentów za pomocą bezpłatnych i ogólnodostępnych baz danych)</w:t>
      </w:r>
    </w:p>
    <w:p>
      <w:pPr>
        <w:pStyle w:val="Normal"/>
        <w:autoSpaceDE w:val="false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: w przypadku realizowania zamówienia przy udziale podwykonawców lub korzystania z potencjału podmiotów trzecich lub składania oferty przez Wykonawców wspólnie ubiegających się o zamówienie do oferty trzeba dołączyć również odpowiednio oświadczenie stanowiące załącznik nr 13 i 14 do SWZ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0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…………..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ałym ani średnim przedsiębiorcą.</w:t>
      </w:r>
      <w:r>
        <w:rPr>
          <w:b/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nie zachodzi wobec nas podstawa do wykluczenia przewidziana w art. 5k rozporządzenia UE 833/2014 w brzmieniu nadanym rozporządzeniem 2022/576.</w:t>
      </w:r>
    </w:p>
    <w:p>
      <w:pPr>
        <w:pStyle w:val="Tekstpodstawowy2"/>
        <w:numPr>
          <w:ilvl w:val="0"/>
          <w:numId w:val="4"/>
        </w:numPr>
        <w:ind w:left="426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>Zapoznaliśmy się z Klauzulą Informacyjną Zamawiającego dot. RODO</w:t>
      </w:r>
    </w:p>
    <w:p>
      <w:pPr>
        <w:pStyle w:val="Tekstpodstawowy2"/>
        <w:numPr>
          <w:ilvl w:val="0"/>
          <w:numId w:val="4"/>
        </w:numPr>
        <w:ind w:left="426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>Do oferty zostało dołączenie oświadczenie RODO: TAK/NIE (odpowiednio skreślić i dołączyć podpisanie oświadczenie, jeżeli dotyczy)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bCs/>
          <w:sz w:val="24"/>
          <w:szCs w:val="24"/>
        </w:rPr>
        <w:t>Oświadczamy, że jesteśmy / nie jesteśmy</w:t>
      </w:r>
      <w:r>
        <w:rPr>
          <w:sz w:val="24"/>
          <w:szCs w:val="24"/>
        </w:rPr>
        <w:t xml:space="preserve"> zarejestrowanym </w:t>
      </w:r>
      <w:r>
        <w:rPr>
          <w:b/>
          <w:bCs/>
          <w:sz w:val="24"/>
          <w:szCs w:val="24"/>
        </w:rPr>
        <w:t>czynnym/ zwolnionym</w:t>
      </w:r>
      <w:r>
        <w:rPr>
          <w:sz w:val="24"/>
          <w:szCs w:val="24"/>
        </w:rPr>
        <w:t xml:space="preserve"> podatnikiem podatku od towarów i usług (VAT).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żeli zostanie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autoSpaceDE w:val="false"/>
        <w:ind w:left="426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Wykonawca ma obowiązek: </w:t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)</w:t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b/>
      <w:sz w:val="24"/>
    </w:rPr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Teksttreci2Pogrubienie">
    <w:name w:val="Tekst treści (2) + Pogrubienie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5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38:00Z</dcterms:created>
  <dc:creator>radekm</dc:creator>
  <dc:description/>
  <cp:keywords/>
  <dc:language>en-US</dc:language>
  <cp:lastModifiedBy>Anna Liersch-Bryzek</cp:lastModifiedBy>
  <cp:lastPrinted>2021-03-16T09:37:00Z</cp:lastPrinted>
  <dcterms:modified xsi:type="dcterms:W3CDTF">2024-04-23T07:54:00Z</dcterms:modified>
  <cp:revision>26</cp:revision>
  <dc:subject/>
  <dc:title>ZAŁĄCZNIK 6</dc:title>
</cp:coreProperties>
</file>