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 W POSTACI MACIERZY I SERWERÓW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378610172"/>
      <w:bookmarkStart w:id="3" w:name="__Fieldmark__0_137861017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378610172"/>
      <w:bookmarkStart w:id="5" w:name="__Fieldmark__1_137861017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0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4T13:08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