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DZP.382.2.20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>dostawę energii elektrycznej  dla potrzeb Uzdrowiska Goczałkowice – Zdrój Sp. z o.o.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Heading4"/>
        <w:ind w:left="705" w:right="0" w:hanging="0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ela nr </w:t>
      </w:r>
      <w:r>
        <w:rPr/>
        <w:t>1                                                Grupa taryfowa B21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05"/>
        <w:gridCol w:w="2455"/>
        <w:gridCol w:w="2522"/>
        <w:gridCol w:w="2041"/>
      </w:tblGrid>
      <w:tr>
        <w:trPr>
          <w:trHeight w:val="8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kWh]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kowa 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/kWh]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2x3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</w:tc>
      </w:tr>
      <w:tr>
        <w:trPr/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72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ałodobo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088 0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705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4"/>
          <w:numId w:val="1"/>
        </w:numPr>
        <w:ind w:left="705" w:right="0" w:hanging="0"/>
        <w:rPr/>
      </w:pPr>
      <w:r>
        <w:rPr>
          <w:sz w:val="22"/>
          <w:szCs w:val="22"/>
        </w:rPr>
        <w:t xml:space="preserve">Tabela nr 2                                               </w:t>
      </w:r>
      <w:r>
        <w:rPr/>
        <w:t>Grupa taryfowa C12a</w:t>
      </w:r>
    </w:p>
    <w:tbl>
      <w:tblPr>
        <w:tblW w:w="971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05"/>
        <w:gridCol w:w="2455"/>
        <w:gridCol w:w="2539"/>
        <w:gridCol w:w="2024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kWh]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/kWh]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b/>
                <w:spacing w:val="-9"/>
              </w:rPr>
              <w:t>(kolumna 2x3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umna nr 4 naliczona o podatek VAT)</w:t>
            </w:r>
          </w:p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2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3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5</w:t>
            </w:r>
          </w:p>
        </w:tc>
      </w:tr>
      <w:tr>
        <w:trPr>
          <w:trHeight w:val="472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/>
            </w:pPr>
            <w:r>
              <w:rPr/>
              <w:t>Dwustrefowa szczy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/>
            </w:pPr>
            <w:r>
              <w:rPr/>
              <w:t>Dwustrefowa poza szczyt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Zapewniamy niezmienność cen jednostkowych netto przez  cały okres realizacji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Akceptujemy </w:t>
      </w:r>
      <w:r>
        <w:rPr/>
        <w:t>6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 xml:space="preserve">cały zaoferowany przez nas asortyment spełnia wymagania Zamawiającego szczegółowo określone w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  </w:t>
      </w:r>
      <w:r>
        <w:rPr/>
        <w:t>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1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03:00Z</dcterms:created>
  <dc:creator>Radca Prawny</dc:creator>
  <dc:description/>
  <cp:keywords/>
  <dc:language>en-US</dc:language>
  <cp:lastModifiedBy>aurelia</cp:lastModifiedBy>
  <cp:lastPrinted>2021-06-08T09:43:00Z</cp:lastPrinted>
  <dcterms:modified xsi:type="dcterms:W3CDTF">2021-06-21T14:39:00Z</dcterms:modified>
  <cp:revision>5</cp:revision>
  <dc:subject/>
  <dc:title>Załącznik nr 1</dc:title>
</cp:coreProperties>
</file>