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5</w:t>
      </w:r>
    </w:p>
    <w:p>
      <w:pPr>
        <w:pStyle w:val="Heading6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r 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wykonanie usług ubezpieczeniow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zadań Pakietu I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…………2021 r. we Szczecinie  pomiędzy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9 Szpitalem Wojskowym z Przychodnią SP ZOZ w Szczeci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dres siedziby: 70-695 Szczecin , ul. Piotra Skargi 9-1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gon </w:t>
      </w:r>
      <w:r>
        <w:rPr>
          <w:rFonts w:cs="Arial" w:ascii="Arial" w:hAnsi="Arial"/>
          <w:sz w:val="20"/>
          <w:szCs w:val="20"/>
        </w:rPr>
        <w:t xml:space="preserve">810200960, </w:t>
      </w:r>
      <w:r>
        <w:rPr>
          <w:rFonts w:cs="Arial" w:ascii="Arial" w:hAnsi="Arial"/>
          <w:b/>
          <w:sz w:val="20"/>
          <w:szCs w:val="20"/>
        </w:rPr>
        <w:t xml:space="preserve">NIP </w:t>
      </w:r>
      <w:r>
        <w:rPr>
          <w:rFonts w:cs="Arial" w:ascii="Arial" w:hAnsi="Arial"/>
          <w:sz w:val="20"/>
          <w:szCs w:val="20"/>
        </w:rPr>
        <w:t>851-25-43-55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w treści niniejszej umowy 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zarejestrowanym w Sądzie Rejonowym Szczecin – Centrum, XIII Wydział Gospodarczy, nr KRS  000000266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Komendanta – Płk mgr inż. Krzysztofa Pietraszk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w treści niniejszej umowy </w:t>
      </w:r>
      <w:r>
        <w:rPr>
          <w:rFonts w:cs="Arial" w:ascii="Arial" w:hAnsi="Arial"/>
          <w:b/>
          <w:sz w:val="20"/>
          <w:szCs w:val="20"/>
        </w:rPr>
        <w:t xml:space="preserve">WYKONAWC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 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…………………………………………………………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ale brokera ubezpieczenioweg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skie Biuro Brokerskie Sp. z o.o. z siedzibą we Wrocławiu przy ul. Długosza 2-6, 51-162 Wrocław, REGON: 931101826, nr KRS  0000189656, Numer Zezwolenia na prowadzenie działalności brokerskiej 236/97 </w:t>
      </w:r>
    </w:p>
    <w:p>
      <w:pPr>
        <w:pStyle w:val="Tekstpodstawowy21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Niniejsza umowa jest następstwem przeprowadzonego postępowania w trybie przetargu nieograniczonego zgodnie z ustawą Prawo zamówień publicznych z dnia 11 września 2019 r. ( tekst jednolity Dz. U. 2021 r. poz. 1129 z późń. zm., zwanej dalej „PZP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niniejszej umowy Wykonawca udziela Zamawiającemu ochrony ubezpieczeniowej w zakresie określonym w </w:t>
      </w:r>
      <w:r>
        <w:rPr>
          <w:rFonts w:cs="Arial" w:ascii="Arial" w:hAnsi="Arial"/>
          <w:b/>
          <w:sz w:val="20"/>
          <w:szCs w:val="20"/>
        </w:rPr>
        <w:t xml:space="preserve">SWZ  RPoZP 34/2021 </w:t>
      </w:r>
      <w:r>
        <w:rPr>
          <w:rFonts w:cs="Arial" w:ascii="Arial" w:hAnsi="Arial"/>
          <w:sz w:val="20"/>
          <w:szCs w:val="20"/>
        </w:rPr>
        <w:t xml:space="preserve">i formularzu ofert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dmiotem niniejszej umowy jest grupowe ubezpieczenie na życie osób wymienionych w ust. 3 niniejszego paragrafu, zwanych dalej w treści niniejszej umowy Ubezpieczony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objęcia ochroną ubezpieczeniową pracowników Zamawiającego, żołnierzy kontraktowych, stażystów, ich pełnoletnich dzieci i współmałżonków w zakresie i na warunkach zgodnych z przedstawioną ofertą przetargową.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 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Niniejsza umowa zostaje zawarta na okres od 01.03.2022 do 29.02.2024 tj. na 24 miesiące. 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Niniejsza umowa wchodzi w życie z chwilą zakończenia obowiązywania aktualnie zawartych przez Zamawiającego umów ubezpieczenia w zakresie grupowego ubezpieczenia na życie. 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Zawarcie niniejszej umowy ubezpieczenia Wykonawca potwierdzi wystawiając stosowne polisy, zgodnie ze złożoną Zamawiającemu ofertą. 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Termin realizacji zobowiązań Wykonawcy wobec Zamawiającego może wykraczać poza termin realizacji umowy, zgodnie z obowiązującymi przepisami prawa. 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Na wniosek Zamawiającego  Wykonawca dostarczy Ubezpieczonemu certyfikaty ubezpieczenia. Certyfikaty mogą zostać wydrukowane za pomocą systemu elektronicznego udostępnionego Zamawiającemu przez Wykonawcę.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§ 3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Integralną część niniejszej umowy stanowią: 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u w:val="none"/>
        </w:rPr>
        <w:t xml:space="preserve">SWZ nr </w:t>
      </w:r>
      <w:r>
        <w:rPr>
          <w:rFonts w:cs="Arial" w:ascii="Arial" w:hAnsi="Arial"/>
          <w:b/>
          <w:sz w:val="20"/>
          <w:szCs w:val="20"/>
          <w:u w:val="none"/>
        </w:rPr>
        <w:t xml:space="preserve">RPoZP 34/2021 </w:t>
      </w:r>
      <w:r>
        <w:rPr>
          <w:rFonts w:cs="Arial" w:ascii="Arial" w:hAnsi="Arial"/>
          <w:sz w:val="20"/>
          <w:szCs w:val="20"/>
          <w:u w:val="none"/>
        </w:rPr>
        <w:t xml:space="preserve"> wraz z załącznikami; 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u w:val="none"/>
        </w:rPr>
        <w:t xml:space="preserve">Oferta wykonawcy na formularzu ofertowym wg załącznika nr 8  do SWZ; 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Ogólne warunki Ubezpieczenia Grupowego na Życie /Ogóle warunki Grupowych ubezpieczeń Dodatkowych; 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Tabela oceny procentowego trwałego uszczerbku na zdrowiu; 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Katalog operacji chirurgicznych; 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Warunki indywidualnej kontynuacji ubezpieczenia.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kres ubezpieczeń zawartych na podstawie niniejszej umowy określony jest szczegółowo w SWZ wraz z załącznikami. Do poszczególnych rodzajów ubezpieczeń mają zastosowanie postanowienia SWZ, niniejszej umowy oraz odpowiednich warunków ubezpieczeń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 Wszelkie warunki określone w SWZ i niniejszej umowie mają pierwszeństwo przed postanowieniami  zawartymi w OWU i  szczególnych warunkach ubezpieczenia i stanowią uzupełnienie oferty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W zakresie nieuregulowanym zapisami SWZ zastosowanie będą miały zapisy zawarte w OWU podstawowego lub dodatkowego z tym, że nie będą one ograniczać lub wyłączać zapisów SWZ.  </w:t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§ 5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1. Składki za udzieloną ochronę ubezpieczeniową wynikające z niniejszej umowy ustalone w wyniku postępowania przetargowego w wysokości na jedną  osobę wynoszą : </w:t>
      </w:r>
    </w:p>
    <w:p>
      <w:pPr>
        <w:pStyle w:val="TextBody"/>
        <w:spacing w:before="0" w:after="0"/>
        <w:ind w:left="284" w:hanging="284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WARIANT  I…………. ( słownie : ………………………………. ), </w:t>
      </w:r>
    </w:p>
    <w:p>
      <w:pPr>
        <w:pStyle w:val="TextBody"/>
        <w:spacing w:before="0" w:after="0"/>
        <w:ind w:left="284" w:hanging="284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WARIANT  II…………. ( słownie : ………………………………. ), </w:t>
      </w:r>
    </w:p>
    <w:p>
      <w:pPr>
        <w:pStyle w:val="TextBody"/>
        <w:spacing w:before="0" w:after="0"/>
        <w:ind w:left="284" w:hanging="284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WARIANT III…………. ( słownie : ………………………………. ). 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u w:val="none"/>
        </w:rPr>
        <w:t xml:space="preserve">2. Suma składek za każdy miesięczny okres ochrony ubezpieczeniowej nie może przekroczyć wartości wynikającej z iloczynu ilości osób aktualnie objętych ochroną ubezpieczeniową w ramach WARIANTU I , II , III  i stawki składki za jednego ubezpieczonego w WARIANCIE I , II , III.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3. Podstawą do naliczania składki jest comiesięczny imienny wykaz osób ubezpieczonych przygotowany przez Zamawiającego.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4. Składki ubezpieczeniowe przekazywane będą miesięcznie z terminem płatności do ostatniego dnia każdego miesiąca, za który składka jest należna, na wskazane przez Wykonawcę konto.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u w:val="none"/>
        </w:rPr>
        <w:t xml:space="preserve">5. Nieopłacenie przez Zamawiającego składki w całości lub części w terminie przedstawionym powyżej nie powoduje ustania odpowiedzialności Wykonawcy ani zawieszenia ochrony ubezpieczeniowej.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6. Wykonawca w sytuacji, o której mowa w ust. 5 niniejszego paragrafu, wzywa Zamawiającego do uzupełnienia zaległości wyznaczając co najmniej 14-dniowy dodatkowy termin płatności oraz informując go o skutku nie przekazania składki. Zamawiający jest zobowiązany uiścić brakującą składkę w wyznaczonym dodatkowym terminie zapłaty.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7. W przypadku gdy składka za ubezpieczenie jest płatna w formie przelewu bankowego za dzień opłacenia składki uważa się datę obciążenia rachunku bankowego Zamawiającego .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8. Wysokość składki za ubezpieczonych w ramach umowy grupowego ubezpieczenia pracowników Zamawiającego ich pełnoletnich dzieci i współmałżonków będzie niezmienna przez cały okres obowiązywania niniejszej umowy w każdym z wariantów ubezpieczenia. </w:t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§ 6</w:t>
      </w:r>
    </w:p>
    <w:p>
      <w:pPr>
        <w:pStyle w:val="TextBody"/>
        <w:spacing w:before="0" w:after="0"/>
        <w:ind w:left="360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1. Zamawiający obowiązany jest do: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1) opłacania składki w ustalonym terminie,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2) przestrzegania obowiązków określonych w niniejszej umowie,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3) udostępniania na żądanie osób uprawnionych deklaracji grupowego ubezpieczenia pracowniczego i  ubezpieczeń dodatkowych,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4) zbieranie od pracowników wypełnionych i podpisanych deklaracji grupowego ubezpieczenia pracowniczego i ubezpieczeń dodatkowych,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5) sporządzenia wykazu osób po raz pierwszy przystępujących do grupowego ubezpieczenia pracowniczego,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6) sporządzenia wykazu osób, za które ubezpieczający zaprzestał przekazywania składek w danym miesiącu,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7) aktualizowania raz w miesiącu w okresie obowiązywania niniejszej umowy listy ubezpieczonych. </w:t>
      </w:r>
    </w:p>
    <w:p>
      <w:pPr>
        <w:pStyle w:val="TextBody"/>
        <w:spacing w:before="0" w:after="0"/>
        <w:ind w:left="360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2. Zamawiający zobowiązany jest powiadomić Ubezpieczonych o zakresie i sposobie wykonywania obowiązków wynikających dla nich z niniejszej umowy. </w:t>
      </w:r>
    </w:p>
    <w:p>
      <w:pPr>
        <w:pStyle w:val="TextBody"/>
        <w:spacing w:before="0" w:after="0"/>
        <w:ind w:left="360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3. Wykonawca zobowiązany jest do: 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none"/>
        </w:rPr>
        <w:t xml:space="preserve">1) zachowania należytej staranności przy zawieraniu i wykonywaniu niniejszej umowy,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2) udostępniania Zamawiającemu oraz Ubezpieczonym informacji i dokumentów gromadzonych w celu ustalenia odpowiedzialności Wykonawcy lub wysokości świadczenia. W/w osoby mogą żądać pisemnego potwierdzenia przez Wykonawcę udostępnionych informacji a także sporządzać na swój koszt kserokopie dokumentów i potwierdzenia ich zgodności z oryginałem przez Wykonawcę;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3) na żądanie Ubezpieczonego udzielania informacji o postanowieniach zawartej umowy w zakresie praw i obowiązków Ubezpieczonego, 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none"/>
        </w:rPr>
        <w:t xml:space="preserve">4) objęcia ochroną ubezpieczeniową osób, które zostały zgłoszone przez Zamawiającego i za które została zapłacona składka ubezpieczeniowa, 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none"/>
        </w:rPr>
        <w:t>5)  zabezpieczenia danych osobowych otrzymanych w wyniku realizacji niniejszej umowy zgodnie z wymogami u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awy z dnia 10 maja 2018 r. o ochronie danych osobowych</w:t>
        </w:r>
      </w:hyperlink>
      <w:r>
        <w:rPr>
          <w:rFonts w:cs="Arial" w:ascii="Arial" w:hAnsi="Arial"/>
          <w:sz w:val="20"/>
          <w:szCs w:val="20"/>
          <w:u w:val="none"/>
        </w:rPr>
        <w:t xml:space="preserve"> oraz rozporządzenia Parlamentu Europejskiego i Rady (UE) 2016/679 z dnia 27 kwietnia 2016 r. w sprawie ochrony osób fizycznych (Dz. Urz. UE L 119 z 04.05.2016), 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none"/>
        </w:rPr>
        <w:t xml:space="preserve">6) wskazania osoby do kontaktów w sprawie funkcjonowania programu,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7) zapewnienia obsługi ubezpieczenia w zakładzie pracy,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8) Wykonawca zobowiązany jest przedstawić Zamawiającemu/ Pełnomocnikowi na każde żądanie zgłoszone w okresie obowiązywania niniejszej umowy raport z przebiegu szkodowości obejmujący następujące dane:  a) składka zebrana, b) wartość wypłaconych świadczeń łącznie i w rozbiciu na poszczególne ryzyka.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9) zapewnienia obsługi ubezpieczenia w zakładzie pracy, w tym również jego promocji przez sfinansowanie czynności w ust. 1 pkt 3-7 w kwocie płatnej z dołu zgodnej z zapisami SWZ, za każdy miesiąc obowiązywania niniejszej umowy;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none"/>
        </w:rPr>
        <w:t>10) nieodpłatnego udostępnienia Zamawiającemu elektronicznego systemu obsługi polis w zakresie określonym w załączniku nr 1 w terminie 14 dni kalendarzowych od dnia zawarcia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mawiającemu oraz Ubezpieczonym przysługuje prawo składania skarg i zażaleń do zarządu Wykonawcy. Skargi i zażalenia są rozpatrywane w ciągu 30 dni od dnia ich wpływu do siedziby Wykonawcy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§ 7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W zakresie bieżącej współpracy w trakcie realizacji postanowień niniejszej umowy :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a)Zamawiającego reprezentować będą : (imię nazwisko ,telefon , adres e-mail) 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b)Wykonawcę reprezentować będą : (imię nazwisko ,telefon , adres e-mail)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§ 8</w:t>
      </w:r>
    </w:p>
    <w:p>
      <w:pPr>
        <w:pStyle w:val="TextBody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u w:val="none"/>
        </w:rPr>
        <w:t>Wykonawca nie może bez pisemnej zgody Zamawiającego i podmiotu tworzącego - Ministra Obrony Narodowej  przenosić wierzytelności wynikających z niniejszej umowy na osoby trzecie, ani rozporządzać nimi w jakiejkolwiek formie przewidzianej prawem. W szczególności wierzytelność nie może być przedmiotem zabezpieczenia zobowiązań Wykonawcy ( np. z tytułu umowy kredytu, pożyczki ). Wykonawca nie może również zawrzeć umowy z osobą trzecią o wstąpienie w prawa wierzyciela ( art. 518 kodeksu cywilnego ) umowy poręczenia, przelewu wierzytelności. Art. 54 ust. 5, 6 i 7 ustawy o działalności leczniczej z dnia 15 kwietnia 2011 r. ( tekst jednolity: Dz.U. z 2021 r. poz.711 z późń. zm. ) ma zastosowanie. Zgoda, o której mowa w niniejszym paragrafie winna być wyrażona w formie pisemnej pod rygorem nieważności. Zmiana wierzyciela bez wyrażenia zgody, o której mowa w niniejszym paragrafie jest nieważna.</w:t>
      </w:r>
    </w:p>
    <w:p>
      <w:pPr>
        <w:pStyle w:val="TextBody"/>
        <w:spacing w:before="0" w:after="0"/>
        <w:ind w:left="360" w:hanging="0"/>
        <w:jc w:val="center"/>
        <w:rPr>
          <w:rFonts w:ascii="Arial" w:hAnsi="Arial" w:eastAsia="Calibri" w:cs="Arial"/>
          <w:sz w:val="20"/>
          <w:szCs w:val="20"/>
          <w:u w:val="none"/>
        </w:rPr>
      </w:pPr>
      <w:r>
        <w:rPr>
          <w:rFonts w:eastAsia="Calibri" w:cs="Arial" w:ascii="Arial" w:hAnsi="Arial"/>
          <w:sz w:val="20"/>
          <w:szCs w:val="20"/>
          <w:u w:val="none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§ 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1. W</w:t>
      </w:r>
      <w:r>
        <w:rPr>
          <w:rFonts w:cs="Arial" w:ascii="Arial" w:hAnsi="Arial"/>
          <w:sz w:val="20"/>
          <w:szCs w:val="20"/>
        </w:rPr>
        <w:t>szelkie zmiany i uzupełnienia treści niniejszej umowy wymagają aneksu sporządzonego w formie pisemnej pod rygorem nieważności.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W przypadkach przewidzianych w niniejszej umowie dopuszcza się wprowadzenie zmian za zgodą Zamawiającego. 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Zmiana postanowień niniejszej umowy może nastąpić na podstawie i pod rygorami art. 455 ustawy Prawo zam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ień publicznych.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Zamawiający przewiduje możliwość wprowadzenia istotnych zmian postanowień niniejszej umowy, kt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re będą dotyczyć: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zmiany Wykonawcy w przypadku gdy Wykonawcę, kt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remu Zamawiający udzielił zam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ienia, może zastąpić nowy Wykonawca – zmiana możliwa tylko na podstawie sukcesji uniwersalnej w myśl art. 492 kodeksu spółek handlowych ( przez przeniesienie całego majątku spółki przejmowanej na inną spółkę przejmującą ) oraz przejęcie przedsiębiorstwa na postawie art. 55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ru-RU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i nast. Kodeksu cywilnego pod warunkiem, że nowy Wykonawca spełnia warunki udziału w postępowaniu, nie zachodzą wobec niego podstawy wykluczenia oraz nie pociąga to za sobą innych istotnych zmian umowy, a także nie ma na celu uniknięcia stosowania przepis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 ustawy Prawo zamówień publicznych;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 obniżenia wynagrodzenia Wykonawcy lub zmiany sposobu wykonania niniejszej umowy w przypadku gdy zmiany będą konieczne i korzystne dla Zamawiającego. Za zmiany korzystne dla Zamawiającego Strony będą uznawać wszelkiego rodzaju nowe postanowienia, kt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re wzmacniają pozycję Zamawiającego jako wierzyciela z tytułu świadczenia niepieniężnego ( np. wydłużenie okresu rękojmi, skr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cenie terminu wykonania zam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ienia, obniżenie ceny, podwyższenie kar umownych ), oraz te zmiany, kt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re prowadzą do wzmocnienia jego pozycji jako dłużnika z tytułu świadczenia pieniężnego ( np. wydłużenie terminu zapłaty );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zmiany wynagrodzenia Wykonawcy, zmiany przedmiotu niniejszej umowy lub sposobu jej wykonywania w przypadku: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zmian zakresu medycznej działalnoś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ci </w:t>
      </w:r>
      <w:r>
        <w:rPr>
          <w:rFonts w:cs="Arial" w:ascii="Arial" w:hAnsi="Arial"/>
          <w:color w:val="000000"/>
          <w:sz w:val="20"/>
          <w:szCs w:val="20"/>
        </w:rPr>
        <w:t>realizowanej przez Zamawiającego przekazanych przez Zamawiającego;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zmiany organizacyjnej Zamawiającego, istotnej dla realizacji przedmiotu niniejszej umowy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mian przewidzianych w klauzulach zawartych w SWZ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) konieczności uzupełnienia sum ubezpieczenia i limit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w po wypłacie odszkodowań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e) wystąpienia zmian powszechnie obowiązujących przepis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w prawa w zakresie mającym wpływ na realizację przedmiotu niniejszej umowy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zmian korzystnych dla Zamawiającego dokonanych w treści OWU Wykonawcy w zakresie, w jakim mają one zastosowanie do niniejszej umowy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g) zmian termin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w płatności lub rozszerzenia zakresu ochrony ubezpieczeniowej na wniosek Zamawiającego i za zgodą Wykonawcy w przypadku powstania lub ujawnienia się nowego ryzyka ubezpieczeniowego nie przewidzianego na etapie postępowania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 aktualizacji przedmiotu ubezpieczenia oraz sum ubezpieczenia. W przypadku aktualizacji sum ubezpieczenia Wykonawca wystawi aneksy potwierdzające wprowadzenie zmiany z naliczaniem dodatkowej składki lub informacją o jej ewentualnym zwrocie. Wysokość dodatkowej składki lub wysokość jej zwrotu zostanie naliczona przy użyciu stawki zastosowanej w ofercie przetargowej w systemie pro rata;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zmiany terminu realizacji zamówienia, w tym wcześniejszego rozwiązania umowy, na skutek wystąpienia okoliczności, których Zamawiający nie mógł przewidzieć udzielając zamówienia lub przedłużenia niniejszej umowy do czasu zawarcia w postępowaniu o udzielenie zamówienia nowej umowy w zakresie objętym przedmiotem niniejszej umowy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Zamawiający na podstawie art 436 pkt 4 ustawy Prawo zamówień publicznych przewiduje możliwość zmiany wynagrodzenia Wykonawcy w przypadku zmian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stawki podatku od towar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w i usług oraz podatku akcyzowego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okości minimalnego wynagrodzenia za pracę albo wysokości minimalnej stawki godzinowej, ustalonych na podstawie ustawy z dnia 10 października 2002 roku o minimalnym wynagrodzeniu za pracę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sad podlegania ubezpieczeniom społecznym lub ubezpieczeniu zdrowotnemu lub wysokości stawki składki na ubezpieczenia społeczne lub ubezpieczenie zdrowotne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) zasad gromadzenia i wysokości wpłat do pracowniczych plan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w kapitałowych, o kt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rych mowa w ustawie z dnia 4 października 2018 roku o pracowniczych planach kapitałowych ( tekst jedn. Dz. U. z 2020 r., poz. 1342 z późn. zm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jeżeli zmiany te będą miały wpływ na koszty wykonania zam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wienia przez Wykonawcę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6.  Zmiany, o których mowa ustępie 5 niniejszego paragrafu mogą nastąpić wyłącznie  na pisemny wniosek Wykonawcy skierowany do Zamawiającego wraz z uzasadnieniem oraz szczegółowym wyliczeniem wpływu zmiany na ponoszone przez Wykonawcę̨ koszty realizacji przedmiotu niniejszej umowy wraz z dokumentami potwierdzającymi zasadność zmiany ceny poszczególnego produktu ubezpieczeniowego wchodzącego w skład przedmiotu niniejszej umo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Wniosek Wykonawcy, o którym mowa w ustępie 6 niniejszego paragrafu powinien zostać złożony przez Wykonawcę w terminie 30 dni od dnia wejścia w życie przepisów będących przyczyną zmian. W przypadku braku zachowania terminu określonego w zdaniu poprzedzającym Strony przyjmować będą, że zmiana przepisów nie ma wpływu na koszty wykonania przedmiotu niniejszej umowy przez Wykonawcę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8. W przypadku zmian, o kt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rych mowa w ust. 5 lit. a i b) niniejszego paragrafu wartość niezapłaconej do dnia wejścia w życie zmiany części wynagrodzenia Wykonawcy może zostać zwaloryzowana o kwotę odpowiadającą wartości udokumentowanej zmiany kosztu Wykonawcy przypadającego na cenę poszczególnego produktu ubezpieczeniowego wchodzącego w skład przedmiotu niniejszej umowy wynikającej ze zmiany stawki podatku od towarów I usług, podatku akcyzowego lub zwiększenia wynagrodzeń os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b bezpośrednio wykonujących czynności objęte daną ceną do wysokości zmienionego minimalnego wynagrodzenia lub do wysokości aktualnie obowiązującej minimalnej stawki godzinowej, z uwzględnieniem wszystkich obciążeń publicznoprawnych od kwoty wzrostu minimalnego wynagrodzenia lub minimalnej stawki godzinowej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9. W przypadku zmian, o kt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rych mowa w ust. 5 lit. c) i d) niniejszego paragrafu wartość niezapłaconej do dnia wejścia w życie zmiany części wynagrodzenia Wykonawcy może zostać zwaloryzowana o kwotę odpowiadającą zmianie kosztu Wykonawcy przypadającego na cenę poszczególnego produktu ubezpieczeniowego wchodzącego w skład przedmiotu niniejszej umowy, jaki będzie on zobowiązany dodatkowo ponieść w celu uwzględnienia tej zmiany, przy zachowaniu dotychczasowej kwoty netto wynagrodzenia os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b bezpośrednio wykonujących zam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wienie na rzecz Zamawiając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0. Niezależnie od przypadków opisanych w niniejszym paragrafie, Zamawiający i Wykonawca dopuszczają możliwość zmian redakcyjnych niniejszej umowy oraz zmian będących następstwem zmian danych stron ujawnionych w rejestrach publicznych.</w:t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§ 10</w:t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emu przysługuje prawo odstąpienia od niniejszej umowy: </w:t>
      </w:r>
    </w:p>
    <w:p>
      <w:pPr>
        <w:pStyle w:val="TextBody"/>
        <w:spacing w:before="0" w:after="0"/>
        <w:ind w:left="284" w:hanging="142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a) w razie wystąpienia istotnej zmiany okoliczności powodującej, że wykonanie niniejszej umowy nie leży w interesie publicznym, czego nie można było przewidzieć w chwili zawarcia niniejszej umowy – odstąpienie od niniejszej umowy w tym przypadku może nastąpić w terminie 30 dni od powzięcia wiadomości o powyższych okolicznościach; </w:t>
      </w:r>
    </w:p>
    <w:p>
      <w:pPr>
        <w:pStyle w:val="TextBody"/>
        <w:spacing w:before="0" w:after="0"/>
        <w:ind w:left="284" w:hanging="142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b) gdy Wykonawca nie rozpoczął realizacji niniejszej umowy bez uzasadnionej przyczyny oraz nie kontynuuje tej realizacji mimo pisemnego wezwania Zamawiającego -  odstąpienie od niniejszej umowy w tym przypadku może nastąpić z winy Wykonawcy w terminie 30 dni od bezskutecznego upływu terminu wyznaczonego w wezwaniu Zamawiającego; </w:t>
      </w:r>
    </w:p>
    <w:p>
      <w:pPr>
        <w:pStyle w:val="TextBody"/>
        <w:spacing w:before="0" w:after="0"/>
        <w:ind w:left="284" w:hanging="142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) w przypadku upadłości lub rozpoczęcia procesu likwidacji Wykonawcy - odstąpienie od niniejszej umowy w tym przypadku może nastąpić w terminie 30 dni od powzięcia przez Zamawiającego informacji w powyższym zakresie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2. W przypadku odstąpienia od niniejszej umowy Wykonawca może żądać wyłącznie wynagrodzenia należnego z tytułu wykonania części niniejszej umowy.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3. Zamawiający jest uprawniony do wypowiedzenia umowy ze skutkiem natychmiastowym w przypadku rażącego nienależytego wykonania jej postanowień przez Wykonawcę , mimo wezwania do należytego wykonywania niniejszej umowy i wyznaczenia dodatkowego terminu. W takiej sytuacji składka należy się wyłącznie za okres rzeczywistej ochrony ubezpieczeniowej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4. Odstąpienie od niniejszej umowy bądź wypowiedzenie niniejszej umowy nie wywołuje konieczności zwrotu świadczeń uzyskanych już przez ubezpieczonych / uprawnionych od Wykonawcy. Ponadto Wykonawca  zobowiązany jest do przeprowadzania postępowań likwidacyjnych i wypłaty należnych świadczeń odnośnie zdarzeń, które miały miejsce przed odstąpieniem lub wypowiedzeniem niniejszej umowy, a Zamawiający  zobowiązany jest do zapłaty składki za okres, w jakim Wykonawca  udzielał ochrony ubezpieczeniowej.</w:t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§ 11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1. Zamawiający wymaga zgodnie z treścią art. 95 ust. 1 ustawy PZP zatrudnienia przez Wykonawcę lub podwykonawcę na podstawie umowy o pracę w rozumieniu art. 22 § 1 Kodeksu pracy osób wykonujących czynności administracyjne związane z wystawianiem oraz aneksowaniem dokumentów ubezpieczenia oraz czynności </w:t>
      </w:r>
      <w:r>
        <w:rPr>
          <w:rFonts w:eastAsia="Calibri" w:cs="Arial" w:ascii="Arial" w:hAnsi="Arial"/>
          <w:sz w:val="20"/>
          <w:szCs w:val="20"/>
        </w:rPr>
        <w:t>polegających na zaksięgowaniu wpływu składki ubezpieczeniowej za okres wynikający z umowy oraz wypłacie odszkodowania za szkodę Zamawiającemu</w:t>
      </w:r>
      <w:r>
        <w:rPr>
          <w:rFonts w:cs="Arial" w:ascii="Arial" w:hAnsi="Arial"/>
          <w:sz w:val="20"/>
          <w:szCs w:val="20"/>
        </w:rPr>
        <w:t>. Wykonawca zobowiązuje się w całym okresie obowiązywania niniejszej umowy, że czynności w zakresie określonym w zdaniu poprzedzającym będą wykonywane przez osoby zatrudnione na podstawie umowy o pracę przez Wykonawcę lub podwykonawcę.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u w:val="none"/>
        </w:rPr>
        <w:t>2. W trakcie realizacji przedmiotu niniejszej umowy Zamawiający uprawniony jest do wykonywania czynności kontrolnych w stosunku do Wykonawcy w zakresie spełniania przez Wykonawcę̨ lub podwykonawcę̨ obowiązku zatrudnienia zgodnie z ust. 1 niniejszego paragraf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u w:val="none"/>
        </w:rPr>
        <w:t>W ramach czynności kontrolnych, o których mowa w ust. 2 niniejszego paragrafu, Zamawiający uprawniony jest w szczególności do:</w:t>
      </w:r>
    </w:p>
    <w:p>
      <w:pPr>
        <w:pStyle w:val="TextBody"/>
        <w:spacing w:before="0" w:after="0"/>
        <w:ind w:left="567" w:hanging="207"/>
        <w:jc w:val="both"/>
        <w:rPr/>
      </w:pPr>
      <w:r>
        <w:rPr>
          <w:rFonts w:cs="Arial" w:ascii="Arial" w:hAnsi="Arial"/>
          <w:sz w:val="20"/>
          <w:szCs w:val="20"/>
          <w:u w:val="none"/>
        </w:rPr>
        <w:t>a) żądania od Wykonawcy oświadczeń i dokumentów, potwierdzających spełnienie obowiązku zatrudniania określonego w ust. 1 niniejszego paragrafu, w szczególności poświadczonych za zgodność z oryginałem kopii zanonimizowanych umów o pracę, zaświadczeń właściwego oddziału Zakładu Ubezpieczeń Społecznych  potwierdzających opłacanie przez Wykonawcę lub podwykonawcę składek na ubezpieczenia społeczne oraz zdrowotne z tytułu zatrudniania na podstawie umowy o pracę w okresie obowiązywania niniejszej umowy;</w:t>
      </w:r>
    </w:p>
    <w:p>
      <w:pPr>
        <w:pStyle w:val="TextBody"/>
        <w:spacing w:before="0" w:after="0"/>
        <w:ind w:left="567" w:hanging="207"/>
        <w:jc w:val="both"/>
        <w:rPr/>
      </w:pPr>
      <w:r>
        <w:rPr>
          <w:rFonts w:cs="Arial" w:ascii="Arial" w:hAnsi="Arial"/>
          <w:sz w:val="20"/>
          <w:szCs w:val="20"/>
          <w:u w:val="none"/>
        </w:rPr>
        <w:t>b) żądania od Wykonawcy wyjaśnień́ w przypadku wątpliwości w zakresie potwierdzenia spełniania obowiązku zatrudnienia zgodnie z ust. 1 niniejszego paragrafu.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u w:val="none"/>
        </w:rPr>
        <w:t>4. Wykonawca zobowiązany jest do wprowadzenia w umowach z podwykonawcami stosownych zapisów zobowiązujących do przestrzegania obowiązku zatrudniania, o którym mowa w ust. 1 niniejszego paragrafu oraz zapisów umożliwiających Zamawiającemu przeprowadzenie kontroli sposobu wykonania tego obowiązku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5. Na każde pisemne wezwanie Zamawiającego Wykonawca w terminie 7 dni od dnia otrzymania wezwania będzie zobowiązany do przedstawienia Zamawiającemu dokumentów, o których mowa w ust. 3 lit. a niniejszego paragrafu.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u w:val="none"/>
        </w:rPr>
        <w:t>6. W przypadku niespełnienia przez Wykonawcę̨ lub podwykonawcę̨ obowiązku zatrudniania zgodnie z ust. 1 niniejszego paragrafu lub niezłożenia na wezwanie Zamawiającego oświadczeń lub dokumentów, o których mowa w ust. 3 lit. a niniejszego paragrafu, Zamawiający naliczy Wykonawcy karę umowną w wysokości 500 zł.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u w:val="none"/>
        </w:rPr>
        <w:t>7. W przypadku wątpliwości co do przestrzegania przepisów prawa pracy przez Wykonawcę̨ lub podwykonawcę̨, Zamawiający może zwrócić́ się̨ o przeprowadzenie kontroli przez Państwową̨ Inspekcję Pracy.</w:t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§ 12</w:t>
      </w:r>
    </w:p>
    <w:p>
      <w:pPr>
        <w:pStyle w:val="TextBody"/>
        <w:spacing w:before="0" w:after="0"/>
        <w:ind w:left="360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1. Wszelkie spory strony zobowiązują się załatwiać w pierwszej kolejności polubownie. </w:t>
      </w:r>
    </w:p>
    <w:p>
      <w:pPr>
        <w:pStyle w:val="TextBody"/>
        <w:spacing w:before="0" w:after="0"/>
        <w:ind w:left="360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2. Do rozstrzygania sporów Sądowych strony ustalają właściwość Sądu powszechnego właściwego dla siedziby Zamawiającego. </w:t>
      </w:r>
    </w:p>
    <w:p>
      <w:pPr>
        <w:pStyle w:val="TextBody"/>
        <w:spacing w:before="0" w:after="0"/>
        <w:ind w:left="360" w:hanging="7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W sprawach nie unormowanych niniejszą umową oraz do wykładni jej postanowień zastosowanie mają przepisy ustawy z dnia 23 kwietnia 1964 r. Kodeks Cywilny ( t.j. Dz.U. 2020 r. poz. 1740 z późn. zm. ), ustawy z dnia 11 września 2019 r. Prawo zamówień publicznych ( tekst jednolity Dz.U. 2021 poz. 1129 z późn. zm. ), ustawy z dnia 11 września 2015 r. o działalności ubezpieczeniowej reasekuracyjnej ( t.j. Dz. U. z 2021 r. poz. 1130 z późn. zm. ), ustawy z dnia 15 kwietnia 2011 r. o działalności leczniczej ( tekst jednolity: Dz.U. z 2021 r. poz. 711 z późń. zm. ) oraz innych obowiązujących aktów prawnych a także dokumentacja niniejszego postępowania o udzielenie zamówienia publicznego.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Umowa została sporządzona w 3 jednobrzmiących egzemplarzach, z których 2 egzemplarze otrzymuje Zamawiający a 1 egzemplarz otrzymuje Wykonawca.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`</w:t>
        <w:tab/>
        <w:t>WYKONAWCA</w:t>
        <w:tab/>
        <w:tab/>
        <w:tab/>
        <w:tab/>
        <w:t>ZAMAWIAJĄCY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eue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  <w:t>RPoZP 34/202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upperLetter"/>
      <w:lvlText w:val="%2)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center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bCs/>
      <w:lang w:val="pl-PL" w:bidi="ar-SA"/>
    </w:rPr>
  </w:style>
  <w:style w:type="character" w:styleId="InternetLink">
    <w:name w:val="Hyperlink"/>
    <w:rPr>
      <w:rFonts w:cs="Times New Roman"/>
      <w:color w:val="AD1F1F"/>
      <w:u w:val="single"/>
    </w:rPr>
  </w:style>
  <w:style w:type="character" w:styleId="TekstpodstawowyZnak">
    <w:name w:val="Tekst podstawowy Znak"/>
    <w:qFormat/>
    <w:rPr>
      <w:sz w:val="16"/>
      <w:szCs w:val="16"/>
      <w:u w:val="single"/>
      <w:lang w:val="pl-PL" w:bidi="ar-SA"/>
    </w:rPr>
  </w:style>
  <w:style w:type="character" w:styleId="Tekstpodstawowy2Znak">
    <w:name w:val="Tekst podstawowy 2 Znak"/>
    <w:qFormat/>
    <w:rPr>
      <w:spacing w:val="2"/>
      <w:sz w:val="16"/>
      <w:szCs w:val="16"/>
      <w:u w:val="single"/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16"/>
      <w:szCs w:val="16"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pacing w:val="2"/>
      <w:sz w:val="16"/>
      <w:szCs w:val="16"/>
      <w:u w:val="single"/>
    </w:rPr>
  </w:style>
  <w:style w:type="paragraph" w:styleId="TextBodyIndent">
    <w:name w:val="Body Text Indent"/>
    <w:basedOn w:val="Normal"/>
    <w:pPr>
      <w:spacing w:lineRule="auto" w:line="240" w:before="0" w:after="120"/>
      <w:ind w:left="0" w:right="0" w:firstLine="54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re">
    <w:name w:val="Treść"/>
    <w:qFormat/>
    <w:pPr>
      <w:widowControl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odo.gov.pl/pl/131/26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06:00Z</dcterms:created>
  <dc:creator>Justyna</dc:creator>
  <dc:description/>
  <cp:keywords/>
  <dc:language>en-US</dc:language>
  <cp:lastModifiedBy>Justyna</cp:lastModifiedBy>
  <cp:lastPrinted>2021-09-30T14:29:00Z</cp:lastPrinted>
  <dcterms:modified xsi:type="dcterms:W3CDTF">2021-10-18T08:06:00Z</dcterms:modified>
  <cp:revision>2</cp:revision>
  <dc:subject/>
  <dc:title>ROZDZIAŁ II</dc:title>
</cp:coreProperties>
</file>