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ing6"/>
        <w:jc w:val="right"/>
        <w:rPr>
          <w:b w:val="false"/>
          <w:b w:val="false"/>
        </w:rPr>
      </w:pPr>
      <w:r>
        <w:rPr>
          <w:b w:val="false"/>
        </w:rPr>
        <w:t>Załącznik nr  12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wykonanie usług ubezpieczeniow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a zadań Pakietu 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…………2021 r. w Szczecinie  pomiędzy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9 Szpitalem Wojskowym z Przychodnią SP ZOZ w Szczeci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iedziby :70-695 Szczecin , ul. Piotra Skargi 9-1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810200960 , NI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1-25-43-55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treści umowy </w:t>
      </w:r>
      <w:r>
        <w:rPr>
          <w:rFonts w:cs="Arial" w:ascii="Arial" w:hAnsi="Arial"/>
          <w:b/>
          <w:sz w:val="20"/>
          <w:szCs w:val="20"/>
        </w:rPr>
        <w:t xml:space="preserve">Zamawiającym  </w:t>
      </w:r>
      <w:r>
        <w:rPr>
          <w:rFonts w:cs="Arial" w:ascii="Arial" w:hAnsi="Arial"/>
          <w:sz w:val="20"/>
          <w:szCs w:val="20"/>
        </w:rPr>
        <w:t xml:space="preserve">, zarejestrowanym w Sądzie Rejonowym Szczecin – Centrum, XIII Wydział Gospodarczy, nr KRS  0000002667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endanta – płk mgr inż. Krzysztof Pietraszk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 xml:space="preserve">Wykonawcą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ale brokera ubezpieczeniowego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skie Biuro Brokerskie Sp. z o.o. z siedzibą we Wrocławiu przy ul. Długosza 2-6, 51-162 Wrocław ,     REGON : 931101826  , nr KRS  0000189656 ,   Numer  Zezwolenia na prowadzenie działalności brokerskiej 236/97 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jest następstwem przeprowadzonego postępowania w trybie przetargu nieograniczonego zgodnie z ustawą Prawo zamówień publicznych z dnia 11 września 2019 r. ( tekst jednolity Dz. U. 2021 r. poz. 1129 z późń. zm., zwanej dalej „PZP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em umowy jest 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mienia  od wszystkich ryzyk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sprzętu elektronicznego  od wszystkich ryzyk ;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arunki umowy ubezpieczenia , a w szczególności szczegółowy przedmiot , sumy i zakres ubezpieczenia , określone zostały w załączniku nr 1 do SWZ („Szczegółowy opis przedmiotu zamówienia”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 </w:t>
      </w:r>
    </w:p>
    <w:p>
      <w:pPr>
        <w:pStyle w:val="TextBody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ykonawca   – Ubezpieczyciel zobowiązuje się do objęcia ochroną ubezpieczeniową  w zakresie i na warunkach zgodnych z przedstawioną ofertą przetargową . </w:t>
      </w:r>
    </w:p>
    <w:p>
      <w:pPr>
        <w:pStyle w:val="TextBody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Integralnymi częściami składowymi Umowy są :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specyfikacja warunków zamówienia wraz ze wszystkimi jej zmianami i modyfikacjami (dalej „SWZ”),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oferta Wykonawcy  przyjęta przez Zamawiającego  (formularz ofertowy stanowi załącznik do umowy) , (dalej „Oferta” ) ,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olisy ubezpieczenia lub inne dokumenty ubezpieczeniowe (z chwilą ich wystawienia ) ,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gólne warunki ubezpieczenia bądź inne wzorce umów 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arunki określone w SWZ, Ofercie  Wykonawcy oraz niniejszej umowie mają pierwszeństwo przed zapisami Ogólnych Warunków Ubezpieczenia . Ustala się , że w razie rozbieżności pomiędzy warunkami ubezpieczenia wynikającymi z ww. postanowień – strony przyjmują do stosowania takie rozwiązanie , które jest i będzie korzystniejsze dla Zamawiającego 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W sprawach nieuregulowanych w SWZ zastosowanie mają przepisy prawa oraz Ogólne Warunki Ubezpieczenia Wykonawcy 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generalna dotyczy ubezpieczeń o których mowa w par. 1, zawarta zostaje na okres 24 miesięcy, tj. od dnia 01.01.2022  do 31.12.2023 r.  (w podziale na 2 dwunastomiesięczne okresy polisowe 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isy lub inne dokumenty ubezpieczenia będą wystawiane na 12-miesieczne okresy ubezpieczenia (okresy polisowe ) . Wszystkie sumy ubezpieczenia i limity odpowiedzialności odnoszą się do 12-miesięcznego okresy ubezpieczenia (okresu polisowego 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– Ubezpieczyciel zobowiązuje się do zachowania niezmienionych stawek przez cały okres ubezpieczenia 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konieczności zawarcia umów dodatkowych  dla konkretnego rodzaju ubezpieczeń sporządzone zostaną odpowiednie aneksy określające szczegółowo przedmiot , zakres i termin ochrony ubezpieczeniowej, Wykonawca  – Ubezpieczyciel zobowiązuje się  do jego ubezpieczenia na zasadach zgodnych z warunkami przetargu , o ile ubezpieczenie nie będzie wymagało przeprowadzenia odrębnego przetargu. </w:t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color w:val="008000"/>
          <w:sz w:val="20"/>
        </w:rPr>
        <w:t xml:space="preserve">. </w:t>
      </w:r>
      <w:r>
        <w:rPr>
          <w:rFonts w:cs="Arial" w:ascii="Arial" w:hAnsi="Arial"/>
          <w:sz w:val="20"/>
        </w:rPr>
        <w:t>Całkowita składka ubezpieczeniowa  za okres 24 miesięcy  wynikająca z ubezpieczenia mienia od wszystkich ryzyk i ubezpieczenia sprzętu elektronicznego od wszystkich ryzyk   wynosi brutto ………………….       zł (słownie złotych: ……………………………………………………………………………………………… 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kładka za ubezpieczenie zostanie rozłożona na ……………. (</w:t>
      </w:r>
      <w:r>
        <w:rPr>
          <w:rFonts w:cs="Arial" w:ascii="Arial" w:hAnsi="Arial"/>
          <w:i/>
          <w:sz w:val="20"/>
          <w:szCs w:val="20"/>
        </w:rPr>
        <w:t xml:space="preserve">wpisać liczbę rat ) </w:t>
      </w:r>
      <w:r>
        <w:rPr>
          <w:rFonts w:cs="Arial" w:ascii="Arial" w:hAnsi="Arial"/>
          <w:sz w:val="20"/>
          <w:szCs w:val="20"/>
        </w:rPr>
        <w:t xml:space="preserve">równe nieoprocentowane raty w okresie ubezpieczenia . Składka płacona będzie z terminem płatności pierwszej raty przypadającym na 20 stycznia  2022 r. Szczegółowy harmonogram płatności rat  zostanie ustalony w zależności od wyboru ich ilości po podpisaniu umowy . 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3. Wysokość składki określona w ust. 1 powyżej może ulec zmianie w przypadkach , o których mowa w </w:t>
      </w:r>
      <w:r>
        <w:rPr>
          <w:rFonts w:cs="Arial" w:ascii="Arial" w:hAnsi="Arial"/>
          <w:sz w:val="20"/>
        </w:rPr>
        <w:t>§9 Umowy 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Stawki/składki ryczałtowe obowiązujące w umowie , określone w § 6 Umowy , są niezmienne przez cały okresu ubezpieczenia . </w:t>
      </w:r>
    </w:p>
    <w:p>
      <w:pPr>
        <w:pStyle w:val="TextBody"/>
        <w:ind w:left="284" w:hanging="284"/>
        <w:jc w:val="both"/>
        <w:rPr>
          <w:rStyle w:val="PageNumber"/>
        </w:rPr>
      </w:pPr>
      <w:r>
        <w:rPr>
          <w:rStyle w:val="PageNumber"/>
          <w:rFonts w:cs="Arial" w:ascii="Arial" w:hAnsi="Arial"/>
          <w:sz w:val="20"/>
        </w:rPr>
        <w:t xml:space="preserve">5. Niezależnie od ustalonego w umowie ubezpieczenia terminu zapłaty składki , odpowiedzialność Wykonawcy rozpoczyna się z chwilą określoną w umowie ubezpieczenia , jako początek okresu ubezpieczenia . </w:t>
      </w:r>
    </w:p>
    <w:p>
      <w:pPr>
        <w:pStyle w:val="TextBody"/>
        <w:ind w:left="284" w:hanging="284"/>
        <w:jc w:val="both"/>
        <w:rPr>
          <w:rStyle w:val="PageNumber"/>
          <w:rFonts w:ascii="Arial" w:hAnsi="Arial" w:cs="Arial"/>
          <w:sz w:val="20"/>
        </w:rPr>
      </w:pPr>
      <w:r>
        <w:rPr>
          <w:rStyle w:val="PageNumber"/>
          <w:rFonts w:cs="Arial" w:ascii="Arial" w:hAnsi="Arial"/>
          <w:sz w:val="20"/>
        </w:rPr>
        <w:t xml:space="preserve">6. Za datę prawidłowego opłacenia składki ubezpieczeniowej , albo jej raty uznaje się datę  dyspozycji realizacji przelewu bankowego , bez względu na jego formę (pisemną lub elektroniczną )  kwoty należnej z tytułu opłaty składki ubezpieczeniowej lub jej raty, pod warunkiem, że na rachunku Zamawiającego znajdowała się wystarczająca ilość środków płatniczych . </w:t>
      </w:r>
    </w:p>
    <w:p>
      <w:pPr>
        <w:pStyle w:val="Normal"/>
        <w:ind w:left="142" w:hanging="142"/>
        <w:rPr>
          <w:rStyle w:val="PageNumber"/>
          <w:rFonts w:ascii="Arial" w:hAnsi="Arial" w:cs="Arial"/>
          <w:sz w:val="20"/>
        </w:rPr>
      </w:pPr>
      <w:r>
        <w:rPr/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Do poszczególnych rodzajów ubezpieczenia, wskazanych w § 1 Umowy zastosowanie będą miały następujące stawki ubezpieczeniowe (w %) / składki ryczałtowe (zastosowane do obliczenia składki w złożonej Ofercie), na podstawie których rozliczana będzie umowa ubezpieczenia w ciągu przewidzianego okresu:</w:t>
      </w:r>
    </w:p>
    <w:p>
      <w:pPr>
        <w:pStyle w:val="Normal"/>
        <w:numPr>
          <w:ilvl w:val="0"/>
          <w:numId w:val="13"/>
        </w:numPr>
        <w:spacing w:before="6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bezpieczenie mienia od wszystkich ryzyk (w tym stawka / składka ryczałtowa za ryzyka kradzieży z włamaniem, rabunku, dewastacji, kradzieży zwykłej, szyb  i innych przedmiotów szklanych od stłuczenia): ...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bezpieczenie sprzętu elektronicznego od wszystkich ryzyk: ………………...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acjonarny – …………………..…………………………….…….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  medyczny  przenośny– …………………………………..…….…………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  medyczny stacjonarny – …………………………………..…….……………,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)   Odtworzenie danych i oprogramowania oraz wymiennych nośników danych ………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 Stawki ubezpieczeniowe/ składki ryczałtowe, o których mowa w ust. 1 pkt 1 i 2 powyżej będą miały zastosowanie w szczególności w przypadku zastosowania klauzuli automatycznego pokrycia i automatycznego zmniejszenia sumy ubezpieczenia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W przypadku doubezpieczania, uzupełniania, podwyższania sumy ubezpieczeni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gwarancyjnej  - poza klauzulą automatycznego pokrycia - w okresie ubezpieczenia w ramach Umowy stosowane będą warunki umowy oraz stawki ubezpieczeniowe / składki ryczałtowe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obowiązujące w Umowie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highlight w:val="green"/>
          <w:lang w:eastAsia="ar-SA"/>
        </w:rPr>
      </w:pPr>
      <w:r>
        <w:rPr>
          <w:rFonts w:cs="Arial" w:ascii="Arial" w:hAnsi="Arial"/>
          <w:b/>
          <w:sz w:val="20"/>
          <w:szCs w:val="20"/>
          <w:highlight w:val="green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bezpieczeń będących przedmiotem Umowy zastosowanie będą miały następujące ogólne warunki ubezpieczenia bądź inne wzorce umów, o których mowa w § 2 ust. 2 pkt d) Umowy </w:t>
      </w:r>
      <w:r>
        <w:rPr>
          <w:rFonts w:cs="Arial" w:ascii="Arial" w:hAnsi="Arial"/>
          <w:i/>
          <w:sz w:val="20"/>
          <w:szCs w:val="20"/>
        </w:rPr>
        <w:t>(nazwa, data uchwalenia lub obowiązywania lub numer uchwały, którą zostały ustalone bądź inne oznaczenie umożliwiające identyfikację warunków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mienia od wszystkich ryzyk: ………………..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sprzętu elektronicznego od wszystkich ryzyk: ………………..,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  <w:bookmarkStart w:id="0" w:name="_Hlk21944659"/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wca nie może bez pisemnej zgody Zamawiającego i podmiotu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tworzącego - Ministra Obrony Narodowej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sz w:val="20"/>
        </w:rPr>
        <w:t xml:space="preserve"> przenosić wierzytelności wynikających z niniejszej umowy na osoby trzecie, ani rozporządzać nimi w jakiejkolwiek formie przewidzianej prawem . W szczególności wierzytelność nie może być przedmiotem zabezpieczenia zobowiązań Wykonawcy ( np .  z tytułu umowy kredytu , pożyczki ) . Wykonawca nie może również zawrzeć umowy z osobą trzecią o wstąpienie w prawa wierzyciela (art. 518 kodeksu cywilnego ) umowy poręczenia , przelewu wierzytelności, Art. 54 ust. 5,6 i 7  ustawy o działalności leczniczej z dnia 15 kwietnia 2011 r. (tekst jednolity : Dz.U. z 2021 r. poz.711) ma zastosowanie</w:t>
      </w:r>
      <w:r>
        <w:rPr>
          <w:rFonts w:cs="Arial" w:ascii="Arial" w:hAnsi="Arial"/>
          <w:sz w:val="20"/>
          <w:szCs w:val="20"/>
        </w:rPr>
        <w:t xml:space="preserve">. </w:t>
      </w:r>
      <w:bookmarkStart w:id="1" w:name="_Hlk21944852"/>
      <w:r>
        <w:rPr>
          <w:rFonts w:eastAsia="Calibri" w:cs="Arial" w:ascii="Arial" w:hAnsi="Arial"/>
          <w:sz w:val="20"/>
          <w:szCs w:val="20"/>
          <w:lang w:eastAsia="en-US"/>
        </w:rPr>
        <w:t xml:space="preserve">Zgoda, o której mowa wyżej  winna być wyrażona  w formie pisemnej pod rygorem nieważności. Zmiana wierzyciela bez w/w zgody jest nieważna . </w:t>
      </w:r>
    </w:p>
    <w:p>
      <w:pPr>
        <w:pStyle w:val="TextBody"/>
        <w:rPr>
          <w:rFonts w:ascii="Arial" w:hAnsi="Arial" w:cs="Arial"/>
          <w:sz w:val="20"/>
          <w:szCs w:val="20"/>
        </w:rPr>
      </w:pPr>
      <w:bookmarkEnd w:id="0"/>
      <w:bookmarkEnd w:id="1"/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miana postanowień niniejszej umowy może być dokonana przez obie strony w formie pisemnej w drodze aneksu, pod rygorem nieważności takiej zmiany i warunkiem zaakceptowania takiej zmiany przez obie strony 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Zamawiający przewiduje możliwość zmiany umowy zgodnie z art. 144 ust. 1 pkt 1 ustawy pzp a także w następujących przypadkach :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konawcę, któremu Zamawiający udzielił zamówienia, może zastąpić nowy Wykonawca – zmiana możliwa tylko na podstawie sukcesji uniwersalnej w myśl art. 492 kodeksu spółek handlowych (przez przeniesienie całego majątku spółki przejmowanej na inną spółkę przejmującą) oraz przejęcie przedsiębiorstwa na postawie art. 55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i nast. k.c. pod warunkiem, że nowy Wykonawca nie będzie podlegał wykluczeniu na podstawie art. 24 PZP. Zmiana ta wymaga aneksu do umowy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mawiający dopuszcza zmianę umowy w formie aneksu, jeżeli zmiany będą konieczne i korzystne dla Zamawiającego. Za zmiany korzystne należy uznać wszelkiego rodzaju nowe postanowienia, które wzmacniają pozycję zamawiającego jako wierzyciela z tytułu świadczenia niepieniężnego (np. wydłużenie okresu rękojmi, skrócenie terminu wykonania zamówienia, obniżenie ceny, podwyższenie kar umownych), oraz te zmiany, które prowadzą do wzmocnienia jego pozycji jako dłużnika z tytułu świadczenia pieniężnego (np. wydłużenie terminu zapłaty)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 Zmiana siedziby Wykonawcy nie stanowi zmiany treści umowy i nie wymaga aneksu do umowy.</w:t>
      </w:r>
    </w:p>
    <w:p>
      <w:pPr>
        <w:pStyle w:val="Tekstpodstawowy2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Zmiany obowiązujących przepisów prawa powodującej konieczność dostosowania do nich warunków umowy i zasad wykonywania zamówienia </w:t>
      </w:r>
    </w:p>
    <w:p>
      <w:pPr>
        <w:pStyle w:val="Tekstpodstawowy2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Zmian wielkości ubezpieczonego mienia – zarówno cenowych , jak i ilościowych . W przypadku tych zmian wykonawca wystawi aneks potwierdzający wprowadzenie zmiany z naliczeniem dodatkowej składki lub informacją o jej ewentualnym zwrocie. Wysokość dodatkowej składki lub wysokość jej zwrotu zostanie naliczona przy zastosowaniu stawki zastosowanej w ofercie przetargowej w systemie pro rata temporis. </w:t>
      </w:r>
    </w:p>
    <w:p>
      <w:pPr>
        <w:pStyle w:val="Tekstpodstawowy2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 Zmian zakresu medycznej działalności zamawiającego przekazanych przez zamawiającego. </w:t>
      </w:r>
    </w:p>
    <w:p>
      <w:pPr>
        <w:pStyle w:val="Tekstpodstawowy2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Zmian , niezależnie od ich wartości , które nie są istotne w rozumieniu art. 144 ust. 1e ustawy PZP </w:t>
      </w:r>
    </w:p>
    <w:p>
      <w:pPr>
        <w:pStyle w:val="Tekstpodstawowy2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Zmian , których łączna wartość jest mniejsza niż kwoty określone w przepisach wydanych na podstawie art. 11 ust. 8 i jest mniejsza od 50 % wartości zamówienia określonej pierwotnie w umowie </w:t>
      </w:r>
    </w:p>
    <w:p>
      <w:pPr>
        <w:pStyle w:val="Tekstpodstawowy2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 Konieczności uzupełnienia sum ubezpieczenia i limitów po wypłacie odszkodowań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 Obowiązku ubezpieczenia wynikającego  z zawartych umów najmu , dzierżawy , leasingu lub innych o podobnym charakterze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)  Zmian przewidzianych w klauzulach zawartych w SWZ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 Zmian korzystnych dla zamawiającego dokonanych w treści OWU w zakresie w jakim mają one zastosowanie do niniejszej umowy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) Zmiany organizacyjnej Zamawiającego , istotnej dla realizacji niniejszej umowy 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) Zmiany dotyczące terminów płatności , rozszerzenia zakresu ochrony ubezpieczenia na wniosek Zamawiającego i za zgodą wykonawcy w przypadku powstania lub ujawnienia się nowego ryzyka ubezpieczeniowego nie przewidzianego na etapie postępowania 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TextBody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amawiającemu przysługuje prawo odstąpienia od umowy :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w razie wystąpienia istotnej zmiany okoliczności powodującej , że wykonanie umowy nie leży w interesie publicznym , czego nie można było przewidzieć w chwili zawarcia umowy – odstąpienie od umowy w tym przypadku może nastąpić w terminie 30 dni od powzięcia wiadomości o powyższych okoliczności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gdy wykonawca nie rozpoczął realizacji zamówienia bez uzasadnionej przyczyny oraz nie kontynuuje tej realizacji mimo pisemnego wezwania zamawiającego . </w:t>
      </w:r>
    </w:p>
    <w:p>
      <w:pPr>
        <w:pStyle w:val="TextBody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w przypadku upadłości lub rozpoczęcia procesu likwidacji Wykonawcy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dstąpienie od umowy w przypadkach określonych w § 10 ust. 1 podpunkt b jest równoznaczne z jej rozwiązaniem, z winy wykonawcy . W przypadku odstąpienia od Umowy Wykonawca , może żądać wyłącznie wynagrodzenia należnego z tytułu wykonania części Umowy 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Zamawiającemu przysługuje prawo rozwiązania umowy w przypadkach określonych w art. 145 a PZP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Odstąpienie od umowy w przypadkach określonych w ust. 1 może nastąpić w terminie 14 dni od powzięcia  przez Zamawiającego widomości o przyczynie odstąpienia 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mawiający jest uprawniony do wypowiedzenia umowy ze skutkiem natychmiastowym w przypadku rażącego nienależytego wykonania jej postanowień przez Wykonawcę , mimo wezwania do należytego wykonywania umowy i wyznaczenia dodatkowego terminu . W takiej sytuacji składka należy się wyłącznie za okres rzeczywistej ochrony ubezpieczeniowej 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dstąpienie od Umowy bądź wypowiedzenie Umowy nie wywołuje konieczności zwrotu świadczeń uzyskanych już przez ubezpieczonych / uprawnionych od Wykonawcy , ponadto Wykonawca  zobowiązany jest do przeprowadzania postępowań likwidacyjnych i wypłaty należnych świadczeń odnośnie zdarzeń, które miały miejsce przed odstąpieniem od/ wypowiedzeniem Umowy, a Zamawiający  zobowiązany jest do zapłaty składki za okres, w jakim Wykonawca  udzielał ochrony ubezpieczeniowej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sobą odpowiedzialną za realizację Umowy i upoważnioną do kontaktów z Wykonawcą  ze strony Zamawiającego  jest Pan/ Pani …………………… tel. kont. ................................., e-mail ………………………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sobą odpowiedzialną za realizację Umowy i upoważnioną do kontaktów z Zamawiającym ze strony Wykonawcy  jest Pan/ Pani………………………… tel. kont. …………………......., e-mail ………………………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miany osób bądź danych kontaktowych, o których mowa w ust. 1 i 2 powyżej, dokonuje się poprzez pisemne powiadomienie drugiej Strony w terminie  5 dni od dnia dokonania zmiany, wraz z podaniem nowych danych, przy czym zmiany te nie wymagają dla swojej ważności sporządzenia aneksu do Umowy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trwania niniejszej umowy Zamawiający ma prawo do skontrolowania Wykonawcy w zakresie zatrudnienia osób , o których mowa w art. 96 ust.4 Ustawy PZP , wzywając go w terminie wskazanym przez Zamawiającego do przedłożenia do wglądu oświadczenia potwierdzającego , że pracownicy ci są zatrudnienia na umowę o pracę . </w:t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13 </w:t>
      </w:r>
    </w:p>
    <w:p>
      <w:pPr>
        <w:pStyle w:val="TextBody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spory strony zobowiązują się załatwiać w pierwszej kolejności polubownie . </w:t>
      </w:r>
    </w:p>
    <w:p>
      <w:pPr>
        <w:pStyle w:val="TextBody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ozstrzygania sporów Sądowych strony ustalają właściwość Sądu siedziby Zamawiającego.</w:t>
      </w:r>
    </w:p>
    <w:p>
      <w:pPr>
        <w:pStyle w:val="TextBody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  <w:bookmarkStart w:id="2" w:name="_Hlk21945384"/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abezpiecza dane osobowe otrzymane w wyniku realizacji umowy ubezpieczenia zgodnie z wymogami Ustawy z dnia 10 maja 2018 r. o ochronie danych osobowych oraz rozporządzenia Parlamentu Europejskiego i Rady Europy (UE)  2016/679 z dnia 27 kwietnia 2016 r . w sprawie ochrony osób fizycznych (Dz.Urz. UE L 119 z 04.05.2016 r.). </w:t>
      </w:r>
      <w:bookmarkStart w:id="3" w:name="_Hlk21944614"/>
      <w:bookmarkStart w:id="4" w:name="_Hlk21944898"/>
      <w:r>
        <w:rPr>
          <w:rFonts w:cs="Arial" w:ascii="Arial" w:hAnsi="Arial"/>
          <w:sz w:val="20"/>
        </w:rPr>
        <w:t>Zamawiający przy podpisaniu umowy podpisze z Wykonawcą oddzielną umowę dotycząca powierzenia danych osobowych</w:t>
      </w:r>
      <w:bookmarkEnd w:id="4"/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Style w:val="PageNumber"/>
          <w:szCs w:val="20"/>
        </w:rPr>
      </w:pPr>
      <w:r>
        <w:rPr>
          <w:rFonts w:cs="Arial" w:ascii="Arial" w:hAnsi="Arial"/>
          <w:sz w:val="20"/>
        </w:rPr>
      </w:r>
      <w:bookmarkEnd w:id="2"/>
      <w:bookmarkEnd w:id="3"/>
    </w:p>
    <w:p>
      <w:pPr>
        <w:pStyle w:val="TextBody"/>
        <w:ind w:left="284" w:hanging="284"/>
        <w:jc w:val="both"/>
        <w:rPr>
          <w:rStyle w:val="PageNumber"/>
          <w:rFonts w:ascii="Arial" w:hAnsi="Arial" w:cs="Arial"/>
          <w:sz w:val="20"/>
          <w:szCs w:val="20"/>
        </w:rPr>
      </w:pPr>
      <w:r>
        <w:rPr/>
      </w:r>
    </w:p>
    <w:p>
      <w:pPr>
        <w:pStyle w:val="TextBody"/>
        <w:ind w:left="426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§ </w:t>
      </w:r>
      <w:r>
        <w:rPr>
          <w:rFonts w:cs="Arial" w:ascii="Arial" w:hAnsi="Arial"/>
          <w:sz w:val="20"/>
        </w:rPr>
        <w:t xml:space="preserve"> 1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normowanych umową oraz do wykładni jej postanowień zastosowanie mają przepisy 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ustawy z dnia 23 kwietnia 1964 r. Kodeks Cywilny (t.j. Dz.U.2020 r.  poz. 1740 ) 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y z dnia 11 września 2019 r. prawo zamówień publicznych (t.j. Dz. U . 2021 poz. 1129 ) 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y z dnia 11 września 2015  r . o działalności ubezpieczeniowej reasekuracyjnej (t.j. Dz. U. z 2021 r. poz. 1130) 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tawy z dnia 15 kwietnia 2011 r. o działalności leczniczej (t.j.  </w:t>
      </w:r>
      <w:r>
        <w:rPr>
          <w:rFonts w:cs="Arial" w:ascii="Arial" w:hAnsi="Arial"/>
          <w:sz w:val="20"/>
        </w:rPr>
        <w:t xml:space="preserve">Dz. U.  z 2021 r. poz.711) 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oraz innych obowiązujących aktów prawnych 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 także dokumentacja niniejszego postępowania o udzielenie zamówienia publicznego 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a została sporządzona  w 3  jednobrzmiących egzemplarzach, z których 2 egzemplarze otrzymuje Zamawiający a 1 egzemplarz otrzymuje Wykonaw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5" w:name="_Hlk21944733"/>
      <w:bookmarkStart w:id="6" w:name="_Hlk21944733"/>
      <w:bookmarkEnd w:id="6"/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7" w:name="_Hlk21944733"/>
      <w:bookmarkStart w:id="8" w:name="_Hlk21944733"/>
      <w:bookmarkEnd w:id="8"/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PoZP 34/2021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7"/>
        </w:tabs>
        <w:ind w:left="567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szCs w:val="24"/>
    </w:rPr>
  </w:style>
  <w:style w:type="character" w:styleId="TekstpodstawowyZnak">
    <w:name w:val="Tekst podstawowy Znak"/>
    <w:qFormat/>
    <w:rPr>
      <w:sz w:val="26"/>
      <w:szCs w:val="24"/>
    </w:rPr>
  </w:style>
  <w:style w:type="character" w:styleId="Tekstpodstawowy2Znak">
    <w:name w:val="Tekst podstawowy 2 Znak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6061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19:00Z</dcterms:created>
  <dc:creator>Justyna</dc:creator>
  <dc:description/>
  <cp:keywords/>
  <dc:language>en-US</dc:language>
  <cp:lastModifiedBy>Izabela Bobik</cp:lastModifiedBy>
  <cp:lastPrinted>2019-10-14T13:05:00Z</cp:lastPrinted>
  <dcterms:modified xsi:type="dcterms:W3CDTF">2021-10-19T06:16:00Z</dcterms:modified>
  <cp:revision>4</cp:revision>
  <dc:subject/>
  <dc:title>UMOWA nr …… </dc:title>
</cp:coreProperties>
</file>