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6"/>
        <w:jc w:val="right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>Załącznik nr 14</w:t>
      </w:r>
    </w:p>
    <w:p>
      <w:pPr>
        <w:pStyle w:val="Heading6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</w:r>
    </w:p>
    <w:p>
      <w:pPr>
        <w:pStyle w:val="Heading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wykonanie usług ubezpieczeniow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a zadań Pakietu II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…………2021 r. w Szczecinie pomiędz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9 Szpitalem Wojskowym z Przychodnią SP ZOZ w Szczecini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dres siedziby: 70-695 Szczecin, ul. Piotra Skargi 9-11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Regon 810200960, NI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1-25-43-55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w treści niniejszej umowy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zarejestrowanym w Sądzie Rejonowym Szczecin – Centrum, XIII Wydział Gospodarczy, nr KRS  0000002667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omendanta – płk mgr inż. Krzysztof Pietraszk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w treści niniejszej umowy </w:t>
      </w:r>
      <w:r>
        <w:rPr>
          <w:rFonts w:cs="Arial" w:ascii="Arial" w:hAnsi="Arial"/>
          <w:b/>
          <w:sz w:val="20"/>
          <w:szCs w:val="20"/>
        </w:rPr>
        <w:t xml:space="preserve">Wykonawcą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2.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ale brokera ubezpieczenioweg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skie Biuro Brokerskie Sp. z o.o. z siedzibą we Wrocławiu przy ul. Długosza 2-6, 51-162 Wrocław,     REGON : 931101826, nr KRS  0000189656, Numer Zezwolenia na prowadzenie działalności brokerskiej 236/97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sz w:val="20"/>
          <w:szCs w:val="20"/>
          <w:lang w:eastAsia="hi-IN" w:bidi="hi-IN"/>
        </w:rPr>
        <w:t>Niniejsza umowa jest następstwem przeprowadzonego postępowania w trybie przetargu nieograniczonego zgodnie z ustawą Prawo zamówień publicznych z dnia 11 września 2019 r. ( tekst jednolity Dz. U. 2021 r. poz. 1129 z późń. zm., zwanej dalej „PZP”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Przedmiotem niniejszej umowy są ubezpieczenia komunikacyjne ( OC ,AC, NNW  )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2. Szczegółowe warunki niniejszej umowy, a w szczególności szczegółowy przedmiot, sumy i zakres ubezpieczenia, określone zostały w załączniku nr 3 , 3A do SWZ ( „Szczegółowy opis przedmiotu zamówienia” )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zobowiązuje się do udzielenia Zamawiającemu ochrony ubezpieczeniowej w zakresie i na warunkach zgodnych z przedstawioną ofertą przetargową.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ntegralnymi częściami składowymi niniejszej umowy są: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) specyfikacja warunków zamówienia wraz ze wszystkimi jej zmianami i modyfikacjami ( dalej „SWZ”),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ferta Wykonawcy przyjęta przez Zamawiającego ( formularz ofertowy stanowi załącznik do niniejszej  umowy) , ( dalej „Oferta” ) ,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polisy ubezpieczenia lub inne dokumenty ubezpieczeniowe ( z chwilą ich wystawienia ) , 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gólne warunki ubezpieczenia bądź inne wzorce umów obowiązujące u Wykonawcy, z zastrzeżeniem ust. 3 i 4 poniżej.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3. Warunki określone w SWZ, Ofercie Wykonawcy oraz niniejszej umowie mają pierwszeństwo przed zapisami Ogólnych Warunków Ubezpieczenia bądź innych wzorców umów obowiązujących u Wykonawcy.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Strony zgodnie ustalają, że w razie rozbieżności pomiędzy warunkami ubezpieczenia wynikającymi z postanowień zawartych w dokumentach, o których mowa w ust. 1 niniejszego paragrafu każdorazowo przyjmą do stosowania takie rozwiązanie, które będzie korzystniejsze dla Zamawiającego.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5. W sprawach nieuregulowanych w SWZ zastosowanie mają powszechnie obowiązujące przepisy prawa oraz Ogólne Warunki Ubezpieczenia Wykonawcy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awarta zostaje na okres 24 miesięcy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zachowania niezmienionych stawek przez cały okres obowiązywania niniejszej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awarcia umów dodatkowych dla konkretnego rodzaju ubezpieczeń sporządzone zostaną odpowiednie aneksy określające szczegółowo przedmiot, zakres i termin ochrony ubezpieczeniowej a Wykonawca zobowiązuje się do udzielania ochrony ubezpieczeniowej na zasadach zgodnych z warunkami przetargu, o ile ubezpieczenie nie będzie wymagało przeprowadzenia odrębnego przetargu. </w:t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0"/>
          <w:szCs w:val="20"/>
        </w:rPr>
        <w:t>1. Całkowita składka ubezpieczeniowa wynikająca z ubezpieczeń komunikacyjnych ( OC, AC, NNW ) za okres 24 miesięcy wynosi łącznie brutto……………………..zł ( słownie złotych:………………………............ ).</w:t>
      </w:r>
    </w:p>
    <w:p>
      <w:pPr>
        <w:pStyle w:val="TextBody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Składka ubezpieczeniowa, o której mowa w ust. 1 niniejszego paragrafu, płatna będzie na wskazany w dokumentach ubezpieczeniowych rachunek bankowy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3. Płatność składki za ubezpieczenia komunikacyjne OC, AC i NNW będzie następować przelewem na rachunek bankowy zgodnie z terminami określonymi w polisach ubezpieczeniowych – nie później niż 14 dni od daty początku ochrony ubezpieczeniowej za pojazdy wymienione w formularzu specyfikacji cenowej ubezpieczeń komunikacyjnych - Załącznik nr 3A. Załącznik nr 3A określa również terminy wygasania umów na ubezpieczenia komunikacyjne 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sokość składki określona w ust. 1 niniejszego paragrafu może ulec zmianie jedynie w przypadkach, o których mowa w § 7 niniejszej umowy.</w:t>
      </w:r>
    </w:p>
    <w:p>
      <w:pPr>
        <w:pStyle w:val="TextBody"/>
        <w:ind w:left="284" w:hanging="284"/>
        <w:jc w:val="both"/>
        <w:rPr/>
      </w:pPr>
      <w:r>
        <w:rPr>
          <w:rStyle w:val="PageNumber"/>
          <w:rFonts w:cs="Arial" w:ascii="Arial" w:hAnsi="Arial"/>
          <w:sz w:val="20"/>
          <w:szCs w:val="20"/>
        </w:rPr>
        <w:t xml:space="preserve">5. Niezależnie od ustalonego w niniejszej umowie terminu zapłaty składki, odpowiedzialność Wykonawcy rozpoczyna się z chwilą określoną w § 3 niniejszej umowy jako początek okresu ubezpieczenia . </w:t>
      </w:r>
    </w:p>
    <w:p>
      <w:pPr>
        <w:pStyle w:val="TextBody"/>
        <w:ind w:left="284" w:hanging="284"/>
        <w:jc w:val="both"/>
        <w:rPr/>
      </w:pPr>
      <w:r>
        <w:rPr>
          <w:rStyle w:val="PageNumber"/>
          <w:rFonts w:cs="Arial" w:ascii="Arial" w:hAnsi="Arial"/>
          <w:sz w:val="20"/>
          <w:szCs w:val="20"/>
        </w:rPr>
        <w:t xml:space="preserve">6. Za datę prawidłowego opłacenia składki ubezpieczeniowej albo jej raty uznaje się datę wydania dyspozycji realizacji przelewu bankowego przez Zamawiającego, bez względu na jego formę ( pisemną lub elektroniczną )  kwoty należnej z tytułu opłaty składki ubezpieczeniowej lub jej raty, pod warunkiem, że na rachunku Zamawiającego znajdowała się wystarczająca ilość środków płatniczych. </w:t>
      </w:r>
    </w:p>
    <w:p>
      <w:pPr>
        <w:pStyle w:val="Normal"/>
        <w:ind w:left="284" w:hanging="284"/>
        <w:rPr>
          <w:rStyle w:val="PageNumber"/>
          <w:rFonts w:ascii="Arial" w:hAnsi="Arial" w:cs="Arial"/>
          <w:b/>
          <w:b/>
          <w:sz w:val="20"/>
          <w:szCs w:val="20"/>
          <w:shd w:fill="00FF00" w:val="clear"/>
        </w:rPr>
      </w:pPr>
      <w:r>
        <w:rPr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ubezpieczeń będących przedmiotem niniejszej umowy zastosowanie będą miały następujące ogólne warunki ubezpieczenia bądź inne wzorce umów, o których mowa w § 2 ust. 2 pkt d ) niniejszej umowy </w:t>
      </w:r>
      <w:r>
        <w:rPr>
          <w:rFonts w:cs="Arial" w:ascii="Arial" w:hAnsi="Arial"/>
          <w:i/>
          <w:sz w:val="20"/>
          <w:szCs w:val="20"/>
        </w:rPr>
        <w:t>( nazwa, data uchwalenia lub obowiązywania lub numer uchwały, którą zostały ustalone bądź inne oznaczenie umożliwiające identyfikację warunków 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OC: …...............................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auto-casco: ……………….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bezpieczenie następstw nieszczęśliwych wypadków : ………………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  <w:bookmarkStart w:id="0" w:name="_Hlk21944659"/>
    </w:p>
    <w:p>
      <w:pPr>
        <w:pStyle w:val="TextBody"/>
        <w:jc w:val="both"/>
        <w:rPr/>
      </w:pPr>
      <w:bookmarkEnd w:id="0"/>
      <w:r>
        <w:rPr>
          <w:rFonts w:eastAsia="Calibri" w:cs="Arial" w:ascii="Arial" w:hAnsi="Arial"/>
          <w:sz w:val="20"/>
          <w:szCs w:val="20"/>
        </w:rPr>
        <w:t>Wykonawca nie może bez pisemnej zgody Zamawiającego i podmiotu tworzącego - Ministra Obrony Narodowej  przenosić wierzytelności wynikających z niniejszej umowy na osoby trzecie, ani rozporządzać nimi w jakiejkolwiek formie przewidzianej prawem. W szczególności wierzytelność nie może być przedmiotem zabezpieczenia zobowiązań Wykonawcy ( np. z tytułu umowy kredytu, pożyczki ). Wykonawca nie może również zawrzeć umowy z osobą trzecią o wstąpienie w prawa wierzyciela ( art. 518 kodeksu cywilnego ) umowy poręczenia, przelewu wierzytelności. Art. 54 ust. 5, 6 i 7 ustawy o działalności leczniczej z dnia 15 kwietnia 2011 r. ( tekst jednolity: Dz.U. z 2021 r. poz.711 z późń. zm. ) ma zastosowanie. Zgoda, o której mowa w niniejszym paragrafie winna być wyrażona w formie pisemnej pod rygorem nieważności. Zmiana wierzyciela bez wyrażenia zgody, o której mowa w niniejszym paragrafie jest nieważna.</w:t>
      </w:r>
    </w:p>
    <w:p>
      <w:pPr>
        <w:pStyle w:val="TextBody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1.  W</w:t>
      </w:r>
      <w:r>
        <w:rPr>
          <w:rFonts w:cs="Arial" w:ascii="Arial" w:hAnsi="Arial"/>
          <w:sz w:val="20"/>
          <w:szCs w:val="20"/>
        </w:rPr>
        <w:t>szelkie zmiany i uzupełnienia treści niniejszej umowy wymagają aneksu sporządzonego w formie pisemnej pod rygorem nieważności.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W przypadkach przewidzianych w niniejszej umowie dopuszcza się wprowadzenie zmian za zgodą Zamawiającego. 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Zmiana postanowień niniejszej umowy może nastąpić na podstawie i pod rygorami art. 455 ustawy Prawo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ń publicznych.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Zamawiający przewiduje możliwość wprowadzenia istotnych zmian postanowień niniejszej umowy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 będą dotyczyć: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zmiany Wykonawcy w przypadku gdy Wykonawcę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mu Zamawiający udzielił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nia, może zastąpić nowy Wykonawca – zmiana możliwa tylko na podstawie sukcesji uniwersalnej w myśl art. 492 kodeksu spółek handlowych ( przez przeniesienie całego majątku spółki przejmowanej na inną spółkę przejmującą ) oraz przejęcie przedsiębiorstwa na postawie art. 55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ru-RU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i nast. Kodeksu cywilnego pod warunkiem, że nowy Wykonawca spełnia warunki udziału w postępowaniu, nie zachodzą wobec niego podstawy wykluczenia oraz nie pociąga to za sobą innych istotnych zmian umowy, a także nie ma na celu uniknięcia stosowania przepis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ustawy Prawo zamówień publicznych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bniżenia wynagrodzenia Wykonawcy lub zmiany sposobu wykonania niniejszej umowy w przypadku gdy zmiany będą konieczne i korzystne dla Zamawiającego. Za zmiany korzystne dla Zamawiającego Strony będą uznawać wszelkiego rodzaju nowe postanowienia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 wzmacniają pozycję Zamawiającego jako wierzyciela z tytułu świadczenia niepieniężnego ( np. wydłużenie okresu rękojmi, skr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cenie terminu wykonania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nia, obniżenie ceny, podwyższenie kar umownych ), oraz te zmiany,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e prowadzą do wzmocnienia jego pozycji jako dłużnika z tytułu świadczenia pieniężnego ( np. wydłużenie terminu zapłaty )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zmiany wynagrodzenia Wykonawcy, zmiany przedmiotu niniejszej umowy lub sposobu jej wykonywania w przypadku: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zmian ilości lub wartości ubezpieczonych pojazdów - w przypadku tych zmian Wykonawca wystawi aneks potwierdzający wprowadzenie zmiany z naliczeniem dodatkowej składki lub informacją o jej ewentualnym zwrocie. Wysokość dodatkowej składki lub wysokość jej zwrotu zostanie naliczona przy zastosowaniu stawki zastosowanej w ofercie przetargowej w systemie pro rata temporis.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zmian zakresu medycznej działalnoś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ci </w:t>
      </w:r>
      <w:r>
        <w:rPr>
          <w:rFonts w:cs="Arial" w:ascii="Arial" w:hAnsi="Arial"/>
          <w:color w:val="000000"/>
          <w:sz w:val="20"/>
          <w:szCs w:val="20"/>
        </w:rPr>
        <w:t>realizowanej przez Zamawiającego przekazanych przez Zamawiającego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zmiany organizacyjnej Zamawiającego, istotnej dla realizacji przedmiotu niniejszej umowy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zmian przewidzianych w klauzulach zawartych w SWZ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konieczności uzupełnienia sum ubezpieczenia i limi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po wypłacie odszkodowań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) wystąpienia zmian powszechnie obowiązujących przepis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prawa w zakresie mającym wpływ na realizację przedmiotu niniejszej umowy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zmian korzystnych dla Zamawiającego dokonanych w treści OWU Wykonawcy w zakresie, w jakim mają one zastosowanie do niniejszej umowy;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) zmian termin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płatności lub rozszerzenia zakresu ochrony ubezpieczeniowej na wniosek Zamawiającego i za zgodą Wykonawcy w przypadku powstania lub ujawnienia się nowego ryzyka ubezpieczeniowego nie przewidzianego na etapie postępowania.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Zamawiający na podstawie art 436 pkt 4 ustawy Prawo zamówień publicznych przewiduje możliwość zmiany wynagrodzenia Wykonawcy w przypadku zmiany: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stawki podatku od towar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i usług oraz podatku akcyzowego,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sokości minimalnego wynagrodzenia za pracę albo wysokości minimalnej stawki godzinowej, ustalonych na podstawie ustawy z dnia 10 października 2002 roku o minimalnym wynagrodzeniu za pracę,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sad podlegania ubezpieczeniom społecznym lub ubezpieczeniu zdrowotnemu lub wysokości stawki składki na ubezpieczenia społeczne lub ubezpieczenie zdrowotne,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zasad gromadzenia i wysokości wpłat do pracowniczych plan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 kapitałowych, o kt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rych mowa w ustawie z dnia 4 października 2018 roku o pracowniczych planach kapitałowych ( tekst jedn. Dz. U. z 2020 r., poz. 1342 z późn. zm.)</w:t>
      </w:r>
    </w:p>
    <w:p>
      <w:pPr>
        <w:pStyle w:val="Tr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426" w:hanging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jeżeli zmiany te będą miały wpływ na koszty wykonania zam</w:t>
      </w:r>
      <w:r>
        <w:rPr>
          <w:rFonts w:cs="Arial" w:ascii="Arial" w:hAnsi="Arial"/>
          <w:color w:val="000000"/>
          <w:sz w:val="20"/>
          <w:szCs w:val="20"/>
          <w:lang w:val="es-ES"/>
        </w:rPr>
        <w:t>ó</w:t>
      </w:r>
      <w:r>
        <w:rPr>
          <w:rFonts w:cs="Arial" w:ascii="Arial" w:hAnsi="Arial"/>
          <w:color w:val="000000"/>
          <w:sz w:val="20"/>
          <w:szCs w:val="20"/>
        </w:rPr>
        <w:t>wienia przez Wykonawcę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6.  Zmiany, o których mowa ustępie 5 niniejszego paragrafu mogą nastąpić wyłącznie na pisemny wniosek Wykonawcy skierowany do Zamawiającego wraz z uzasadnieniem oraz szczegółowym wyliczeniem wpływu zmiany na ponoszone przez Wykonawcę̨ koszty realizacji przedmiotu niniejszej umowy wraz z dokumentami potwierdzającymi zasadność zmiany ceny poszczególnego produktu ubezpieczeniowego wchodzącego w skład przedmiotu niniejszej umow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7. Wniosek Wykonawcy, o którym mowa w ustępie 6 niniejszego paragrafu powinien zostać złożony przez Wykonawcę w terminie 30 dni od dnia wejścia w życie przepisów będących przyczyną zmian. W przypadku braku zachowania terminu określonego w zdaniu poprzedzającym Strony przyjmować będą, że zmiana przepisów nie ma wpływu na koszty wykonania przedmiotu niniejszej umowy przez Wykonawcę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8. W przypadku zmian, o kt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rych mowa w ust. 5 lit. a i b) niniejszego paragrafu wartość niezapłaconej do dnia wejścia w życie zmiany części wynagrodzenia Wykonawcy może zostać zwaloryzowana o kwotę odpowiadającą wartości udokumentowanej zmiany kosztu Wykonawcy przypadającego na cenę poszczególnego produktu ubezpieczeniowego wchodzącego w skład przedmiotu niniejszej umowy wynikającej ze zmiany stawki podatku od towarów I usług, podatku akcyzowego lub zwiększenia wynagrodzeń os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b bezpośrednio wykonujących czynności objęte daną ceną do wysokości zmienionego minimalnego wynagrodzenia lub do wysokości aktualnie obowiązującej minimalnej stawki godzinowej, z uwzględnieniem wszystkich obciążeń publicznoprawnych od kwoty wzrostu minimalnego wynagrodzenia lub minimalnej stawki godzinow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9. W przypadku zmian, o kt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rych mowa w ust. 5 lit. c) i d) niniejszego paragrafu wartość niezapłaconej do dnia wejścia w życie zmiany części wynagrodzenia Wykonawcy może zostać zwaloryzowana o kwotę odpowiadającą zmianie kosztu Wykonawcy przypadającego na cenę poszczególnego produktu ubezpieczeniowego wchodzącego w skład przedmiotu niniejszej umowy, jaki będzie on zobowiązany dodatkowo ponieść w celu uwzględnienia tej zmiany, przy zachowaniu dotychczasowej kwoty netto wynagrodzenia os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b bezpośrednio wykonujących zam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ienie na rzecz Zamawiająceg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0. Niezależnie od przypadków opisanych w niniejszym paragrafie, Zamawiający i Wykonawca dopuszczają możliwość zmian redakcyjnych niniejszej umowy oraz zmian będących następstwem zmian danych stron ujawnionych w rejestrach publicznych. </w:t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emu przysługuje prawo odstąpienia od niniejszej umowy: </w:t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w razie wystąpienia istotnej zmiany okoliczności powodującej, że wykonanie niniejszej umowy nie leży w interesie publicznym, czego nie można było przewidzieć w chwili zawarcia niniejszej umowy – odstąpienie od niniejszej umowy w tym przypadku może nastąpić w terminie 30 dni od powzięcia wiadomości o powyższych okolicznościach; </w:t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gdy Wykonawca nie rozpoczął realizacji niniejszej umowy bez uzasadnionej przyczyny oraz nie kontynuuje tej realizacji mimo pisemnego wezwania Zamawiającego -  odstąpienie od niniejszej umowy w tym przypadku może nastąpić z winy Wykonawcy w terminie 30 dni od bezskutecznego upływu terminu wyznaczonego w wezwaniu Zamawiającego; </w:t>
      </w:r>
    </w:p>
    <w:p>
      <w:pPr>
        <w:pStyle w:val="TextBody"/>
        <w:numPr>
          <w:ilvl w:val="0"/>
          <w:numId w:val="5"/>
        </w:numPr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w przypadku upadłości lub rozpoczęcia procesu likwidacji Wykonawcy - odstąpienie od niniejszej umowy w tym przypadku może nastąpić w terminie 30 dni od powzięcia przez Zamawiającego informacji w powyższym zakresie.</w:t>
      </w:r>
    </w:p>
    <w:p>
      <w:pPr>
        <w:pStyle w:val="TextBody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odstąpienia od niniejszej umowy Wykonawca może żądać wyłącznie wynagrodzenia należnego z tytułu wykonania części niniejszej umowy. 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3. Zamawiający jest uprawniony do wypowiedzenia umowy ze skutkiem natychmiastowym w przypadku rażącego nienależytego wykonania jej postanowień przez Wykonawcę , mimo wezwania do należytego wykonywania niniejszej umowy i wyznaczenia dodatkowego terminu. W takiej sytuacji składka należy się wyłącznie za okres rzeczywistej ochrony ubezpieczeniowej.</w:t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0"/>
          <w:szCs w:val="20"/>
        </w:rPr>
        <w:t>4. Odstąpienie od niniejszej umowy bądź wypowiedzenie niniejszej umowy nie wywołuje konieczności zwrotu świadczeń uzyskanych już przez ubezpieczonych / uprawnionych od Wykonawcy. Ponadto Wykonawca  zobowiązany jest do przeprowadzania postępowań likwidacyjnych i wypłaty należnych świadczeń odnośnie zdarzeń, które miały miejsce przed odstąpieniem lub wypowiedzeniem niniejszej umowy, a Zamawiający  zobowiązany jest do zapłaty składki za okres, w jakim Wykonawca  udzielał ochrony ubezpieczeniowej.</w:t>
      </w:r>
    </w:p>
    <w:p>
      <w:pPr>
        <w:pStyle w:val="TextBody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 za realizację niniejszej umowy i upoważnioną do kontaktów z Wykonawcą  ze strony Zamawiającego  jest Pan/ Pani …………………… tel. kont. ................................., e-mail ………………………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niniejszej umowy i upoważnioną do kontaktów z Zamawiającym ze strony Wykonawcy  jest Pan/ Pani………………………… tel. kont. …………………......., e-mail ………………………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Zmiany osób bądź danych kontaktowych, o których mowa w ust. 1 i 2 niniejszego paragrafu, dokonuje się poprzez pisemne powiadomienie drugiej Strony w terminie 5 dni od dnia dokonania zmiany, wraz z podaniem nowych danych, przy czym zmiany te nie wymagają dla swojej ważności sporządzenia aneksu do niniejszej umowy.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. Zamawiający wymaga zgodnie z treścią art. 95 ust. 1 ustawy PZP zatrudnienia przez Wykonawcę lub podwykonawcę na podstawie umowy o pracę w rozumieniu art. 22 § 1 Kodeksu pracy osób wykonujących czynności administracyjne związane z wystawianiem oraz aneksowaniem dokumentów ubezpieczenia oraz czynności </w:t>
      </w:r>
      <w:r>
        <w:rPr>
          <w:rFonts w:eastAsia="Calibri" w:cs="Arial" w:ascii="Arial" w:hAnsi="Arial"/>
          <w:sz w:val="20"/>
          <w:szCs w:val="20"/>
        </w:rPr>
        <w:t>polegających na zaksięgowaniu wpływu składki ubezpieczeniowej za okres wynikający z umowy oraz wypłacie odszkodowania za szkodę Zamawiającemu</w:t>
      </w:r>
      <w:r>
        <w:rPr>
          <w:rFonts w:cs="Arial" w:ascii="Arial" w:hAnsi="Arial"/>
          <w:sz w:val="20"/>
          <w:szCs w:val="20"/>
        </w:rPr>
        <w:t>. Wykonawca zobowiązuje się w całym okresie obowiązywania niniejszej umowy, że czynności w zakresie określonym w zdaniu poprzedzającym będą wykonywane przez osoby zatrudnione na podstawie umowy o pracę przez Wykonawcę lub podwykonawcę.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W trakcie realizacji przedmiotu niniejszej umowy Zamawiający uprawniony jest do wykonywania czynności kontrolnych w stosunku do Wykonawcy w zakresie spełniania przez Wykonawcę̨ lub podwykonawcę̨ obowiązku zatrudnienia zgodnie z ust. 1 niniejszego paragrafu.</w:t>
      </w:r>
    </w:p>
    <w:p>
      <w:pPr>
        <w:pStyle w:val="TextBody"/>
        <w:numPr>
          <w:ilvl w:val="0"/>
          <w:numId w:val="6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mach czynności kontrolnych, o których mowa w ust. 2 niniejszego paragrafu, Zamawiający uprawniony jest w szczególności do: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) żądania od Wykonawcy oświadczeń́ i dokumentów, potwierdzających spełnienie obowiązku zatrudniania określonego w ust. 1 niniejszego paragrafu, w szczególności poświadczonych za zgodność z oryginałem kopii zanonimizowanych umów o pracę, zaświadczeń właściwego oddziału Zakładu Ubezpieczeń Społecznych  potwierdzających opłacanie przez Wykonawcę lub podwykonawcę składek na ubezpieczenia społeczne oraz zdrowotne z tytułu zatrudniania na podstawie umowy o pracę w okresie obowiązywania niniejszej umowy;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b) żądania od Wykonawcy wyjaśnień́ w przypadku wątpliwości w zakresie potwierdzenia spełniania obowiązku zatrudnienia zgodnie z ust. 1 niniejszego paragrafu.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Wykonawca zobowiązany jest do wprowadzenia w umowach z podwykonawcami stosownych zapisów zobowiązujących do przestrzegania obowiązku zatrudniania, o którym mowa w ust. 1 niniejszego paragrafu oraz zapisów umożliwiających Zamawiającemu przeprowadzenie kontroli sposobu wykonania tego obowiązku.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 Na każde pisemne wezwanie Zamawiającego Wykonawca w terminie 7 dni od dnia otrzymania wezwania będzie zobowiązany do przedstawienia Zamawiającemu dokumentów, o których mowa w ust. 3 lit. a niniejszego paragrafu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niespełnienia przez Wykonawcę̨ lub podwykonawcę̨ obowiązku zatrudniania zgodnie z ust. 1 niniejszego paragrafu lub niezłożenia na wezwanie Zamawiającego oświadczeń́ lub dokumentów, o których mowa w ust. 3 lit. a niniejszego paragrafu, Zamawiający naliczy Wykonawcy karę umowną w wysokości 500 zł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ątpliwości co do przestrzegania przepisów prawa pracy przez Wykonawcę̨ lub podwykonawcę̨, Zamawiający może zwrócić́ się o przeprowadzenie kontroli przez Państwową̨ Inspekcję Pracy.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2 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.Wszelkie spory strony zobowiązują się załatwiać w pierwszej kolejności polubownie . </w:t>
      </w:r>
    </w:p>
    <w:p>
      <w:pPr>
        <w:pStyle w:val="TextBody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rozstrzygania sporów Sądowych strony ustalają właściwość Sądu powszechnego właściwego dla siedziby Zamawiającego.</w:t>
      </w:r>
    </w:p>
    <w:p>
      <w:pPr>
        <w:pStyle w:val="TextBody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  <w:bookmarkStart w:id="1" w:name="_Hlk21945384"/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bezpiecza dane osobowe otrzymane w wyniku realizacji niniejszej umowy ubezpieczenia zgodnie z wymogami Ustawy z dnia 10 maja 2018 r. o ochronie danych osobowych oraz rozporządzenia Parlamentu Europejskiego i Rady Europy (UE)  2016/679 z dnia 27 kwietnia 2016 r. w sprawie ochrony osób fizycznych (Dz.Urz. UE L 119 z 04.05.2016 r.). </w:t>
      </w:r>
      <w:bookmarkStart w:id="2" w:name="_Hlk21944614"/>
      <w:bookmarkStart w:id="3" w:name="_Hlk21944898"/>
      <w:r>
        <w:rPr>
          <w:rFonts w:cs="Arial" w:ascii="Arial" w:hAnsi="Arial"/>
          <w:sz w:val="20"/>
          <w:szCs w:val="20"/>
        </w:rPr>
        <w:t>Zamawiający przy podpisaniu umowy podpisze z Wykonawcą oddzielną umowę dotycząca powierzenia danych osobowych</w:t>
      </w:r>
      <w:bookmarkEnd w:id="3"/>
      <w:r>
        <w:rPr>
          <w:rFonts w:cs="Arial" w:ascii="Arial" w:hAnsi="Arial"/>
          <w:sz w:val="20"/>
          <w:szCs w:val="20"/>
        </w:rPr>
        <w:t xml:space="preserve">. </w:t>
      </w:r>
      <w:bookmarkEnd w:id="1"/>
      <w:bookmarkEnd w:id="2"/>
    </w:p>
    <w:p>
      <w:pPr>
        <w:pStyle w:val="TextBody"/>
        <w:ind w:left="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14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sprawach nie unormowanych niniejszą umową oraz do wykładni jej postanowień zastosowanie mają przepisy ustawy z dnia 23 kwietnia 1964 r. Kodeks Cywilny ( t.j. Dz.U. 2020 r. poz. 1740 z późn. zm. ), ustawy z dnia 11 września 2019 r. Prawo zamówień publicznych ( tekst jednolity Dz.U. 2021 poz. 1129 z późn. zm. ), ustawy z dnia 11 września 2015 r. o działalności ubezpieczeniowej reasekuracyjnej ( t.j. Dz. U. z 2021 r. poz. 1130 z późn. zm. ), ustawy z dnia 15 kwietnia 2011 r. o działalności leczniczej ( tekst jednolity: Dz.U. z 2021 r. poz. 711 z późń. zm. ) oraz innych obowiązujących aktów prawnych a także dokumentacja niniejszego postępowania o udzielenie zamówienia publiczn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umowa została sporządzona w 3  jednobrzmiących egzemplarzach, z których 2 egzemplarze otrzymuje Zamawiający a 1 egzemplarz otrzymuje Wykonawc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RPoZP 34/2021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6061" w:leader="none"/>
      </w:tabs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qFormat/>
    <w:pPr>
      <w:widowControl/>
      <w:bidi w:val="0"/>
      <w:jc w:val="both"/>
    </w:pPr>
    <w:rPr>
      <w:rFonts w:ascii="Times New Roman" w:hAnsi="Times New Roman" w:eastAsia="Times New Roman" w:cs="Arial Unicode MS"/>
      <w:color w:val="000000"/>
      <w:sz w:val="26"/>
      <w:szCs w:val="26"/>
      <w:lang w:val="pl-PL" w:bidi="hi-IN" w:eastAsia="zh-CN"/>
    </w:rPr>
  </w:style>
  <w:style w:type="paragraph" w:styleId="Tre">
    <w:name w:val="Treść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10:00Z</dcterms:created>
  <dc:creator>Justyna</dc:creator>
  <dc:description/>
  <cp:keywords/>
  <dc:language>en-US</dc:language>
  <cp:lastModifiedBy>Izabela Bobik</cp:lastModifiedBy>
  <cp:lastPrinted>2019-10-14T13:05:00Z</cp:lastPrinted>
  <dcterms:modified xsi:type="dcterms:W3CDTF">2021-10-19T05:51:00Z</dcterms:modified>
  <cp:revision>4</cp:revision>
  <dc:subject/>
  <dc:title>UMOWA nr …… </dc:title>
</cp:coreProperties>
</file>