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Załącznik nr 3 do SWZ </w:t>
      </w:r>
    </w:p>
    <w:p>
      <w:pPr>
        <w:pStyle w:val="Normal"/>
        <w:ind w:left="360" w:hanging="0"/>
        <w:jc w:val="right"/>
        <w:rPr/>
      </w:pPr>
      <w:r>
        <w:rPr>
          <w:b/>
          <w:sz w:val="20"/>
          <w:szCs w:val="20"/>
        </w:rPr>
        <w:t xml:space="preserve">PRoZP 34/2021 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PIS PRZEDMIOTU ZAMÓWIENIA PAKIET II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color w:val="008000"/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8000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 Umowy Ubezpieczenia zostaną zawarte w oparciu o zapisy zawarte w SWZ  i załącznikach oraz o ogólne i szczególne warunki ubezpieczenia towarzystw ubezpieczeń . Zapisy zawarte w SWZ i załącznikach mają pierwszeństwo przed zapisami ogólnych i szczególnych warunków ubezpieczenia w zakresie w jakim nie ograniczają zakresu ochrony w stosunku do tych warunków .  </w:t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Brak akceptacji klauzul obligatoryjnych powoduje odrzucenie oferty . </w:t>
      </w:r>
    </w:p>
    <w:p>
      <w:pPr>
        <w:pStyle w:val="Tekstpodstawowy3"/>
        <w:jc w:val="both"/>
        <w:rPr/>
      </w:pPr>
      <w:r>
        <w:rPr>
          <w:sz w:val="20"/>
          <w:szCs w:val="20"/>
        </w:rPr>
        <w:t xml:space="preserve">3. Wykonawca dokonuje wyboru klauzul fakultatywnych z pośród klauzul zamieszczonych w wykazie klauzul fakultatywnych   . Klauzule fakultatywne są punktowane 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Przy wykonaniu zamówienia stosowana będzie wyłącznie treść klauzul fakultatywnych, niezależnie od tego czy ogólne  warunki ubezpieczenia Wykonawcy zawierają analogiczne rozwiązania . </w:t>
      </w:r>
    </w:p>
    <w:p>
      <w:pPr>
        <w:pStyle w:val="Tekstpodstawowy3"/>
        <w:jc w:val="both"/>
        <w:rPr/>
      </w:pPr>
      <w:r>
        <w:rPr>
          <w:sz w:val="20"/>
          <w:szCs w:val="20"/>
        </w:rPr>
        <w:t xml:space="preserve">4. Wszystkie limity odpowiedzialności stosuje się do każdego okresu polisowego oddzielnie .  </w:t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 przypadku konieczności zapłaty składki za okres krótszy niż 12 – miesięcy składka zostanie wyliczona wg zasady pro rata temporis , bez stosowania składki minimalnej . </w:t>
      </w:r>
    </w:p>
    <w:p>
      <w:pPr>
        <w:pStyle w:val="Tekstpodstawowy3"/>
        <w:jc w:val="both"/>
        <w:rPr/>
      </w:pPr>
      <w:r>
        <w:rPr>
          <w:sz w:val="20"/>
          <w:szCs w:val="20"/>
        </w:rPr>
        <w:t xml:space="preserve">6. W przypadku ofert przetargowych  o takiej samej liczbie  punktów , zostanie wybrana oferta z niższą ceną . </w:t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Oferta powinna uwzględniać wszystkie zniżki/zwyżki taryfowe i marketingowe, wysokość udziałów własnych, franszyz , pozostałe koszty administracyjne  oraz rozłożenie płatności na   raty. </w:t>
      </w:r>
    </w:p>
    <w:p>
      <w:pPr>
        <w:pStyle w:val="Tekstpodstawowy3"/>
        <w:jc w:val="both"/>
        <w:rPr/>
      </w:pPr>
      <w:r>
        <w:rPr>
          <w:sz w:val="20"/>
          <w:szCs w:val="20"/>
        </w:rPr>
        <w:t xml:space="preserve">8. Za dzień zapłaty składki przyjmuje się dzień złożenia dyspozycji przelewu przez zamawiającego pod warunkiem posiadania na koncie odpowiednich środków.  </w:t>
      </w:r>
    </w:p>
    <w:p>
      <w:pPr>
        <w:pStyle w:val="Tekstpodstawowy3"/>
        <w:jc w:val="both"/>
        <w:rPr/>
      </w:pPr>
      <w:r>
        <w:rPr>
          <w:sz w:val="20"/>
          <w:szCs w:val="20"/>
        </w:rPr>
        <w:t xml:space="preserve">9. W przypadku gdy ubezpieczyciel ponosi odpowiedzialność przed zapłaceniem składki lub jej pierwszej raty , a składka lub jej pierwsza rata nie została zapłacona w terminie , to brak wpłaty składki lub raty w terminie , nie może być podstawą do wypowiedzenia przez Ubezpieczyciela umowy ubezpieczenia ze skutkiem natychmiastowym . Ubezpieczyciel zobowiązany jest wyznaczyć na piśmie dodatkowy , co najmniej 7 dniowy , termin do zapłaty . W przypadku nie dokonania wpłaty składki lub jej raty w wyżej wymienionym terminie , Ubezpieczyciel może wypowiedzieć umowę ubezpieczenia ze skutkiem natychmiastowym 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Ubezpieczenie komunikacyjne 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Odpowiedzialność cywilna posiadaczy pojazdów mechanicznych (OC)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to-Casco  (AC/KR) 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stępstwa nieszczęśliwych wypadków kierowcy i pasażerów (NNW)    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Przedmiotem  ubezpieczenia są : </w:t>
      </w:r>
    </w:p>
    <w:p>
      <w:pPr>
        <w:pStyle w:val="Normal"/>
        <w:rPr/>
      </w:pPr>
      <w:r>
        <w:rPr>
          <w:sz w:val="20"/>
          <w:szCs w:val="20"/>
        </w:rPr>
        <w:t xml:space="preserve">- pojazdy podlegające rejestracji w Rzeczpospolitej Polskiej, stanowiące własność lub używane przez Ubezpieczającego, zgłoszone do ubezpieczenia zgodnie z załączonym wykazem, nr 3A </w:t>
      </w:r>
    </w:p>
    <w:p>
      <w:pPr>
        <w:pStyle w:val="Normal"/>
        <w:jc w:val="both"/>
        <w:rPr/>
      </w:pPr>
      <w:r>
        <w:rPr>
          <w:sz w:val="20"/>
          <w:szCs w:val="20"/>
        </w:rPr>
        <w:t>W przypadku zakupu pojazdów przez ubezpieczającego/ubezpieczonego   w okresie obowiązywania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niniejszej umowy</w:t>
      </w:r>
      <w:r>
        <w:rPr>
          <w:b/>
          <w:i/>
          <w:sz w:val="20"/>
          <w:szCs w:val="20"/>
        </w:rPr>
        <w:t xml:space="preserve">, </w:t>
      </w:r>
      <w:r>
        <w:rPr>
          <w:i/>
          <w:sz w:val="20"/>
          <w:szCs w:val="20"/>
        </w:rPr>
        <w:t xml:space="preserve">tj. pojazdów  nowo nabytych  przez </w:t>
      </w:r>
      <w:r>
        <w:rPr>
          <w:i/>
          <w:iCs/>
          <w:sz w:val="20"/>
          <w:szCs w:val="20"/>
        </w:rPr>
        <w:t>Ubezpieczającego</w:t>
      </w:r>
      <w:r>
        <w:rPr>
          <w:i/>
          <w:sz w:val="20"/>
          <w:szCs w:val="20"/>
        </w:rPr>
        <w:t xml:space="preserve"> , a nie ujętych  w chwili zawarcia umowy w Załączniku nr 3A pojazdy te zostaną przyjęte do ubezpieczenia na warunkach  oferty   pod warunkiem dodatkowego ich zgłoszenia .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otyczy wszystkich rodzajów ubezpieczeń komunikacyjnych : w przypadku zapisów nieuregulowanych w SWZ mają zastosowanie ogólne warunki ubezpieczenia . </w:t>
      </w:r>
    </w:p>
    <w:p>
      <w:pPr>
        <w:pStyle w:val="Heading1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 xml:space="preserve"> </w:t>
      </w:r>
      <w:r>
        <w:rPr>
          <w:b w:val="false"/>
          <w:sz w:val="20"/>
          <w:u w:val="single"/>
        </w:rPr>
        <w:t>Zakres ochrony ubezpieczeniowej dla floty pojazdów ma dotyczyć :</w:t>
      </w:r>
    </w:p>
    <w:p>
      <w:pPr>
        <w:pStyle w:val="TextBodyIndent"/>
        <w:spacing w:before="0" w:after="0"/>
        <w:rPr/>
      </w:pPr>
      <w:r>
        <w:rPr>
          <w:b/>
          <w:sz w:val="20"/>
          <w:szCs w:val="20"/>
        </w:rPr>
        <w:t>- obowiązkowego ubezpieczenia odpowiedzialności cywilnej posiadaczy pojazdów  mechanicznych za szkody powstałe w związku z ruchem tych pojazdów w kraju,</w:t>
      </w:r>
    </w:p>
    <w:p>
      <w:pPr>
        <w:pStyle w:val="TextBodyIndent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ubezpieczenia odpowiedzialności cywilnej posiadaczy pojazdów mechanicznych </w:t>
      </w:r>
    </w:p>
    <w:p>
      <w:pPr>
        <w:pStyle w:val="TextBodyIndent"/>
        <w:spacing w:before="0" w:after="0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w ruchu zagranicznym,</w:t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>- Auto-Casco pojazdów mechanicznych w ruchu i postoju , zniesione udziały własne w szkodach oraz potrącenia amortyzacyjne (AC/KR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ubezpieczenia następstw nieszczęśliwych wypadków kierowcy i pasażerów pojazd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Obowiązkowe ubezpieczenie odpowiedzialności cywilnej posiadaczy pojazdów mechanicznych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>za szkody powstałe w związku z ruchem tych pojazdów  obejmuje swoim zakresem  ochrony następujące zdarzenia</w:t>
      </w:r>
      <w:r>
        <w:rPr>
          <w:sz w:val="20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szkody powstałe na terytorium Rzeczpospolitej Polskiej oraz innych Państw sygnatariuszy jednolitego  porozumienia zawartego między Biurami Narodowymi w związku z ruchem pojazdów wskazanych w załączniku nr  3A</w:t>
      </w:r>
    </w:p>
    <w:p>
      <w:pPr>
        <w:pStyle w:val="Normal"/>
        <w:jc w:val="both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Suma gwarancyjna dla OC;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odnie z zapisami ustawy – Ustawa z dnia 22 maja 2003 r. o ubezpieczeniach obowiązkowych, Ubezpieczeniowym Funduszu Gwarancyjnym i Polskim Biurze Ubezpieczycieli Komunikacyjnych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datkowe ustalenia dotyczące kontynuacji  OC pojazdów :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la pojazdów wymienionych w Załączniku nr  3A  zostaną wydane potwierdzenia OC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>Ubezpieczenie  autocasco ma obejmować minimum  następujący zakres  ryzyk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- kradzieży pojazdu(w tym kradzieży zuchwałej ) , jego części  lub jego wyposaż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- uszkodzenia pojazdu w związku z jego ruchem lub postojem </w:t>
      </w:r>
      <w:r>
        <w:rPr>
          <w:i/>
          <w:sz w:val="20"/>
          <w:szCs w:val="20"/>
        </w:rPr>
        <w:t>/ nagłego działania sił mechanicznych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 chwili zetknięcia pojazdu z innym pojazdem, osobami, zwierzętami lub przedmiotami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działania osób trzecich w tym również ryzyka łamania do pojazdu</w:t>
      </w:r>
      <w:r>
        <w:rPr>
          <w:sz w:val="20"/>
          <w:szCs w:val="20"/>
        </w:rPr>
        <w:t xml:space="preserve"> /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- uszkodzeniu lub utracie  pojazdu wskutek następujących zdarzeń losowych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 xml:space="preserve">powodzi ,  zatopienia, uderzenia pioruna, pożaru wybuchu opadu atmosferycznego, huraganu,  osuwania  się lub zapadania ziemi, nagłego działania czynnika termicznego lub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hemicznego pochodzącego zarówno z wnętrza jaki i zewnątrz pojazdu/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- uszkodzenia wnętrza pojazdu przez osoby których przewóz wymagany był udzielenia potrzebą pierwszej pomocy medycznej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- uszkodzenia pojazdu lub jego wyposażenia w następstwie jego zabrania  celu krótkoterminowego użycia przez sprawcę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uszkodzenia pojazdu lub jego wyposażenia w wyniku działania osób trzecich w tym również włama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</w:rPr>
        <w:t>Suma ubezpieczenia dla zgłaszanego pojazdu będzie określona na dzień zawarcia  umow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bezpieczenia  w następujący zasadach 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la pojazdów fabrycznie nowych –  wg faktury zakupu w wartości z podatkiem V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dla pojazdów użytkowanych będących w posiadaniu  Ubezpieczającego lub zakupionych jako używane - wg wartości rynkowej z podatkiem VAT na dzień ubezpieczenia na podstawie aktualnego katalogu EUROTAX  z uwzględnieniem jego roku produkcji, okresu eksploatacji, wyposażenia, przebiegu i stanu technicznego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b w:val="false"/>
          <w:bCs/>
          <w:sz w:val="20"/>
        </w:rPr>
        <w:t xml:space="preserve">Warunki szczególne dotyczące rozszerzenia odpowiedzialności w zakresie </w:t>
      </w:r>
    </w:p>
    <w:p>
      <w:pPr>
        <w:pStyle w:val="TextBody"/>
        <w:tabs>
          <w:tab w:val="clear" w:pos="708"/>
          <w:tab w:val="left" w:pos="993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ubezpieczenia  autocasco . OBLIGATORYJNE </w:t>
      </w:r>
    </w:p>
    <w:p>
      <w:pPr>
        <w:pStyle w:val="Normal"/>
        <w:spacing w:before="0" w:after="80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/ Ubezpieczyciel zobowiązuje się do dokonania oględzin uszkodzonych pojazdów w terminie do 3 dni roboczych  (licząc tylko dni robocze) po zgłoszeniu szkody pod warunkiem, że dokumenty niezbędne do wykonania oględzin wpłyną do </w:t>
      </w:r>
      <w:r>
        <w:rPr>
          <w:i/>
          <w:sz w:val="20"/>
          <w:szCs w:val="20"/>
        </w:rPr>
        <w:t>Ubezpieczyciela</w:t>
      </w:r>
      <w:r>
        <w:rPr>
          <w:sz w:val="20"/>
          <w:szCs w:val="20"/>
        </w:rPr>
        <w:t xml:space="preserve"> do godziny 12:00 w dniu roboczym. </w:t>
      </w:r>
    </w:p>
    <w:p>
      <w:pPr>
        <w:pStyle w:val="Normal"/>
        <w:spacing w:before="0" w:after="80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 xml:space="preserve">Ubezpieczający/Ubezpieczony </w:t>
      </w:r>
      <w:r>
        <w:rPr>
          <w:sz w:val="20"/>
          <w:szCs w:val="20"/>
        </w:rPr>
        <w:t xml:space="preserve">  ma prawo zgłaszać  z ubezpieczenia </w:t>
      </w:r>
      <w:r>
        <w:rPr>
          <w:b/>
          <w:sz w:val="20"/>
          <w:szCs w:val="20"/>
        </w:rPr>
        <w:t>Autocasco</w:t>
      </w:r>
      <w:r>
        <w:rPr>
          <w:sz w:val="20"/>
          <w:szCs w:val="20"/>
        </w:rPr>
        <w:t xml:space="preserve">  szkody  wyrządzone przez osoby trzecie. Szkody takie będą wypłacane z polisy Autocasco  </w:t>
      </w:r>
      <w:r>
        <w:rPr>
          <w:i/>
          <w:sz w:val="20"/>
          <w:szCs w:val="20"/>
        </w:rPr>
        <w:t>Ubezpieczającego</w:t>
      </w:r>
      <w:r>
        <w:rPr>
          <w:sz w:val="20"/>
          <w:szCs w:val="20"/>
        </w:rPr>
        <w:t xml:space="preserve"> a następnie </w:t>
      </w:r>
      <w:r>
        <w:rPr>
          <w:i/>
          <w:sz w:val="20"/>
          <w:szCs w:val="20"/>
        </w:rPr>
        <w:t>Ubezpieczyciel</w:t>
      </w:r>
      <w:r>
        <w:rPr>
          <w:sz w:val="20"/>
          <w:szCs w:val="20"/>
        </w:rPr>
        <w:t xml:space="preserve"> wystąpi z roszczeniem regresowym  do </w:t>
      </w:r>
      <w:r>
        <w:rPr>
          <w:i/>
          <w:sz w:val="20"/>
          <w:szCs w:val="20"/>
        </w:rPr>
        <w:t xml:space="preserve">Ubezpieczyciela </w:t>
      </w:r>
      <w:r>
        <w:rPr>
          <w:sz w:val="20"/>
          <w:szCs w:val="20"/>
        </w:rPr>
        <w:t>sprawcy szkody.</w:t>
      </w:r>
    </w:p>
    <w:p>
      <w:pPr>
        <w:pStyle w:val="Normal"/>
        <w:spacing w:before="0" w:after="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pisy obligatoryjne : </w:t>
      </w:r>
    </w:p>
    <w:p>
      <w:pPr>
        <w:pStyle w:val="Normal"/>
        <w:spacing w:before="0" w:after="8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Klauzula badań technicznych. </w:t>
      </w:r>
    </w:p>
    <w:p>
      <w:pPr>
        <w:pStyle w:val="Normal"/>
        <w:spacing w:before="0" w:after="80"/>
        <w:jc w:val="both"/>
        <w:rPr/>
      </w:pPr>
      <w:r>
        <w:rPr>
          <w:sz w:val="20"/>
          <w:szCs w:val="20"/>
        </w:rPr>
        <w:t xml:space="preserve">Ubezpieczyciel wypłaci odszkodowanie za szkodę zaistniałą z ubezpieczenia AC, gdy w momencie powstania szkody pojazd nie posiadał ważnego okresowego badania technicznego - jeżeli w odniesieniu do tego pojazdu obowiązuje wymóg dokonywania okresowych badań technicznych , a stan pojazdu nie miał wpływu na zajście wypadku ubezpieczeniowego . 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Cs/>
          <w:sz w:val="20"/>
        </w:rPr>
        <w:t>Dla  pojazdów  w przypadku wystąpienia szkody, nie będzie stosowana konsumpcja sumy ubezpieczenia dla poszczególnych pojazd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 ewentualnej wypłacie odszkodowania ubezpieczyciel  nie pomniejszy wypłaty o kwotę tzw. franszyzy  redukcyjnej   oraz nie zastosuje  potrąceń z tytułu zużycia  pojazdu  lub  jego części  wynikających  - tzw. amortyzacji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Klauzula braku redukcji sumy ubezpieczenia 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Suma ubezpieczenia pojazdu nie będzie pomniejszana o wypłacone odszkodowanie – bez stosowania zwyżki składki . 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System naprawy szkód : warsztat / wybrany serwis wg wyboru ubezpieczonego 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Wartość pojazdów : (brutto z VAT) 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Wykupiona amortyzacja </w:t>
      </w:r>
    </w:p>
    <w:p>
      <w:pPr>
        <w:pStyle w:val="Tekstpodstawowy2"/>
        <w:spacing w:lineRule="auto" w:line="24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 ubezpieczeniu AC (obligatoryjne)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franszyza integralna  max 300 z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franszyza redukcyjna – brak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ał własny – brak </w:t>
      </w:r>
    </w:p>
    <w:p>
      <w:pPr>
        <w:pStyle w:val="Tekstpodstawowy2"/>
        <w:spacing w:lineRule="auto" w:line="360" w:before="0" w:after="0"/>
        <w:rPr/>
      </w:pPr>
      <w:r>
        <w:rPr>
          <w:sz w:val="20"/>
          <w:szCs w:val="20"/>
        </w:rPr>
        <w:t xml:space="preserve">Składka minimalna dla ryzyka AC wynosi 300 zł </w:t>
      </w:r>
    </w:p>
    <w:p>
      <w:pPr>
        <w:pStyle w:val="Tekstpodstawowy2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Amortyzacja części nie dotyczy szkód powstałych w ogumieniu pojazdów . </w:t>
      </w:r>
    </w:p>
    <w:p>
      <w:pPr>
        <w:pStyle w:val="Heading1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 xml:space="preserve">Ubezpieczenie następstw nieszczęśliwych wypadków kierowcy i pasażerów </w:t>
      </w:r>
    </w:p>
    <w:p>
      <w:pPr>
        <w:pStyle w:val="Heading1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pojazdu mechanicznego (NNW)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Zakres wymagalny : </w:t>
      </w:r>
    </w:p>
    <w:p>
      <w:pPr>
        <w:pStyle w:val="Tekstpodstawowy2"/>
        <w:spacing w:lineRule="auto" w:line="240" w:before="0" w:after="0"/>
        <w:rPr/>
      </w:pPr>
      <w:r>
        <w:rPr>
          <w:sz w:val="20"/>
          <w:szCs w:val="20"/>
        </w:rPr>
        <w:t xml:space="preserve">Przedmiotem ubezpieczenia są trwałe następstwa nieszczęśliwych wypadków  zaistniałych  na terytorium Rzeczpospolitej Polskiej i innych państw Europy oraz na terytorium Algierii , Maroka , Izraela i Tunezji . 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Ubezpieczeniem objęte są zdarzenia mające miejsce m.in.  podczas : </w:t>
      </w:r>
    </w:p>
    <w:p>
      <w:pPr>
        <w:pStyle w:val="Tekstpodstawowy2"/>
        <w:spacing w:lineRule="auto" w:line="240" w:before="0" w:after="0"/>
        <w:rPr/>
      </w:pPr>
      <w:r>
        <w:rPr>
          <w:sz w:val="20"/>
          <w:szCs w:val="20"/>
        </w:rPr>
        <w:t xml:space="preserve">- ruchu ubezpieczonego pojazdu 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- wsiadania i/lub wysiadania z ubezpieczonego pojazdu 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- postoju ubezpieczonego pojazdu 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- przebywania wewnątrz ubezpieczonego pojazdu podczas jego tankowania oraz podczas koniecznej w trasie naprawy pojazdu </w:t>
      </w:r>
    </w:p>
    <w:p>
      <w:pPr>
        <w:pStyle w:val="Tekstpodstawowy2"/>
        <w:spacing w:lineRule="auto" w:line="240" w:before="0" w:after="0"/>
        <w:rPr/>
      </w:pPr>
      <w:r>
        <w:rPr>
          <w:sz w:val="20"/>
          <w:szCs w:val="20"/>
        </w:rPr>
        <w:t xml:space="preserve">- załadunku i rozładunku ubezpieczonego pojazdu 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- pożaru lub wybuchu ubezpieczonego pojazdu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uma ubezpieczenia wynosi </w:t>
      </w:r>
      <w:r>
        <w:rPr>
          <w:b/>
          <w:bCs/>
          <w:sz w:val="20"/>
          <w:szCs w:val="20"/>
        </w:rPr>
        <w:t>10.000,- zł</w:t>
      </w:r>
      <w:r>
        <w:rPr>
          <w:sz w:val="20"/>
          <w:szCs w:val="20"/>
        </w:rPr>
        <w:t xml:space="preserve"> na każde miejsce w pojeździe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śmierci wypłata odszkodowania – 100 % sumy ubezpieczenia 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W przypadku pojazdów zgłaszanych do ubezpieczenia lub sprzedanych w trakcie trwania umowy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kładka za udzielenie ochrony zostanie rozliczona w następujący  sposób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- zwrot składki naliczony zostanie tak,  że  za każdy dzień udzielonej ochrony ubezpieczeniow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/ składka podlegająca rozliczeniu będzie zwrócona pod warunkiem, że nie zostało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ypłacone świadczenie /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ranszyzy i udziały własne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ranszyza integralna zniesion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ranszyza redukcyjna zniesion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Udział własny zniesiony  w każdej szkodzie niezależnie od ilości szkód w okresie ubezpieczeni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lauzule Fakultatywne (treść w SWZ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Klauzula wysokości świadczeń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Klauzula świadczenia jednorazow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Klauzula podwyższonego świadczenia jednorazow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Brak franszyz i składki minimalnej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Likwidacji drobnych szkód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RPoZP 34/2021</w:t>
    </w:r>
    <w:r>
      <w:rPr/>
      <w:t xml:space="preserve">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40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60" w:before="0" w:after="240"/>
      <w:jc w:val="both"/>
    </w:pPr>
    <w:rPr>
      <w:rFonts w:ascii="Arial" w:hAnsi="Arial" w:cs="Arial"/>
      <w:szCs w:val="20"/>
    </w:rPr>
  </w:style>
  <w:style w:type="paragraph" w:styleId="Lucacash">
    <w:name w:val="lucacash"/>
    <w:basedOn w:val="Normal"/>
    <w:qFormat/>
    <w:pPr>
      <w:spacing w:lineRule="auto" w:line="360"/>
    </w:pPr>
    <w:rPr>
      <w:rFonts w:ascii="Arial Narrow" w:hAnsi="Arial Narrow" w:cs="Arial Narro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3:17:00Z</dcterms:created>
  <dc:creator>Justyna</dc:creator>
  <dc:description/>
  <cp:keywords/>
  <dc:language>en-US</dc:language>
  <cp:lastModifiedBy>Izabela Bobik</cp:lastModifiedBy>
  <dcterms:modified xsi:type="dcterms:W3CDTF">2021-10-19T05:39:00Z</dcterms:modified>
  <cp:revision>9</cp:revision>
  <dc:subject/>
  <dc:title>Załącznik nr 3 do SIWZ </dc:title>
</cp:coreProperties>
</file>