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punktu selektywnego zbiórki odpadów komunalnych zlokalizowanego w Brudzew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8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5-06T06:39:00Z</dcterms:modified>
  <cp:revision>58</cp:revision>
  <dc:subject/>
  <dc:title>Zał. nr 6 do SWZ</dc:title>
</cp:coreProperties>
</file>