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udowa punktu selektywnego zbiórki odpadów komunalnych zlokalizowanego w Brudzewie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8.2024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5-06T06:39:00Z</dcterms:modified>
  <cp:revision>29</cp:revision>
  <dc:subject/>
  <dc:title>Zał. nr 7 do SWZ</dc:title>
</cp:coreProperties>
</file>