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4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color w:val="000000"/>
          <w:sz w:val="22"/>
        </w:rPr>
        <w:t>Numer ogłoszenia w Dz.U. UE S numer 248/2023 data 26.12.2023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color w:val="000000"/>
          <w:sz w:val="22"/>
        </w:rPr>
      </w:pPr>
      <w:r>
        <w:rPr>
          <w:rFonts w:cs="Calibri Light" w:ascii="Calibri Light" w:hAnsi="Calibri Light"/>
          <w:b/>
          <w:color w:val="000000"/>
          <w:sz w:val="22"/>
        </w:rPr>
        <w:t>Numer ogłoszenia w Dz.U. S: 2023/S 787957-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color w:val="FF0000"/>
                <w:sz w:val="22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Rozbudowa oraz modernizacja oczyszczalni ścieków w Żywcu – dostawy: zadanie 3- wymiana dmucha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</w:rPr>
              <w:t>18_3/NTSI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Błąd! Nieznana nazwa właściwości dokumentu.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Rozbudowa oraz modernizacja oczyszczalni ścieków w Żywcu – dostawy: zadanie 3- wymiana dmuchaw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rzemyslaw Harezlak</cp:lastModifiedBy>
  <cp:lastPrinted>2021-09-27T14:32:00Z</cp:lastPrinted>
  <dcterms:modified xsi:type="dcterms:W3CDTF">2023-12-27T06:30:00Z</dcterms:modified>
  <cp:revision>18</cp:revision>
  <dc:subject/>
  <dc:title/>
</cp:coreProperties>
</file>