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dostawy: zadanie 2- montaż wirówki osad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dostawy: zadanie 3- wymiana dmuchaw</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awel Stachura</cp:lastModifiedBy>
  <dcterms:modified xsi:type="dcterms:W3CDTF">2023-12-20T08:46:00Z</dcterms:modified>
  <cp:revision>15</cp:revision>
  <dc:subject/>
  <dc:title/>
</cp:coreProperties>
</file>