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42" w:hanging="0"/>
        <w:jc w:val="center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  <w:t>SZCZEGÓŁOWA SPECYFIKACJA TECHNICZNA</w:t>
      </w:r>
    </w:p>
    <w:p>
      <w:pPr>
        <w:pStyle w:val="Normal"/>
        <w:spacing w:lineRule="auto" w:line="264"/>
        <w:ind w:right="42" w:hanging="0"/>
        <w:jc w:val="center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  <w:t>WYKONANIA I ODBIORU ROBÓT BUDOWLANYCH (ST)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Akapitzlist"/>
        <w:numPr>
          <w:ilvl w:val="0"/>
          <w:numId w:val="5"/>
        </w:numPr>
        <w:spacing w:lineRule="auto" w:line="264" w:before="0" w:after="0"/>
        <w:ind w:left="727" w:right="0" w:hanging="72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RANŻA: INSTALACJE I URZĄDZENIA ELEKTRYCZNE</w:t>
      </w:r>
    </w:p>
    <w:p>
      <w:pPr>
        <w:pStyle w:val="Akapitzlist"/>
        <w:spacing w:lineRule="auto" w:line="264" w:before="0" w:after="0"/>
        <w:ind w:left="727" w:right="0" w:hanging="0"/>
        <w:contextualSpacing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5311200-2</w:t>
        <w:tab/>
        <w:t>Roboty w zakresie instalacji elektrycznych</w:t>
      </w:r>
    </w:p>
    <w:p>
      <w:pPr>
        <w:pStyle w:val="Akapitzlist"/>
        <w:spacing w:lineRule="auto" w:line="264" w:before="0" w:after="0"/>
        <w:ind w:left="727" w:right="0" w:hanging="0"/>
        <w:contextualSpacing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5317000-2</w:t>
        <w:tab/>
        <w:t>Inne instalacje elektryczne</w:t>
      </w:r>
    </w:p>
    <w:p>
      <w:pPr>
        <w:pStyle w:val="Akapitzlist"/>
        <w:spacing w:lineRule="auto" w:line="264" w:before="0" w:after="0"/>
        <w:ind w:left="727" w:right="0" w:hanging="0"/>
        <w:contextualSpacing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5400000-1</w:t>
        <w:tab/>
        <w:t>Roboty wykończeniowe w zakresie obiektów budowlanych</w:t>
      </w:r>
    </w:p>
    <w:p>
      <w:pPr>
        <w:pStyle w:val="Akapitzlist"/>
        <w:spacing w:lineRule="auto" w:line="264" w:before="0" w:after="0"/>
        <w:ind w:left="727" w:right="0" w:hanging="0"/>
        <w:contextualSpacing/>
        <w:rPr/>
      </w:pPr>
      <w:r>
        <w:rPr>
          <w:b/>
          <w:color w:val="000000"/>
          <w:szCs w:val="20"/>
        </w:rPr>
        <w:t>45111220-6</w:t>
        <w:tab/>
        <w:t>Roboty w zakresie usuwania gruz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tęp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specyfikacji</w:t>
      </w:r>
    </w:p>
    <w:p>
      <w:pPr>
        <w:pStyle w:val="Normal"/>
        <w:spacing w:lineRule="auto" w:line="264"/>
        <w:ind w:left="105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ogólnej specyfikacji technicznej są wymagania techniczne dotyczące wykonania i odbioru robót elektrycznych realizowanych w ramach zadania pod nazwą: </w:t>
      </w:r>
      <w:r>
        <w:rPr>
          <w:rFonts w:cs="Arial" w:ascii="Arial" w:hAnsi="Arial"/>
          <w:i/>
          <w:iCs/>
          <w:sz w:val="20"/>
          <w:szCs w:val="20"/>
        </w:rPr>
        <w:t>Przebudowa i dostosowaniu do obowiązujących przepisów przeciwpożarowych Domu Studenta nr 4 przy ul. Podgórnej 26 w Szczecinie – etap I.</w:t>
      </w:r>
      <w:r>
        <w:rPr>
          <w:rFonts w:cs="Arial" w:ascii="Arial" w:hAnsi="Arial"/>
          <w:sz w:val="20"/>
          <w:szCs w:val="20"/>
        </w:rPr>
        <w:t xml:space="preserve"> W zakresie branży elektrycznej wykonywana będzie wymiana oświetlenia i osprzętu elektroinstalacyjnego, instalacje elektryczne i teletechniczne. </w:t>
      </w:r>
    </w:p>
    <w:p>
      <w:pPr>
        <w:pStyle w:val="Normal"/>
        <w:numPr>
          <w:ilvl w:val="1"/>
          <w:numId w:val="1"/>
        </w:numPr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y zakres robót</w:t>
      </w:r>
    </w:p>
    <w:p>
      <w:pPr>
        <w:pStyle w:val="Normal"/>
        <w:ind w:left="10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y zakres robót objętych niniejszą branżową ST dotyczy prowadzenia robót elektrycznych w budynku Domu Studenta nr 4 w Szczecinie przy ul. Podgórnej 26.</w:t>
      </w:r>
    </w:p>
    <w:p>
      <w:pPr>
        <w:pStyle w:val="Normal"/>
        <w:numPr>
          <w:ilvl w:val="1"/>
          <w:numId w:val="1"/>
        </w:numPr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określenia</w:t>
      </w:r>
    </w:p>
    <w:p>
      <w:pPr>
        <w:pStyle w:val="Normal"/>
        <w:ind w:left="10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e określenia w niniejszej specyfikacji technicznej są zgodne z odpowiednimi normami i określeniami podanymi w wymaganiach ogólnych.</w:t>
      </w:r>
    </w:p>
    <w:p>
      <w:pPr>
        <w:pStyle w:val="Normal"/>
        <w:numPr>
          <w:ilvl w:val="1"/>
          <w:numId w:val="1"/>
        </w:numPr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wykonania robót.</w:t>
      </w:r>
    </w:p>
    <w:p>
      <w:pPr>
        <w:pStyle w:val="Normal"/>
        <w:ind w:left="1056" w:hanging="0"/>
        <w:jc w:val="both"/>
        <w:rPr/>
      </w:pPr>
      <w:r>
        <w:rPr>
          <w:rFonts w:cs="Arial" w:ascii="Arial" w:hAnsi="Arial"/>
          <w:sz w:val="20"/>
          <w:szCs w:val="20"/>
        </w:rPr>
        <w:t>Wykonawca robot jest odpowiedzialny za wykonanie robót zgodnie z wytycznymi zawartymi w ST „Wymagania ogólne” oraz w branżowej ST,  poleceniami Zamawiającego zgodnie z art. 22, 23 i 28 ustawy z dnia 7 lipca 1994r. – Prawo Budowlan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robót do wykona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opraw oświetleniowych i osprzętu elektroinstalacyjnego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1440" w:right="6" w:hanging="360"/>
        <w:contextualSpacing w:val="false"/>
        <w:rPr>
          <w:szCs w:val="20"/>
        </w:rPr>
      </w:pPr>
      <w:r>
        <w:rPr>
          <w:szCs w:val="20"/>
        </w:rPr>
        <w:t>w pokojach zespołów mieszkalnych – demontaż starych i montaż nowych plafonier z trzonkami 3 x E-27 ze źródłami światła LED E-27 o strumieniu świetlnym min. 800 lm każde, wymiana łączników i gniazd wtykowych natynkowych, liczba pokoi = 171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1440" w:right="6" w:hanging="360"/>
        <w:contextualSpacing w:val="false"/>
        <w:rPr>
          <w:szCs w:val="20"/>
        </w:rPr>
      </w:pPr>
      <w:r>
        <w:rPr>
          <w:szCs w:val="20"/>
        </w:rPr>
        <w:t>w łazienkach zespołów mieszkalnych – demontaż starych i montaż nowych plafonier IP54 z trzonkami E-27 ze źródłami światła LED E-27 o strumieniu świetlnym min. 800 lm każde; wymiana łączników i gniazd wtykowych bryzgoszczelnych natynkowych; liczba łazienek = 110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1440" w:right="6" w:hanging="360"/>
        <w:contextualSpacing w:val="false"/>
        <w:rPr>
          <w:szCs w:val="20"/>
        </w:rPr>
      </w:pPr>
      <w:r>
        <w:rPr>
          <w:szCs w:val="20"/>
        </w:rPr>
        <w:t>w kuchniach wspólnych na piętrach – demontaż opraw świetlówkowych 2x36W IP54 T-8  i montaż nowych opraw LED IP54 o strumieniu świetlnym min. 4700 lm, wymiana łączników i gniazd wtykowych natynkowych, liczba kuchni = 1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opraw oświetleniowy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iwnicy –  pomieszczenia - demontaż opraw świetlówkowych 1x36W i 2x18W IP54 T-8 i montaż nowych opraw LED IP54 o strumieniu świetlnym min</w:t>
      </w:r>
      <w:r>
        <w:rPr>
          <w:rFonts w:cs="Arial" w:ascii="Arial" w:hAnsi="Arial"/>
          <w:color w:val="FF0000"/>
          <w:sz w:val="20"/>
          <w:szCs w:val="20"/>
        </w:rPr>
        <w:t xml:space="preserve">. 2800 </w:t>
      </w:r>
      <w:r>
        <w:rPr>
          <w:rFonts w:cs="Arial" w:ascii="Arial" w:hAnsi="Arial"/>
          <w:sz w:val="20"/>
          <w:szCs w:val="20"/>
        </w:rPr>
        <w:t>l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iwnicy - korytarz – demontaż opraw świetlówkowych 2x18W IP54 T-8  i montaż nowych opraw LED IP54 o strumieniu świetlnym min. </w:t>
      </w:r>
      <w:r>
        <w:rPr>
          <w:rFonts w:cs="Arial" w:ascii="Arial" w:hAnsi="Arial"/>
          <w:color w:val="FF0000"/>
          <w:sz w:val="20"/>
          <w:szCs w:val="20"/>
        </w:rPr>
        <w:t>2800</w:t>
      </w:r>
      <w:r>
        <w:rPr>
          <w:rFonts w:cs="Arial" w:ascii="Arial" w:hAnsi="Arial"/>
          <w:sz w:val="20"/>
          <w:szCs w:val="20"/>
        </w:rPr>
        <w:t xml:space="preserve"> l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ętra - w korytarzach długich – demontaż opraw świetlówkowych 2x36W T-8 i montaż nowych opraw LED z czujnikiem ruchu i zmierzchowym o strumieniu świetlnym min. 4700 l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iętra - w korytarzach krótkich i na spocznikach klatki schodowej – demontaż opraw świetlówkowych 2x11W T-8 i montaż nowych opraw LED z czujnikiem ruchu i zmierzchowym o strumieniu świetlnym min. </w:t>
      </w:r>
      <w:r>
        <w:rPr>
          <w:rFonts w:cs="Arial" w:ascii="Arial" w:hAnsi="Arial"/>
          <w:color w:val="FF0000"/>
          <w:sz w:val="20"/>
          <w:szCs w:val="20"/>
        </w:rPr>
        <w:t xml:space="preserve">1700 </w:t>
      </w:r>
      <w:r>
        <w:rPr>
          <w:rFonts w:cs="Arial" w:ascii="Arial" w:hAnsi="Arial"/>
          <w:sz w:val="20"/>
          <w:szCs w:val="20"/>
        </w:rPr>
        <w:t>l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latkach schodowych na piętrach – demontaż opraw świetlówkowych 2x36W T-8 i montaż nowych opraw LED z czujnikiem ruchu i zmierzchowym o strumieniu świetlnym min. 4700 l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hol wejściowy – demontaż opraw świetlówkowych 4x18W kwadratowych i montaż nowych opraw LED o strumieniu świetlnym min. </w:t>
      </w:r>
      <w:r>
        <w:rPr>
          <w:rFonts w:cs="Arial" w:ascii="Arial" w:hAnsi="Arial"/>
          <w:color w:val="FF0000"/>
          <w:sz w:val="20"/>
          <w:szCs w:val="20"/>
        </w:rPr>
        <w:t>4700</w:t>
      </w:r>
      <w:r>
        <w:rPr>
          <w:rFonts w:cs="Arial" w:ascii="Arial" w:hAnsi="Arial"/>
          <w:sz w:val="20"/>
          <w:szCs w:val="20"/>
        </w:rPr>
        <w:t xml:space="preserve"> l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u zewnętrznego – demontaż 4 opraw z lampami wyładowczymi i 4 starych opraw LED oraz montaż 8 nowych opraw oświetlenia terenu LED o strumieniu świetlnym 13 000 l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instalacji, opraw oświetleniowych i osprzętu elektroinstalacyjneg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iurze kierownika obiektu – demontaż starej instalacji, opraw oświetleniowych i osprzętu, a następnie montaż nowej instalacji, osprzętu oraz nowych plafonier z trzonkami E-27 ze źródłami światła LED E-27 o strumieniu świetlnym min. 800 lm każd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oalecie damskiej w piwnicy – demontaż starej instalacji, opraw świetlówkowych 2x36W IP54 i osprzętu; montaż nowej instalacji w bruzdach i listwach elektroinstalacyjnych, osprzętu oraz nowych plafonier IP54 z trzonkami E-27 ze źródłami światła LED E-27 o strumieniu świetlnym min. 800 lm każd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lanie bramek systemu i</w:t>
      </w:r>
      <w:r>
        <w:rPr>
          <w:rFonts w:cs="Arial" w:ascii="Arial" w:hAnsi="Arial"/>
          <w:color w:val="000000"/>
          <w:sz w:val="20"/>
          <w:szCs w:val="20"/>
        </w:rPr>
        <w:t>nteligentnego ogrzewa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orytarzach – wykonanie pola zasilającego 203V AC obwodu zasilania bramek w rozdzielnicy w kuchni RK; ułożenie instalacji w listwach elektroinstalacyjnych przewodem YDY 3x1 mm2 750V; montaż bramek z zasilaczem; wykonanie połączeń, uruchomienie i testy instalacj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sieci logicznej przewodem UTP 4x2x0,5 mm2 od bramek do routera, zarobienie końców złączem RJ-45, montaż routera w punktach dostępowych PD na parterze oraz 2, 4, 6, 8 piętrze, połączenie i uruchomienie, testy i pomiary sieci;</w:t>
      </w:r>
    </w:p>
    <w:p>
      <w:pPr>
        <w:pStyle w:val="Normal"/>
        <w:ind w:left="142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zakres robót przyjęto na podstawie rozważanego przez Zamawiającego systemu inteligentnego ogrzewania konkretnego producenta; Wykonawca zobowiązany jest do zmodyfikowania i dostosowania zakresu robót i obmiarów do systemu proponowanego w ofercie producen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instalacji i jej uruchomienie po przeprowadzonych próbach i pomiarach, aktualizacja opisów rozdzielnicy oświetl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dokumentacji powykonawczej zawierającej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tokoły z pomiarów natężenia oświetl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testy, certyfikaty i deklaracji zgodności dla zastosowanych o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rtyfikat CNBOP dla opraw awaryjnych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Budynek Domu Studenta nr 4 jest wykonany w technologii montażu prefabrykatów żelbetowych.</w:t>
      </w:r>
    </w:p>
    <w:p>
      <w:pPr>
        <w:pStyle w:val="Normal"/>
        <w:ind w:left="1080" w:firstLine="3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eriał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materiałów są zawarte w ST.</w:t>
      </w:r>
    </w:p>
    <w:p>
      <w:pPr>
        <w:pStyle w:val="Normal"/>
        <w:ind w:left="105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owe materiały to :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oprawy modułowe 600x600 mm LED 4700 lm, odpowiednie IP dla pomieszczenia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oprawy prostokątne LED 4700 lm, 4000 lm, 2800 lm, 1700 lm, 1300 lm, 800 lm, 400 lm, odpowiednie IP dla pomieszczenia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prostokątne LED o stopniu ochrony co najmniej IP54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oprawy sufitowe z trzonkami E27 o stopniu ochrony co najmniej IP54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foniery z trzonkami E27 (3xE27)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źródła światła LED E27 o strumieniu świetlnym nie mniejszym niż 800 lm, zalecana temperatura barwowa światła 2700÷3000 K. 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gniazda natynkowe bryzgoszczelne 2 x 16A + PE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gniazda natynkowe podwójne 2 x 16A + PE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a natynkowe podwójne 2 x 10A + PE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 DY 2,5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 750V (mostki w gniazdach)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przewody YDY 3x1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 750V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przewody UTP 4x2x0,5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iki świecznikowe natynkowe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iki pojedyncze natynkowe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bramki systemu sterowania ogrzewaniem wraz zasilaczami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tery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oświetleniowe powinny spełniać wymag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temperatura barwowa - ok. 3000-4000 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ywotność - minimum 100 000 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mechaniczna - minimum IK0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8" w:leader="none"/>
        </w:tabs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być fabrycznie now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materiałów na budowie dokonuje Wykonawca. Materiały należy dostarczyć na plac budowy ze świadectwami jakości, atestami i kartami gwarancyjnymi. Dostarczone materiały należy sprawdzić pod względem kompletności i zgodności z danymi technicznymi wytwórcy oraz dokonać oględzin stanu materiałów (pęknięcia, ubytki, zgniecenia) w celu wyeliminowania uszkodzonych partii. Wszystkie materiały elektryczne należy składować w zamkniętych magazynach w warunkach określonych przez producent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rzę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Ogólne wymagania dotyczące sprzętu podano w ST „Wymagania ogólne”. Wykonawca przystępując do wykonania instalacji elektrycznych wewnętrznych powinien się wykazać możliwością korzystania z elektronarzędzi i sprzętu gwarantującego właściwą jakość robó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port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 do wykonania instalacji elektrycznych powinien wykazać się możliwością korzystania z niezbędnych do wykonania zadania środków transportu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robó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ogólne</w:t>
      </w:r>
    </w:p>
    <w:p>
      <w:pPr>
        <w:pStyle w:val="Normal"/>
        <w:ind w:left="11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należy przeprowadzić zgodnie z obowiązującymi przepisami i normami, zgodnie ze sztuką budowlaną i wiedzą techniczn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/>
      </w:pPr>
      <w:r>
        <w:rPr>
          <w:rFonts w:cs="Arial" w:ascii="Arial" w:hAnsi="Arial"/>
          <w:sz w:val="20"/>
          <w:szCs w:val="20"/>
        </w:rPr>
        <w:t>Wymiana istniejących gniazd w pokojach i kuchniach na gniazda natynkowe podwójne ze stykiem ochronnym: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gniazd w stanie beznapięciowym - odłączenie od przewodów zasilających i odkręcenie od podłoża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 w betonowej ścianie pod zamocowanie gniazd natynkowych podwójnych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cowanie gniazd podwójnych natynkowych ze stykiem ochronnym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gniazd z zasilającymi je przewodami z żyłami 2,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gniazd i montaż nowych gniazd bryzgoszczelnych natynkowych w łazienkach: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gniazd w stanie beznapięciowym - odłączenie od przewodów zasilających i odkręcenie od podłoża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przygotowanie podłoża w płytkach ceramicznych i systemowych ścianach wykonanych w technologii suchej zabudowy pod zamocowanie gniazd  bryzgoszczelnych ze stykiem ochronnym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zamocowanie gniazd bryzgoszczelnych ze stykiem ochronnym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gniazd z zasilającymi je przewodami z żyłami 1,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/>
      </w:pPr>
      <w:r>
        <w:rPr>
          <w:rFonts w:cs="Arial" w:ascii="Arial" w:hAnsi="Arial"/>
          <w:sz w:val="20"/>
          <w:szCs w:val="20"/>
        </w:rPr>
        <w:t>Wymiana istniejących łączników w pokojach na łączniki świecznikowe natynkowe oraz istniejących łączników w kuchniach na łączniki pojedyncze i świecznikowe natynkowe: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łączników w stanie beznapięciowym - odłączenie od przewodów zasilających i odkręcenie od podłoża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podłoża w betonowej ścianie pod zamocowanie łączników natynkowych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cowanie łączników świecznikowych natynkowych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łączników z przewodami z żyłami 1,5m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/>
      </w:pPr>
      <w:r>
        <w:rPr>
          <w:rFonts w:cs="Arial" w:ascii="Arial" w:hAnsi="Arial"/>
          <w:sz w:val="20"/>
          <w:szCs w:val="20"/>
        </w:rPr>
        <w:t>Wymiana istniejących plafonier w pokojach na nowe plafoniery z kloszami przeźroczystymi ze źródłami światła LED E27: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demontaż istniejących plafonier w stanie beznapięciowym - odłączenie od przewodów zasilających i odkręcenie od podłoża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przygotowanie podłoża w betonowym stropie pod zamocowanie nowych plafonier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zamocowanie plafonier, podłączenie przewodów zasilających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źródeł światła LED E27 i założenie klosz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istniejących opraw oświetleniowych  w łazienkach na nowe oprawy IP54 ścienne i sufitowe ze źródłami światła LED E27: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plafonier w stanie beznapięciowym - odłączenie od przewodów zasilających i odkręcenie od podłoża,</w:t>
      </w:r>
    </w:p>
    <w:p>
      <w:pPr>
        <w:pStyle w:val="Normal"/>
        <w:numPr>
          <w:ilvl w:val="0"/>
          <w:numId w:val="2"/>
        </w:numPr>
        <w:ind w:left="1416" w:hanging="360"/>
        <w:jc w:val="both"/>
        <w:rPr/>
      </w:pPr>
      <w:r>
        <w:rPr>
          <w:rFonts w:cs="Arial" w:ascii="Arial" w:hAnsi="Arial"/>
          <w:sz w:val="20"/>
          <w:szCs w:val="20"/>
        </w:rPr>
        <w:t>przygotowanie podłoża w ścianie w systemie suchej zabudowy pod zamocowanie nowych plafonier,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cowanie plafonier, podłączenie przewodów zasilających z żyłami 1,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141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źródeł światła LED E2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/>
      </w:pPr>
      <w:r>
        <w:rPr>
          <w:rFonts w:cs="Arial" w:ascii="Arial" w:hAnsi="Arial"/>
          <w:sz w:val="20"/>
          <w:szCs w:val="20"/>
        </w:rPr>
        <w:t>Wykonanie pomiarów ochrony przeciwporażeniowej i stanu instalacji należy przeprowadzić zgodnie z normą PN-HD 60364-6:2008. Protokoły z pomiarów należy sporządzić w dwóch egzemplarzach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ierowanie i nadzór nad wykonaniem robót elektrycznych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 kierująca robotami  elektrycznymi  powinna  posiadać  aktualne zaświadczenie kwalifikacyjne „D” uprawniające do wykonywania pracy na stanowisku dozoru nad montażem, remontem sieci i instalacji oraz urządzeń elektroenergetycznych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 wykonujące  roboty  elektryczne  związane  z  montażem i  prace kontrolno- pomiarowe powinny  posiadać  aktualne zaświadczenie kwalifikacyjne  „E”.</w:t>
      </w:r>
    </w:p>
    <w:p>
      <w:pPr>
        <w:pStyle w:val="Sty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jakości robó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</w:t>
      </w:r>
    </w:p>
    <w:p>
      <w:pPr>
        <w:pStyle w:val="Styl"/>
        <w:ind w:left="1056" w:hanging="0"/>
        <w:jc w:val="both"/>
        <w:rPr/>
      </w:pPr>
      <w:r>
        <w:rPr>
          <w:rFonts w:cs="Arial" w:ascii="Arial" w:hAnsi="Arial"/>
          <w:sz w:val="20"/>
          <w:szCs w:val="20"/>
        </w:rPr>
        <w:t>Ogólne zasady kontroli jakości robót podano w ST „Wymagania ogólne”. Kontroli dokonuje wyznaczony pracownik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8" w:leader="none"/>
        </w:tabs>
        <w:ind w:left="1128" w:hanging="420"/>
        <w:jc w:val="both"/>
        <w:rPr/>
      </w:pPr>
      <w:r>
        <w:rPr>
          <w:rFonts w:cs="Arial" w:ascii="Arial" w:hAnsi="Arial"/>
          <w:sz w:val="20"/>
          <w:szCs w:val="20"/>
        </w:rPr>
        <w:t>Próby i uruchomienie instalacji</w:t>
      </w:r>
    </w:p>
    <w:p>
      <w:pPr>
        <w:pStyle w:val="Styl"/>
        <w:ind w:left="10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prac montażowych i po spełnieniu wszystkich wymaganych warunków Wykonawca uruchamia instalację oraz wykonuje próby, pomiary i prace wykończeniowe.</w:t>
      </w:r>
    </w:p>
    <w:p>
      <w:pPr>
        <w:pStyle w:val="Styl"/>
        <w:ind w:left="10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przeprowadzić te próby i sporządzić sprawozdania zgodnie z wymogami i normami polskimi obowiązującymi w tym zakresie.</w:t>
      </w:r>
    </w:p>
    <w:p>
      <w:pPr>
        <w:pStyle w:val="Sty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miar i przedmiar robót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złożeniem oferty cenowej należy  przeprowadzić wizję lokalną i dokonać własnych obmiarów i przedmiarów robót. </w:t>
      </w:r>
    </w:p>
    <w:p>
      <w:pPr>
        <w:pStyle w:val="Sty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ór robót.</w:t>
      </w:r>
    </w:p>
    <w:p>
      <w:pPr>
        <w:pStyle w:val="Sty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Odbiór robót należy dokonywać zgodnie z art. 54-56 Prawa Budowlanego i Polskimi Normami.</w:t>
      </w:r>
    </w:p>
    <w:p>
      <w:pPr>
        <w:pStyle w:val="Sty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Odbiór robót może nastąpić tylko w przypadku pozytywnego wyniku przeprowadzonych prób i pomiarów, jak również wykonania prac zgodnie z ST, a także z obowiązującymi normami oraz przepisami.</w:t>
      </w:r>
    </w:p>
    <w:p>
      <w:pPr>
        <w:pStyle w:val="Sty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Do odbioru należy przedłożyć dokumentację powykonawczą wraz ze świadectwami jakości zastosowanych materiałów, stosownymi atestami i certyfikatami oraz z wymaganymi badaniami i pomiarami elektrycznymi ochrony przeciwporażeniowej, stanu izolacji wykonanej instalacji oraz natężenia oświetlenia ewakuacyjnego w ciągach komunikacyjnych, potwierdzonych protokołami sporządzonymi w dwóch egzemplarzach.</w:t>
      </w:r>
    </w:p>
    <w:p>
      <w:pPr>
        <w:pStyle w:val="Sty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Prawna dokumentacja powykonawcza powinna obejmować: dokumenty, które powstały w czasie trwania wykonywanych robót, dotyczące  nowych zagadnień,  protokoły ewentualnych odbiorców częściowych, korespondencję mającą istotne znaczenie dla prac komisji odbioru końcowego oraz inne dokumenty w zakresie zależnym od charakteru i specjalności robót, niezbędne w późniejszym eksploatowaniu  obiekt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Bold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727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42" w:hanging="435"/>
      </w:pPr>
      <w:rPr>
        <w:b/>
        <w:rFonts w:ascii="Times-Bold;Times New Roman" w:hAnsi="Times-Bold;Times New Roman" w:cs="Times-Bold;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442" w:hanging="435"/>
      </w:pPr>
      <w:rPr>
        <w:b/>
        <w:rFonts w:ascii="Times-Bold;Times New Roman" w:hAnsi="Times-Bold;Times New Roman" w:cs="Times-Bold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7" w:hanging="720"/>
      </w:pPr>
      <w:rPr>
        <w:b/>
        <w:rFonts w:ascii="Times-Bold;Times New Roman" w:hAnsi="Times-Bold;Times New Roman" w:cs="Times-Bold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7" w:hanging="720"/>
      </w:pPr>
      <w:rPr>
        <w:b/>
        <w:rFonts w:ascii="Times-Bold;Times New Roman" w:hAnsi="Times-Bold;Times New Roman" w:cs="Times-Bold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7" w:hanging="720"/>
      </w:pPr>
      <w:rPr>
        <w:b/>
        <w:rFonts w:ascii="Times-Bold;Times New Roman" w:hAnsi="Times-Bold;Times New Roman" w:cs="Times-Bold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7" w:hanging="1080"/>
      </w:pPr>
      <w:rPr>
        <w:b/>
        <w:rFonts w:ascii="Times-Bold;Times New Roman" w:hAnsi="Times-Bold;Times New Roman" w:cs="Times-Bold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7" w:hanging="1080"/>
      </w:pPr>
      <w:rPr>
        <w:b/>
        <w:rFonts w:ascii="Times-Bold;Times New Roman" w:hAnsi="Times-Bold;Times New Roman" w:cs="Times-Bold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" w:hanging="1080"/>
      </w:pPr>
      <w:rPr>
        <w:b/>
        <w:rFonts w:ascii="Times-Bold;Times New Roman" w:hAnsi="Times-Bold;Times New Roman" w:cs="Times-Bold;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;Times New Roman" w:hAnsi="Times-Bold;Times New Roman" w:cs="Times-Bold;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  <w:bCs/>
    </w:rPr>
  </w:style>
  <w:style w:type="character" w:styleId="WW8Num27z2">
    <w:name w:val="WW8Num27z2"/>
    <w:qFormat/>
    <w:rPr/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eastAsia="Arial" w:cs="Arial"/>
      <w:color w:val="000000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Century Gothic" w:hAnsi="Century Gothic" w:cs="Century Gothic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basedOn w:val="Normal"/>
    <w:qFormat/>
    <w:pPr>
      <w:widowControl w:val="false"/>
      <w:autoSpaceDE w:val="false"/>
    </w:pPr>
    <w:rPr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7" w:before="0" w:after="4"/>
      <w:ind w:left="720" w:right="5" w:hanging="10"/>
      <w:contextualSpacing/>
      <w:jc w:val="both"/>
    </w:pPr>
    <w:rPr>
      <w:rFonts w:ascii="Arial" w:hAnsi="Arial" w:eastAsia="Arial" w:cs="Arial"/>
      <w:color w:val="000000"/>
      <w:kern w:val="2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03:00Z</dcterms:created>
  <dc:creator>Marek Pajewski</dc:creator>
  <dc:description/>
  <cp:keywords/>
  <dc:language>en-US</dc:language>
  <cp:lastModifiedBy>DELL</cp:lastModifiedBy>
  <cp:lastPrinted>2024-11-06T12:47:00Z</cp:lastPrinted>
  <dcterms:modified xsi:type="dcterms:W3CDTF">2024-11-12T02:17:00Z</dcterms:modified>
  <cp:revision>3</cp:revision>
  <dc:subject/>
  <dc:title>SZCZEGÓŁOWA SPECYFIKACJA TECHNICZNA</dc:title>
</cp:coreProperties>
</file>