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Dostawę sprzętu medycznego w ramach projektu „Poprawa jakości i dostępności do diagnostyki i leczenia chorób zakaźnych w tym COVID-19 w Zespole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83184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4/PN/2022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2-09-19T12:22:00Z</dcterms:modified>
  <cp:revision>8</cp:revision>
  <dc:subject/>
  <dc:title/>
</cp:coreProperties>
</file>