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rzetargu nieograniczonego na podstawie art. 132 przepisów ustawy z dnia 11 września 2019 r. Prawo zamówień publicznych (t.j. Dz. U. z 2022 r., poz. 1710)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ę sprzętu medycznego w ramach projektu „Poprawa jakości i dostępności do diagnostyki i leczenia chorób zakaźnych w tym COVID-19 w Zespole Opieki Zdrowotnej w Bolesławcu”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840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40957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32.2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1</w:t>
      </w:r>
      <w:r>
        <w:rPr>
          <w:rFonts w:cs="Arial" w:ascii="Arial" w:hAnsi="Arial"/>
          <w:b/>
          <w:sz w:val="20"/>
          <w:szCs w:val="20"/>
          <w:lang w:val="pl-PL"/>
        </w:rPr>
        <w:t xml:space="preserve">-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Dostawa kompletu pomp infuzyjnych (jeden komplet zawiera stację dokującą, stojak oraz 8 pomp)- sztuk 8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3 tygodni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tygodni- 0 punktów</w:t>
      </w:r>
    </w:p>
    <w:p>
      <w:pPr>
        <w:pStyle w:val="Normal"/>
        <w:spacing w:before="0" w:after="840"/>
        <w:rPr>
          <w:rFonts w:ascii="Arial" w:hAnsi="Arial" w:cs="Arial"/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41592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32.7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2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Dostawa respiratora- sztuk 2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6 tygodni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8 tygodni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24955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9.6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3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 xml:space="preserve">- Dostawa systemu chłodniczego do identyfikacji mikroorganizmów- sztuk 3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3 tygodni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6 tygodni- 0 punktów</w:t>
      </w:r>
    </w:p>
    <w:p>
      <w:pPr>
        <w:pStyle w:val="Normal"/>
        <w:spacing w:before="0" w:after="84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419100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33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4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Dostawa kompletu łóżek szpitalnych z szafką i materacem- sztuk 11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6 tygodni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8 tygodni- 0 punktów</w:t>
      </w:r>
    </w:p>
    <w:p>
      <w:pPr>
        <w:pStyle w:val="Normal"/>
        <w:spacing w:before="0" w:after="84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450215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35.4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5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Dostawa monitora hemodynamicznego- sztuk 1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dostawy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6 tygodni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8 tygodni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7465</wp:posOffset>
                </wp:positionH>
                <wp:positionV relativeFrom="paragraph">
                  <wp:posOffset>134620</wp:posOffset>
                </wp:positionV>
                <wp:extent cx="578358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95pt;margin-top:10.6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24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48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>Adres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567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6042660" cy="6858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4266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>Znak sprawy 34/PN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14:00Z</dcterms:created>
  <dc:creator>Admin</dc:creator>
  <dc:description/>
  <cp:keywords/>
  <dc:language>en-US</dc:language>
  <cp:lastModifiedBy>Beata</cp:lastModifiedBy>
  <cp:lastPrinted>2020-08-12T13:53:00Z</cp:lastPrinted>
  <dcterms:modified xsi:type="dcterms:W3CDTF">2022-09-19T14:20:00Z</dcterms:modified>
  <cp:revision>8</cp:revision>
  <dc:subject/>
  <dc:title/>
</cp:coreProperties>
</file>