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znakowanie pojazdów MLC zgodnie z Normą Obronną </w:t>
        <w:br/>
        <w:t>nr NO-02-A12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 Postanowienia ogólne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1 </w:t>
      </w:r>
      <w:r>
        <w:rPr>
          <w:rFonts w:cs="Arial" w:ascii="Arial" w:hAnsi="Arial"/>
          <w:sz w:val="24"/>
          <w:szCs w:val="24"/>
        </w:rPr>
        <w:t xml:space="preserve">Wszystkie pojazdy użytkowane w Siłach Zbrojnych RP muszą być oznakowane MLC w sposób podany w niniejszej Normie Obronnej z wyjątkiem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pojazdów o masie brutto mniejszej niż 3 ton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przyczep o masie brutto mniejszej niż 1,5 tony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2 </w:t>
      </w:r>
      <w:r>
        <w:rPr>
          <w:rFonts w:cs="Arial" w:ascii="Arial" w:hAnsi="Arial"/>
          <w:sz w:val="24"/>
          <w:szCs w:val="24"/>
        </w:rPr>
        <w:t xml:space="preserve">Do oznakowania pojazdów stosuje się dwa rodzaje znaków informujących </w:t>
        <w:br/>
        <w:t xml:space="preserve">o wyznaczonej wartości MLC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znaki czołowe umieszczane na przodzie wszystkich pojazdów w celu podania informacji o wyznaczonej klasie MLC dla danego pojazdu lub zespołu pojazdów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znaki boczne umieszczane na prawym boku wszystkich pojazdów oraz pojazdach holowanych lub przyczepach celem podania informacji o nadanej MLC dla danego pojazdu, zespołu pojazdów, pojazdu holowanego lub przyczepy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3 </w:t>
      </w:r>
      <w:r>
        <w:rPr>
          <w:rFonts w:cs="Arial" w:ascii="Arial" w:hAnsi="Arial"/>
          <w:sz w:val="24"/>
          <w:szCs w:val="24"/>
        </w:rPr>
        <w:t xml:space="preserve">Znaki nanoszone na pojazdach powinny spełniać poniższe wymagania </w:t>
        <w:br/>
        <w:t xml:space="preserve">w zakresie koloru i kształtu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oba typy znaków powinny być okrągłe z linią obwodową i tłem w kontrastującym kolorze. Dla pojazdów w kolorze odcieni zieleni należy stosować białą obwódkę oraz białe cyfry i litery na czarnym tle; dla pojazdów malowanych w jasnych kolorach należy stosować czarną obwódkę oraz czarne cyfry i litery na białym tle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b) znaki czołowe powinny mieć 23 cm średnicy, a znaki boczne 15 cm średnicy. </w:t>
        <w:br/>
        <w:t xml:space="preserve">W przypadku trudności w umieszczeniu znaku czołowego o średnicy 23 cm ze względu na konstrukcję czoła pojazdu średnica znaku może być zmniejszona do 15 cm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liczba umieszczona na znaku czołowym lub bocznym podaje numer MLC pojedynczych pojazdów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) umieszczona litera „C” powyżej liczby na znaku czołowym podaje numer MLC dla zespołu pojazdów, np. z naczepą, holowaną przyczepą lub innym pojazdem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napisy na znakach powinny być tak duże, na ile pozwala wielkość znaku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4 </w:t>
      </w:r>
      <w:r>
        <w:rPr>
          <w:rFonts w:cs="Arial" w:ascii="Arial" w:hAnsi="Arial"/>
          <w:sz w:val="24"/>
          <w:szCs w:val="24"/>
        </w:rPr>
        <w:t xml:space="preserve">Widoki oraz wymagania dla znaków czołowych i bocznych przedstawiono odpowiednio na rysunkach 7,8 i 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56275" cy="3644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ysunek 7 – Wymagania dla znaku czołoweg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56275" cy="334327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ysunek 8 – Wymagania dla znaku boczneg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58815" cy="349059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ysunek 9 – Wymagania dla znaku czołowego dla zespołu pojazdów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5 </w:t>
      </w:r>
      <w:r>
        <w:rPr>
          <w:rFonts w:cs="Arial" w:ascii="Arial" w:hAnsi="Arial"/>
          <w:sz w:val="24"/>
          <w:szCs w:val="24"/>
        </w:rPr>
        <w:t xml:space="preserve">Pojazdy oznakowuje się znakami czołowymi o maksymalnej wartości MLC, tj. wyznaczonej dla maksymalnej masy dopuszczanej lub bojowej danego pojazdu. </w:t>
        <w:br/>
        <w:t xml:space="preserve">W przypadku przejazdu pojazdem niezaładowanym lub częściowo załadowanym można umieścić znak wskazujący wartość MLC w stanie rzeczywistego załadowania. W takim przypadku znak podający maksymalną MLC pojazdu zakrywa się tymczasowo znakiem podającym MLC w czasie przejazdu pojazdem niezaładowanym lub częściowo załadowany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 Rozmieszczenie znaków na pojazdach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1 </w:t>
      </w:r>
      <w:r>
        <w:rPr>
          <w:rFonts w:cs="Arial" w:ascii="Arial" w:hAnsi="Arial"/>
          <w:sz w:val="24"/>
          <w:szCs w:val="24"/>
        </w:rPr>
        <w:t xml:space="preserve">Znaki czołowe nanosi się na prawej stronie pojazdu przez naklejanie folii lub malowanie farbą z prawej strony kabiny pojazdu w widocznym miejscu. Znaki należy umieszczać na zderzaku lub poniżej linii widzenia kierowcy, o ile jest to możliwe. Sposób rozmieszczenia znaków czołowych na pojeździe kołowym i gąsienicowym przedstawiono odpowiednio na rysunku 10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2 </w:t>
      </w:r>
      <w:r>
        <w:rPr>
          <w:rFonts w:cs="Arial" w:ascii="Arial" w:hAnsi="Arial"/>
          <w:sz w:val="24"/>
          <w:szCs w:val="24"/>
        </w:rPr>
        <w:t xml:space="preserve">Znaki boczne nanosi się na prawej stronie pojazdu przez naklejanie folii lub malowanie farbą w miejscu widocznym z zewnątrz. Sposób rozmieszczenia znaku bocznego na naczepie przedstawiono na rysunku 11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56275" cy="407225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ysunek 10 – Widok umieszczenia znaku czołowego na pojeździe kołowym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62625" cy="173355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ysunek 11 – Widok umieszczenia znaku bocznego na naczepie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Arial" w:ascii="Arial" w:hAnsi="Arial"/>
      </w:rPr>
      <w:t xml:space="preserve">str. </w:t>
    </w:r>
    <w:r>
      <w:rPr>
        <w:rFonts w:eastAsia="Times New Roman" w:cs="Arial" w:ascii="Arial" w:hAnsi="Arial"/>
      </w:rPr>
      <w:fldChar w:fldCharType="begin"/>
    </w:r>
    <w:r>
      <w:rPr>
        <w:rFonts w:eastAsia="Times New Roman" w:cs="Arial" w:ascii="Arial" w:hAnsi="Arial"/>
      </w:rPr>
      <w:instrText xml:space="preserve"> PAGE </w:instrText>
    </w:r>
    <w:r>
      <w:rPr>
        <w:rFonts w:eastAsia="Times New Roman" w:cs="Arial" w:ascii="Arial" w:hAnsi="Arial"/>
      </w:rPr>
      <w:fldChar w:fldCharType="separate"/>
    </w:r>
    <w:r>
      <w:rPr>
        <w:rFonts w:eastAsia="Times New Roman" w:cs="Arial" w:ascii="Arial" w:hAnsi="Arial"/>
      </w:rPr>
      <w:t>4</w:t>
    </w:r>
    <w:r>
      <w:rPr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</w:rPr>
      <w:t>/4</w:t>
    </w:r>
  </w:p>
  <w:p>
    <w:pPr>
      <w:pStyle w:val="Foo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4 do W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37:00Z</dcterms:created>
  <dc:creator>Kotschy Wojciech</dc:creator>
  <dc:description/>
  <cp:keywords/>
  <dc:language>en-US</dc:language>
  <cp:lastModifiedBy>Ćwiklińska Marta</cp:lastModifiedBy>
  <dcterms:modified xsi:type="dcterms:W3CDTF">2024-09-05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H/qSOtFBCZV4YpabVbefHa71V0v1My8</vt:lpwstr>
  </property>
  <property fmtid="{D5CDD505-2E9C-101B-9397-08002B2CF9AE}" pid="8" name="docIndexRef">
    <vt:lpwstr>ae5b7b4a-6fd1-40ce-a84f-b85688d5444d</vt:lpwstr>
  </property>
  <property fmtid="{D5CDD505-2E9C-101B-9397-08002B2CF9AE}" pid="9" name="s5636:Creator type=IP">
    <vt:lpwstr>10.30.140.238</vt:lpwstr>
  </property>
  <property fmtid="{D5CDD505-2E9C-101B-9397-08002B2CF9AE}" pid="10" name="s5636:Creator type=author">
    <vt:lpwstr>Kotschy Wojciech</vt:lpwstr>
  </property>
  <property fmtid="{D5CDD505-2E9C-101B-9397-08002B2CF9AE}" pid="11" name="s5636:Creator type=organization">
    <vt:lpwstr>MILNET-Z</vt:lpwstr>
  </property>
</Properties>
</file>