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sprawy IZP.271.08.2022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Załącznik Nr 4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, w celu oceny spełniania warunku w zakresie zdolności technicznej lub zawodowej w postępowaniu pn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>
          <w:rFonts w:ascii="Arial" w:hAnsi="Arial" w:eastAsia="Arial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świetlicy wiejskiej kontenerowej wraz z infrastrukturą techniczną  w miejscowości Bodzewko Drugie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Data rozpoczęcia –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Data zakończenia - </w:t>
              <w:br/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Do wykazu załączam(my) dowody określające, czy wykazane roboty budowlane zostały wykonane w sposób należyty, zgodnie                   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8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2-09-08T12:58:00Z</dcterms:modified>
  <cp:revision>2</cp:revision>
  <dc:subject/>
  <dc:title/>
</cp:coreProperties>
</file>