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0" w:hanging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Zał. nr 6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o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Sobania Ewelina</cp:lastModifiedBy>
  <cp:lastPrinted>2022-01-13T09:30:00Z</cp:lastPrinted>
  <dcterms:modified xsi:type="dcterms:W3CDTF">2022-04-07T07:36:00Z</dcterms:modified>
  <cp:revision>6</cp:revision>
  <dc:subject/>
  <dc:title>ROH01818741-P03-20161109120314</dc:title>
</cp:coreProperties>
</file>