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lang w:eastAsia="ar-SA"/>
        </w:rPr>
        <w:t>5</w:t>
      </w: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 do SWZ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Budowa ciągu pieszo-rowerowego w łączniku ul. Otwartej z ul. Limanowskiego w Oleśni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354"/>
        <w:gridCol w:w="3123"/>
        <w:gridCol w:w="1560"/>
        <w:gridCol w:w="2277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Doświadcze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zawodow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(w latach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oraz rodzaj i numer upraw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Zakres wykonywanych czynności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la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Uprawnienia budowlane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ez ograniczeń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r ……………………………..…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specjalności …………………………………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zakresie ………………………….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ar-SA"/>
              </w:rPr>
              <w:t>Kierownik budow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0" w:name="__Fieldmark__0_1953347035"/>
            <w:bookmarkStart w:id="1" w:name="__Fieldmark__0_1953347035"/>
            <w:bookmarkEnd w:id="1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będąca w dyspozycji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2" w:name="__Fieldmark__1_1953347035"/>
            <w:bookmarkStart w:id="3" w:name="__Fieldmark__1_1953347035"/>
            <w:bookmarkEnd w:id="3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……………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*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la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Uprawnienia budowlane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ez ograniczeń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r ……………………………..…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specjalności …………………………………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zakresie ………………………….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ierownik robót sanitarn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4" w:name="__Fieldmark__2_1953347035"/>
            <w:bookmarkStart w:id="5" w:name="__Fieldmark__2_1953347035"/>
            <w:bookmarkEnd w:id="5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będąca w dyspozycji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6" w:name="__Fieldmark__3_1953347035"/>
            <w:bookmarkStart w:id="7" w:name="__Fieldmark__3_1953347035"/>
            <w:bookmarkEnd w:id="7"/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……………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*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 la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Uprawnienia budowlane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bez ograniczeń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r ……………………………..…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specjalności 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 zakresie ………………………….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ierownik robót elektryczn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8" w:name="__Fieldmark__4_1953347035"/>
            <w:bookmarkStart w:id="9" w:name="__Fieldmark__4_1953347035"/>
            <w:bookmarkEnd w:id="9"/>
            <w:r>
              <w:rPr>
                <w:rFonts w:cs="Calibri" w:ascii="Calibri" w:hAnsi="Calibri"/>
                <w:b/>
                <w:i/>
                <w:sz w:val="24"/>
                <w:szCs w:val="24"/>
                <w:lang w:eastAsia="pl-PL"/>
              </w:rP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 Osoba będąca w dyspozycji Wykonawcy</w:t>
            </w:r>
            <w:r>
              <w:rPr>
                <w:rFonts w:cs="Calibri" w:ascii="Calibri" w:hAnsi="Calibri"/>
                <w:i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10" w:name="__Fieldmark__5_1953347035"/>
            <w:bookmarkStart w:id="11" w:name="__Fieldmark__5_1953347035"/>
            <w:bookmarkEnd w:id="11"/>
            <w:r>
              <w:rPr>
                <w:rFonts w:cs="Calibri" w:ascii="Calibri" w:hAnsi="Calibri"/>
                <w:b/>
                <w:i/>
                <w:sz w:val="24"/>
                <w:szCs w:val="24"/>
                <w:lang w:eastAsia="pl-PL"/>
              </w:rPr>
            </w:r>
            <w:r>
              <w:rPr>
                <w:sz w:val="24"/>
                <w:i/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………………………</w:t>
            </w:r>
            <w:r>
              <w:rPr>
                <w:rFonts w:cs="Calibri" w:ascii="Calibri" w:hAnsi="Calibri"/>
                <w:i/>
                <w:sz w:val="24"/>
                <w:szCs w:val="24"/>
                <w:lang w:eastAsia="pl-PL"/>
              </w:rPr>
              <w:t>.. *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8.2023 </w:t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  <w:lang w:val="en-US" w:eastAsia="en-US"/>
      </w:rPr>
    </w:pPr>
    <w:r>
      <w:rPr>
        <w:rFonts w:cs="Calibri" w:ascii="Calibri" w:hAnsi="Calibri"/>
        <w:b w:val="false"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82550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6.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8:00Z</dcterms:created>
  <dc:creator>inwest5</dc:creator>
  <dc:description/>
  <cp:keywords/>
  <dc:language>en-US</dc:language>
  <cp:lastModifiedBy>Beata Wujczak</cp:lastModifiedBy>
  <cp:lastPrinted>2023-04-21T14:33:00Z</cp:lastPrinted>
  <dcterms:modified xsi:type="dcterms:W3CDTF">2023-04-21T12:33:00Z</dcterms:modified>
  <cp:revision>16</cp:revision>
  <dc:subject/>
  <dc:title>Druk SIWZ</dc:title>
</cp:coreProperties>
</file>